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IC Event Manager (EEMGR)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, Er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EPIC Event Manag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vides a simple, easy to use method for running BBS ev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ays, or on a dail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esigned to work with PCBoard, but I'm sure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almost every other BBS type on the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use of batch files for running the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GR can also be used on computer systems without a BBS -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use EEMGR is in your AUTOEXEC.BAT file - of course, E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better if you turn your computer on once per day, an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ff in th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"EEMG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simply, I was getting tired of having my BBS run even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for 30 minutes or longer.  I have my system pack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, update file and conference lists, run do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gured that if I was able to run my message base pac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week the BBS would remain online a bit longer in c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get on at 6am (when I run my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the message bases get packed once per wee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day, saving me about 20 minutes in my daily event. 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about anything - perhaps you are on a slow echo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only need to get mail once a week - just set up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in EEMGR and you're all set - no more getting up at 6 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 once a week mail run.  Perhaps you have program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es and delete old and outdated programs, this will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ing that once a week (or more often if you prefer), EEMG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 limited to working with a BBS - why not set it up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full backup of your system and daily incremental back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erhaps virus scans?  EEMGR uses easy to follow batch fil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EMGR EXEcuatble program so setting up can be as si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plex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E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the EEMGR.EXE file to a directory that is hand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you need to get started, all the other fil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to show what EEMG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onfigure the EEMGR.CFG file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/if you decide to use E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e what EEMGR is all about, after unarch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run the TEST.BAT file (type TEST and press ENTER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appropriate batch files as listed in the EEMGR.CF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at EEMGR will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G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batch file drive, path &amp; name for DAILY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                 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                              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                              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                              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                               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                                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                               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above information, if you wanted a daily event,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enter the full drive and path name of the batch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 daily basis.  If you do not wish to have a dail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the word NONE (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2 through 8 are for each day and follow the same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ily event line. Use the word NONE if you don't wish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chedule for a specific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:\EEMGR\DAI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:\EEMGR\SUND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:\EEMGR\SATD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deas, here's an idea of what each batch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BAT - (run daily) general system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directory files, etc, run door maintenance,  up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ies (file rat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Y.BAT - (gets run on Sunday) in addition to DAILY.B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runs the PCBPACK program to clean out ol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my message conferences (220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DY.BAT - (gets run on Saturday) in addition to DAILY.B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runs a virus scan on my entire system, if its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've never seen a virus yet) it backs up my main BB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G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se batch files are completely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tch file you can run anything you can run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ith one exception.   You can not run TSR's from EEMG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!  I would encourage you to try all the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vents through EEMGR before actually putting EEMGR in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BBS system - just in case!  I do run EEMGR on my syst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daily events and specific events Saturday and Sunday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seen any problem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EEMGR and press ENTER.  The program will give you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n how to use E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eed to pass the name of the configuration fi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rgument to E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created (or edited) the EEMGR.CFG file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GR EEMGR.CF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EMGR is in a different directory than EEMGR.EXE, pas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path and filename to EEMG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GR J:\EEMGR\EEMGR.CF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EEMGR as an event manager for PCBoar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py your existing EVENT.SYS file into th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ily events, and create a new EVENT.SYS with a l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GR (based on the previous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if you are having problems getting EEMGR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roperly, give us a call on our tech support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, or call our BBS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Support: (519) 357-1941 call between 6pm and 11pm E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ice answer (most of the time), or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machine and someone wi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BS is (519) 357-1943 and is on almost 24 hours a day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day (thanks to EEMGR) and about 23 hours a day Satu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.  As of the time of this writing we only have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nline, but by the time most users read this w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Robotics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"bu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rmal circumstances, you'll never have a problem with EE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oreseeable problems would be simple things like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rrors" from your batch files and the next would be EEMG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 EEMGR swaps itself out to XMS, EMS, or disk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save RAM - if a TSR gets loaded in the event, E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re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LOAD A TSR IN YOUR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ose problems, nothing _should_ crop up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EEMGR has been well tested and the worst thing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do is the problem caused by loading a TSR.  If you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errors, be sure to run your event batch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EMGR first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Guarante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GR is in no way warranted to be free of defects, bugs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, however, gone through extensive testing on my BBS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en any adverse effects.  I am not responsible for any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it has on your system (just in case).  You should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o avoid virus infection and scan the file for viru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GR is copyrighted software.  Please do not make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!  I am letting you use this software for almost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pect some common courtesy in return.  If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ifications/improvements, please forward them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etho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pass EEMGR to everyone you know, but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 contents and files the way they origina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feel it necessary to include a BBS advertisemen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feel free to do so, but PLEASE use the file name "BBS.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people know what to look for if they are looking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s.  If you do these and a BBS.AD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elete it and add your own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name, address, BBS name and number on a postcard,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g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0G 2W0  -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PIC BBS at 519-357-1943.  At the time of this writing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2400 baud, but will be upgrading to a USR Dual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ar future.  To register on EPIC, simply leave a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with your name, address, BB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 voice.  My number is 519-357-1941 Eastern time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7pm and 11pm to get me home (most of the time),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the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leave me a message in the ILink, RIME or City2C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mail conferences. I read mail in both of these conferen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l you need to do to register EEMGR - put simply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know is if people appreciate these little freebies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and if I should continue to spend time doing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EEMGR is really great and is worth money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feel its worth to you.  Personally I don't fee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too much as I threw the program and documentation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 hours (the program was the easy part), and its some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for my BBS system and figured that other sysops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well - another one of my contributions to todays ve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/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am not charging money for EEMGR, don't expect 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upgrades to you.  I will leave it up to you to ge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are released.  For the most part, EEMGR will not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updates as it is a simple program.  It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nd know bugs have been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!  Its only the cost of a postcard/stamp,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but it would tell me if I should continue to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freebie doors for fellow PCBoard SysOps and spend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like this.  Your registration does mean a lot o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y continuation of quality software at affordable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GR Documentation Copyright 1991 Ernie Johnso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GR Program       Copyright 1991 Ernie Johnson -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