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program is offered as a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nations are requested or accepted.  I've used en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's freebies that this is offered as only a partial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time and effort.  My only request i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, comments (I LOVE comments!), or bug repor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rop me a line, call (at voice number listed at 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e a message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Option BBS (703) 451-0457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yrd's Nest  BBS (703) 671-8923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            72317,2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PURPOSE AND FUNCTION OF PROGRAM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work with DO-ONCE, version 2.10. 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dit the DO-ONCE.DAT file, which keeps track of daily/weekly/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ograms.  If you have not read the DO-ONCE docum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now.  This documentation assumes that you have read and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DO-ONCE as presented in the DO-ON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NVIRONME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run on an IBM PC/XT/AT or compatibl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the PS/2 without difficulty.  It runs under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 or later.  It is NOT designed to run under OS/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YNTAX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ED-O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-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arameters.  If you enter any parameters, they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  -- DO-ONCE.DAT file not found, o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mpty, it will be deleted by ED-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  -- DO-ONCE.DAT file contains more than 256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hough DO-ONCE will operate without difficul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, ED-ONCE has a limitation of 256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y the way, if you should happen to have more tha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s in your DO-ONCE.DAT file, you are probably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time than you are saving with DO-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OPERATION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-ONCE is a (rather primitive) editor for the DO-ONCE.DAT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O-ONCE commands in your AUTOEXEC file, and certain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ing made, then the corresponding records in the DO-ONC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taking up space.  ED-ONCE allows you to delete such record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 you to edit the command line that is stored in the DAT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ate associated with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o have     DO-ONCE @+MON TIMESET AUTO   in your autoex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t out because you no longer want to make that request, you can use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o remove the record from the DAT file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set the date on your computer to December 25, 1999 or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idently ran DO-ONCE...then you can ED-ONCE the data fil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es back from 12-25-1989 to whatever you want or find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- F10 saves your changes,    ESC will ignore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(useless technical details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D-ONCE does is simply to open the DO-ONCE.DAT file (wherever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...either the Root Directory, or the SET directory...it'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-ONCE can find it, then ED-ONCE can find it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opens the DAT file, it reads in the requests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through them if necessary, and allows you to page through th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 necessary.  The instructions and keys are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ince it's not really a heavy-weight editor, the possibl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heavy-weigh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changes you desire, including mark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from the file....you can EXIT and SAVE the chang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.DAT file, (by hitting F10)    or....you can EXIT and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O-ONCE.DAT file...if you messed it up and want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structure of the DO-ONCE.D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 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</w:t>
        <w:tab/>
        <w:t xml:space="preserve"> : Byte  (length of the command lin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line : 128 bytes (normal limit for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C_Line field is 128 bytes is that DOS can accep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Webster St.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26-1221  (voice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- This is really the first (and probably ONLY) version of ED-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at I call it 2.10 is so that you will know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up with DO-ONCE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OCUMENTATION 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