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 This program is offered as a "FREEB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donations are requested or accepted.  I've used enoug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's freebies that this is offered as only a partial re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ir time and effort.  My only request is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uggestions, comments (I LOVE comments!), or bug repor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rop me a line, call (at voice number listed at bot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eave a message for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nal Option BBS (703) 451-0457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yrd's Nest  BBS (703) 671-8923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              72317,2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PURPOSE AND FUNCTION OF PROGRAM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to help take care of some "regular" cho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which I usually performed either once a day (optimizing my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week (using TIMESET to call the Naval Observatory Clock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my computer), or once a month (using SpinRite to renew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my hard disk) ... no matter how many times during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 booted m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ENVIRONMENT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to run on an IBM PC/XT/AT or compatibl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on the PS/2 without difficulty.  It runs under MS-DOS or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r later.  It is NOT designed to run under OS/2. 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it was designed to be run from a hard disk, and although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 a floppy machine, the author neither claims that it will work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why anyone would bother.  Of course, a valid time and d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on the system clock...If there is no real-time clock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 should be entered BEFORE running DO-ONCE.  Otherwis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VER run a second time, since as far as the machine is concern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WAYS be January 1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SYNTAX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DO-O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-ONCE [@DAY] [d:\path\]FILENAME.EXT [PARAM1 PARAM2 PARAM3 ET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is the name of the day of the week that you want it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or the day of the month.  (i.e.   TUE  or   SAT   or   1   or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he program you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ATH to the FILENAME, if it isn't in your normal PATH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d:\path\ in front of the FILENAME.  Also note that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necessary (unless you want to force DOS to bypass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search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three letters of the @DAY parameter mat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ON   or   @THU  would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offers the possibility of running a program not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weekday, but by the day of the month.  Thus, it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programs ONLY on the 15th of the month, if you wa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do this by using the @ parameter with a number,   @15  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DO-ONCE without any parameters, it will give you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of the command syntax and parameter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Version 2.1 provides the option of running the progra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day AFTER it is due to be run, just in case you didn'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mputer on the EXACT day.  You may activate this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the    +   (plus) character immediately after the @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DO-ONCE @MON VOPT         -- will run VOPT on Monda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 DO-ONCE @+MON VOPT        -- will run VOPT on Monday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ext day you boot the mach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t Monday.  (see exampl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confusing, try reading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@  sign equals the word 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@+ sign equals the words "ON OR AF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-ONCE @SATURDAY BACKUP        reads:  run BACKUP ON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-ONCE @+SATURDAY BACKUP       reads:  run BACKUP ON OR AFTER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-ONCE @1 BACKUP               reads:  run BACKUP ON the fir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-ONCE @+1 BACKUP              reads:  run BACKUP ON OR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of the mont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way, with the "ON OR AFTER" option, if you don't happen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machine on Saturday, it will "remember" that it wa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on Saturday, and when you start up on the following Monday,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) it will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@+ operator can be used before either a DAY or a NUMB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+THU  is fine, as is    @+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SHOULD BE NO SPACES BETWEEN THE @  (OR @+) AND TH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DO-ONCE and the requested program is RUN,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DO-ONCE and the requested program is NOT RUN,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DO-ONCE without any parameters, it gives a synop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yntax, and exits with an ERRORLEVEL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DO-ONCE and the environment variable is SET to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n-existent directory, it exits with an errorlevel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EXAMPLE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Every Monday (and ONLY if it's a Monday), when I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machine, I want it to run the TIMESET program, in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f I reboot my machine, I don't want it to run TIMESE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..just the first time.  So my AUTOEXEC.BAT 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-ONCE @MONDAY TIMESET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Every day, when I first start up my machine, I want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OPT program, optimizing my hard disk on Drive C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Drive D.  But I don't want to run VOPT every time I ha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the computer, so my AUTOEXEC.BAT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-ONCE VOPT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-ONCE VOPT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On the first of each month, I want to run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ACCT, which posts my accounting program entries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, and starts a new month.  But if the first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s to occur on a Sunday, when I don't boot up my machin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it to POSTACCT on the following day, or whenever I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 up.  Soooooooooo.... I put the following line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-ONCE @+1 POST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CKING DO-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-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 have a Lions Club meeting on the first Friday of each mon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like to have a reminder when I start the machine, so tha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get about the Club lunch.  Here I can STACK the DO-ON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bine them) so that the following line will accomplish the t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-ONCE @Friday DO-ONCE @+1 LIONCLU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nce, the LIONCLUB.BAT file will get run on or after the fir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onth....BUT...it never even gets requested to run unles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day, so it will ONLY be run on the first Friday of the mon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not until the next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ck them properly, you should place the less restrictiv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rement FIRST, and the more restrictive requirement secon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place the @FRIDAY  (which occurs more often) fir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+1  (which occurs less often) second.  You can figure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, or just take my wor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MORE JUNK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like to keep your root directory free of all un-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you can instruct DO-ONCE to keep its data file in another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on another drive.  To do so, just set an environment varia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esired drive\path...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O-ONCE=C: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th or without the final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SET this *before* you run DO-ONCE, or it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ot) directory of the current drive for i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HOW DO-ONCE WORKS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 (useless technical details)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O-ONCE does is to keep a record of requested programs (a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ike TIMESET or VOPT, in the above examples).  It keeps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quested programs in a file  DO-ONCE.DAT.  This file is kep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the currently active drive. (unless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in the environment)  When I request a program, it first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've requested it to occur only on one particular day, for insta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ndays, or only on the 15th of the month.  If I have, and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onday, then DO-ONCE checks to see if I've requested the "or af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if the program was run on the last requested day. 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un, DO-ONCE immediately quits, and my AUTOEXEC.BAT file continues 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Monday, etc., or if no @DAY request has been made, then it che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ONCE.DAT file to see when that program was last requested.  I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ast requested isn't the same as the current day, month, and yea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ONCE loads a copy of COMMAND.COM, and passes the FILENAME and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DOS.  This way, you can run a BAT file, COM file, or EX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ONCE.  Finally, it updates the DO-ONCE.DAT file to reflect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w run that particular requested program.  (note, since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program from within a secondary copy of COMMAND.COM,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run a BATCH file, and when that batch file is finished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your autoexec batch file and continue where it left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O-ONCE closes all data files and cleans up its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requested program, so that programs like disk optim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destructive low level formatters can operate without mess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O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O-ONCE.DAT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  : Word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 : Word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   : Word 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</w:t>
        <w:tab/>
        <w:t xml:space="preserve"> : Byte  (length of the command line exec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_line : 128 bytes (normal limit for DOS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e C_Line field is 128 bytes is that DOS can accept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ed program has not yet been run (that is, if there is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 line) then the name and date are added to th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-- DO-ONCE will ALWAYS run a program the first time it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it's NOT Monday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not enter any extension for the FILENAME. (.BAT, 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unless you want to force DOS to run a BAT program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named COM progr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t records the [d:\path\]FILENAME *and* any paramet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ECUTE the FILENAME with any parameters you put after it, and als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such, so that the same program can be run with different parame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VOPT exampl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roblems, or suggestions, please let me know. 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he program more useful for you, als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ob Gellman, Mike Focke, Andy Glass, and Paul Shahood f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n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Webster St. 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 2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526-1221  (voice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- Original DO-ONCE, written in ASM.  Limited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y, 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- Fixed bug which cut command line short when @DAY parameter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day name.  (Nov, 1987)  First release as freebie.  (NO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- Re-written in Turbo Pascal 4.0  -- Accepts a path designation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equested program.  Identifies itself with DO-ONCE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.  (Thanks to Bob Gellman for the sugg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- Now stores ENTIRE command line, including parameters, like the V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 above.  (Thanks to Mike Focke for the suggestion)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s the requested program before it ru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- Displays requested program on screen while checking to see if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un.  Added carriage return and line feed before identify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- A dog.  Although several "enhancements" were added, severa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added as well...Fatal Error #127 (Incredible Programmer Stupid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the main cause.  If you have this version, get rid of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ad dog! Bad dog! Down bo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- Several enhancements, which now work.  All unintended "features"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Added the monthl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Added the "or afte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Allowed the data file to exist elsewhere than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use of the DO-ONC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Gives a more detailed run/no-ru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Returns consistent ERRORLEVEL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anks to Andy Glass and Paul Shahood for the GREAT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gain to Paul Shahood for patience with the Bad Dog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DOCUMENTATION 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