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reedom is the sole property of Gordon Haff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reely copied and transferred to individual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urposes.  It may be pos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BS) for electronic access as long as NO FEE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xcept for private BBS operations tha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user subscription fee.  Computer information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puserve (CIS), Genie, and Byte Information Exchange (BI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d to post this product for subscriber access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m may be distributed on diskette only by 1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/vendors who are associate members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areware Professionals (ASP) or 2) users group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ore than a nominal fee ($5)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Any changes to these policies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mail my software to a limited set of ASP disk vendor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BBS operators who I use for distribution sites. 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 to add additional disk vendors to my mailing lis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request.  In all cases, new revisions of DF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SP catalog and may be downloaded from the specified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(currently IBM SYS, LIB 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