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M7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</w:t>
        <w:tab/>
        <w:t>1987/No. 16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Simplifies creating, removing, renaming, hi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ding, and changing to directories.  Also sets/resets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e bits of all files within a directory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unt and space allocated.  Allows immediate call-up of D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6 No. 14) for handling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RN [d:][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RN can be entered either as an immediate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or it can be installed on a hard drive (using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with a memory-resident database of directory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its subsequent operations. If no drive (d:)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stalled, RN should be loaded before SideKick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nstallable memory-resident programs.  (R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nstalled without rebooting.)  The program requires 128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room; the database, if used, occupies approximately 14K.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alled up from within an application with a "hotkey"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only from the DOS prompt.  Pressing Esc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'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ssued, RN.COM brings up an alphabetize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listing highlighted and a menu list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for its various directory services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is moved one entry at a time by the Up Arrow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and in larger increments by the Ctrl-PgUp and Ctrl-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and PgDn, and Home and End keys.  The highlight ba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directory to be affected by the subsequ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naming (F2) and creating (F3) directories,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(\) character but include it in figur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length (63 characters).  RmDir (F4), if you confirm 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rompt, deletes all files within the directory (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read-only) before removing it.  Hide/Unhide (F5)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 only, not the individual files.  F6 and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/unmark as read-only and set/reset the archive bit) togg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n all files within the directory.  F8 updat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f changes are made outside RN, and F9 gives a fi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space allocated to a directory's files.  F10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2 (Rename Directory) requires DOS 3.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