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 Directory Freedom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please return this form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r money order (Purchase orders are also accepted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rdon 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Mason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05 Windsor Rid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stborough, MA 01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: (508) 898-3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 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id you get DF 4.50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/ Service Name ______________________ Number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DF 4.50 Registration w/ diskette          @ $ 2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a license for one user, diskette w/ D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associated files, and product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DF 4.50 Registration                      @ $ 2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a license for one user and product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diskette or hard-copy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DF 4.50 Registration w/ diskette/docs/upd @ $ 4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Registration and product support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skette with DF and all associ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et documentation, one free update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DF Update w/ diskette only                @ $  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diskette with latest DF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ed files. 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DF Update w/ diskette and docs            @ $ 15.00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 above plus types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) Non-North American shipping           @ $  5.00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Enclosed (in US Dollars please)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diskette is being ordered:   3.5" ____   5.25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) Non-North American orders should please include $5.00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ver additional shipping and handling charges ONLY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and/or manual is being ordered.  Please se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payable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ian customers may use Canadian postal money ord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 deno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free to attach any other comments or instructions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eatures you'd like to see, or don't send a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ntil the next major rev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updat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Only available to users who have registered a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of Directory Freedom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Only required of registered users if they wish a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revision on disk and/or a printed manual.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this is a Materials/S&amp;H charge for sending out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.  Registered users of DF who have obtained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 from other sources (e.g. a BBS) are under no oblig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an upgrade fee for the use of that 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 course, this revision will be mailed out automatical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users for whom it represents their free up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r your organization would like a Software Sub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so as to receive the latest copies direc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s soon as they become available, you may p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updates at the time of the initial order and, by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, will be automatically placed on the lis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number of future update mailings. 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requirements in this area, please call or write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ry our best to accommodate your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ORDER YOUR VERY OWN COPY OF DIRECTORY FREEDOM ON-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copies of the full Directory Freedom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gistration, media, typeset manual, and update) can be or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from Channel 1 Communications(R).  To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Channel 1(R)  at (617) 354-8873 with your modem set to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bits, 1 stop bit, no parity (8-N-1) at 2400 or 1200 bau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as a new user (if you are not already a m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S at the main Command prompt to get to the Signup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the Shareware Registration sig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Directory Freedom (specifying 5.25" or 3.5" disks --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specify, you will be shipped 5.25"), charging i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credit card.  The price is $40.  Massachusetts Resid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dd 5% sales tax.  Note that your credit card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flect a charge  from Channel 1 and not from Bit Ma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 or Gordon H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Masons Consulting will ship your order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o not contact Channel 1 for technical support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bout Directory Freedom (such as site licens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registration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