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 9, No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organize a hard disk by renaming, removing, copying, and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directories, together with their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ies may be put into other locations on their current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drive's directory tree.  PRUNE also reports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nch size and permits directly calling up PC Magazine's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ugust, 1987) and DIRMATCH (September 26, 1989)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 files or update directories with current fi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PRUNE [d: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Entered at the DOS prompt without either of its two optional (d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arguments, PRUNE displays a graphic directory t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rive in both of its side-by-side windows.  The d: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mit initial display of any one or two directory tre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.  The active window, which has the highlight bar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ggled with the Tab key or with the Left- or Right-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rectory tree can be traversed with the Up-/Down-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, and Home/End keys.  Esc exits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erations PRUNE can perform on the highlighted direct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 with the Function Keys.  Note that except for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command (F3), "directory" here includes all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files.  Prompts and confirmatory warnings are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copies the highlighted directory to another location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 or to one highlighted in the alternate window.  F2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and should be used with special care.  F4 moves (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moves the original) a directory.  F5 gives the siz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branch, including subdirectories, in terms of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d to the clusters required.  Although PRUNE will not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directories where insufficient space exists, thi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ful in deciding which directories to work on.  F6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information for the directory files without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.  F7 permits loading and displaying the tree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F8 calls up the DR utility to permit reading th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and F9 calls up DIRMATCH to permit updating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file versions from a more recent director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8 and F9 to work, these utilities must be on the DOS pa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floppy drive, COMMAND.COM must also b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R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, especially laptops, do not display color contrast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PRUNE hard to read, you can force it to use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by entering the command MODE BW80 before runn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o this is from a batch file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r system and PRUNE is using black and white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some other application has changed the video mode. 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to use color, issue the following DOS command: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PRU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will enable you to customize the color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NE and to change the program run by pressing F7 DR.  Start by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PRUNE.COM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U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modify the utility.  If at any time you mak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bort the editing process by entering Q.  The last two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fter entering any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to disk and to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DEBUG instructions, replacing the xx with a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alue.  The default color values and their descriptions are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right of the semicolons.  Do not type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7B xx  ; 71  Blue on light gray  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7C xx  ; 17  Light gray on blue   Inactiv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7D xx  ; 31  Blue on cyan     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7E xx  ; 1F  White on blue        Activ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7F xx  ; 17  Light gray on blue   D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colors may be selected from the following list. 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number is entered for the first x and the foreground col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x.  Do not use a light color for the background, or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colors      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Black     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lue            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Green             A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yan              B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Red               C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agenta           D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Brown          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Light gray        F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bar color from blue on cyan (31) to blue on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(17)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57A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NE turns on the border, and some monitors can't handle that. 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8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1 with a 0 to reenabl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7 in PRUNE will run the DR.COM utility if it is fou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To substitute a different utility for D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92 "1234567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12345678 is the eight-character name of the utility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Make sure to include the quotes shown above, but  do NOT ad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or the extension (.COM or .EXE) of the alternative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spaces if the utility name is less than eight character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DirMagic, a popular subscription premiu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's sister publication, PC Computing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92 "DIRMAG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next to the F7 in the menu will not change, but DirMagi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ll the same.  Remember that the new utility has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To change the F7 utility back to D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92 "DR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DEBUG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