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by Gordon Haff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Various legal stuff deleted.  Just read any other software read_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ou get the general gist of what's been deleted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is that if you get so excited using this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your computer off your desk and it lands on your foot, it'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 is 'Freeware'.  I don't ask anything for it since it only took 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ing or so to cook up.  If you love it so much that you fe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ve to do something for me, feel free to check out m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Directory Freedom (a nice, small, fast directory manage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last word' (a fiendishly difficult quotations trivia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really not much to using ND.  It's a DOS command li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filename is accepted on the command line but wild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ND does is rename filename.ext to the current date.  No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yet another touch utility -- it doesn't do anyth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date and time stamp.  It change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if the current date were 11-08-91, filename.ex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named to 910811.ext.  If there were already a file by tha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would be renamed to 910811A.ext (and so on until w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letters at which time ND will abort with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good is this?  Personally I use it in a batch file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packets from bulletin boards when I archive them.  No doub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come up with other uses for this program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