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 ������� ������� ������� ������� 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߱�� ��� ���߱�� ������� �������  ߱���� ���߱�� ���߱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��� ������� ������  ���       ���   ��� ���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��� ���</w:t>
      </w:r>
      <w:r>
        <w:rPr/>
        <w:t>߱�� ������  ���       ���   ��� ��� ���߱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 ��� ��� ������� �������   ���   �������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��  ��  ��  ������  ������    ��    ������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 ������� ������� ������  ������� ����</w:t>
      </w:r>
      <w:r>
        <w:rPr/>
        <w:t>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</w:t>
      </w:r>
      <w:r>
        <w:rPr/>
        <w:t>߱�� ������� ������� ���߱�� ���߱�� ��۱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������� ������  ������  ��� ��� ��� ��� ��� 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���</w:t>
      </w:r>
      <w:r>
        <w:rPr/>
        <w:t>߱�� ������  ������  ��� ��� ���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��� ��� ������� ������� ������� �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��  ��  ������  ������  �����   ����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ERSION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9 - 1991 by Gordon Haff and Bit Masons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:  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 DF [d:][source-path][file-mask] [d:][dest-path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/O,N,E,D,T,or O][+/-] [/F] [/V] [/Ccfg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reqs:  100% IBM Compatible PC running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 DF provides a fast, compact alternative to bo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ir' command and large, unwieldy hard disk managers.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l files in a directory in sorted order (nam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, or extension) and provides an easy way to copy,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marked files. The directory structure on the dis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traversed by simply selecting a directory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list. A wide range of user-defined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Viewers enables DF to work with and augmen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is very simple to use. A menu of DF's basic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next to the list of files; no need for the no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requent user to refer to a manual or a complex set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. There is on-line help, however, and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by the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is also advanced. A wide range of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reation, file date/time alteration,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on, and directory printing are available o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which are displayed merely by pressing the Alt,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hift key. In addition to the many intrinsic fun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on program DFCONFIG allows users to add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o DF's menus or file viewers. DFCONFIG also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change operational features such as the defaul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Name:  DF450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0   History and Program Philosophy ..........................  9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 Installing Directory Freedom   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 Quick Installation 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 Detailed Installation Instructions 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  COMSPEC variable 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 Using Directory Freedom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 About this Manual 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 Manual Conventions 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  Program Limitations 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  Starting up Directory Freedom 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  Key by key Summary of Commands (by category) ......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   File Marking 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7   Mouse Support 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 Program Feature Information 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 Built-in Viewer 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 Shell functions and SmartViewers 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  Attribute Functions 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   Ultravision Compatibility 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   DESQview Compatibility 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6   Hints and Suggestions 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 Customization 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 DFCONFIG Command Line 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 DFCONFIG Usage Notes 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 DFCONFIG Main Menu 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 Commands Modification 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  Attributes Modification 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   Filenames ........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 Supplementary Programs 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 Included Programs 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 Non-Included Programs .......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 Technical ...................................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 Acknowledgements .................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 Recent Revision history ..................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Appendix A: User-defined Commands .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 Appendix B: Patching Instructions 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 Appendix C: Site Licenses ....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 Appendix D: Keystrokes for Data-entry ..................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 Appendix E: "Undocumented" Patches ......................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LAIMER OF WARRANTY (a.k.a. Legal Stu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Masons Consulting MAKES NO WARRANTY OF ANY KIND, EX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Masons Consulting warrants the physical diskette(s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documentation provided with registered versions (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free of defects in materials and workmanship for a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rty days from the date of registration. If  Bit Ma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ing receives notification within the warranty peri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cts in materials or workmanship, and such notific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by the publisher to be correct, the de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 or documentation will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 or documentation and shall not include or ext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laim for or right to recover any other damage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limited to, loss of profit, data, or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or special, incidental, or consequential damag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imilar claims, even if Bit Masons Consulting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 advised of the possibility of such damages. 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will Bit Masons Consultings' liability for any dama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r any other person ever exceed the lower of suggested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or actual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MASONS CONSULTING SPECIFICALLY DISCLAIMS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 OR IMPLIED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IMPLIED WARRANTY OF MERCHANTABILITY AND/OR FITNES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is a Shareware product.  As such, it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the general personal computing public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.  Users are licensed to operate this program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for the purpose of test and evaluation on a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 for a limited trial period.  It is not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y define the limits of a fair and equitable time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aluation; therefore it is left to the user's judgm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 of fair play as to the time required to make a decis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s usefulness.  (As a guideline, 30 days should genera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time to evaluate the utility of a program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.)  If the user decides the program is not of 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it to warrant purchase through registration with the auth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/she should remove the program from his/her personal compu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if the program is deemed useful and is in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n the user's computer system, registration with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are those users who elect to pay f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om and register that payment with the author.  By virt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payment for the program, registered us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ed a license to continue to utilize the program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computer for as long as they choose.  This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s the user to use the program on any personal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he or she may own or use so long as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UARANT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is offered with an unconditional 30-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-back guarantee.  If you become dissatisfi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or any reason within that period, just let me kn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gistration fee will be refunded.  If you purchas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ackage which included a diskette and/or a man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turn these when requesting a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uarantee is unconditional.  I would ask, however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having a problem to let me know before giving up on DF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blem may be something I can sol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if you order a registration package which inclu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or manual and either of these items are defectiv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rough my error or through postal service "processing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know and I will send replacements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is $20,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Masons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05 Windsor Ridge D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stboro, MA 015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ment of this registration fee to the author entitl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full use of the product for an unlimited period of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product support.  The distribution of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Directory Freedom and future upgrades is not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art of the basic registration fee.  See the REGISTE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the charges associated with thes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is a fully functional Shareware produ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computer program distribution and marke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that permits potential buyers to thoroughly tr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rior to purchase. It is NOT free and it is no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Domain.  If, after evaluating the program, you fi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enough to use on a regular basis, you are expected to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 by registering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registration fee is specifically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(DF.COM),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FCONFIG.EXE), and their associated documentation. 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 "Freeware" (i.e. copyrighted software for whic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is asked) and public domain software is distribu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only for the convenience of us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s for such software remain with the original auth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various software is mentioned in this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njunction with DF's user-defined func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Viewers.  Much of this software is Shareware for whi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must be paid to the individual author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programs past an initial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TE LICEN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actively-priced site licensing is available for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  Pricing for "typical" site licensing is given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to this manual.  If you have needs which are not me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license terms, please call or write for a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ddresses any unique support or product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 Customization is also available on a con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GRADE AND UPDATE POLIC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has been some confusion in Shareware circles rec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upgrade/update policies for certain pieces of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I'd like to take this opportunity to spell out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ies.  First, some definitions:  I define upgrad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to use a later revision of a piece of software.  I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s the physical media on which the upgrade resides.  I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define an update as not including hard-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unless specifically defined.  With that 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, I'd like to spell out my current upgrade/update poli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upgrade charges associated with DF and I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y plans at present to institute such charges with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.  I do reserve the right to do so, however, if in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e opinion the nature and magnitude of DF changes to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 as to constitute a substantially new product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do charge for updates and plan to continue to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.  The content and pricing for specific update packag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at the end of this document and in the REGISTE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Pricing is subject to change without notice, however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modate postage, printing, and other price 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442 or send a Compuserve message via Easyplex to ASP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NG DIRECTORY FREE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may be freely distributed subject only to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for-charg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is the sole property of Gordon Haff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y be freely copied and transferred to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es for evaluation purposes.  It may be posted on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systems (BBS) for electronic access as long as NO FE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 for its distribution except for private BBS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harge a regular user subscription fee.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ervices such as Compuserve (CIS), Genie, and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Exchange (BIX) are authorized to post this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ubscriber access.  Directory Freedom may be distribu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only by 1) disk distributors/vendors who are assoc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 of the Association of Shareware Professionals (ASP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users groups which do not charge more than a nominal fee ($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ver the costs of distribution.  Any changes to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ies must be made in writing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eel free to distribute copies of this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, co-workers, bulletin boards, and users' groups.  I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, however, that you please distribute all of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not modified copies.  The main reason for this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(e.g. with DFCONFIG) versions may hav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attributes or other settings from those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and will have different CRC values from those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distribution.  The former could confuse new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ter may cause someone to conclude that DF is damaged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, some non-default (but user settable) switch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"Enable F11/F12 " will not work properly on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requisite hardware and BIO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come up with command-line settings which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share with others, please do so by describing them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file (or by distributing a copy of your own .CFG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distributing a modified version of DF.COM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ngly encourage such sharing of ideas about using DF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ly.  Please distribute such information in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, however, rather than adding to my archive.  Than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vance for your co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: Full technical support is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of Directory Freedom.  I have found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effective product support can be delivered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services listed below.  If this option is not op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however, I also offer full product support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s, or, if the problem absolutely cannot wait, the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 collect calls please).  I will do my best to resol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bugs in a timely manner and I am always op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ing new features or changes which are appropria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ture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Users: I will attempt to respond to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 reports made by non-registered users if the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rn the general functionality of the program.  Such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, however, expect product support beyond initial 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if the program is suitable for 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problem:  I ask that, before calling or wri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ak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Check the manual.  We all sometimes approach a pie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with preconceived ideas about how it ought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y not correspond to how it actually does work.  (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I'm interested in your input if you have this so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See if you can duplicate the problem with your origi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odified version of DF.  (You do still have an origi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odified version, don't you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If you're still stuck, please make a note of a) your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ftware environment; b) your attribute an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.  DF is a very configurable program and, unfortun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downsides of this configurability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defined settings can sometimes interact in unexpected w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 try to test a broad range of configurations and sett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obviously can't try every one.); and c) the sequ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 which lead to the error.  If I can't reproduce an err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very difficult to correct, so your help is vita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lat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ollow these steps, it will help me to solve your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more efficient and timel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nel 1 BBS        (617) 354-88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User ID#  72561,2637  (See Note 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            72561.263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 Mail            3205 Windsor Ridg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estboro MA 015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           (508) 898-3321 (after 6pm Eastern tim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sually check Channel 1 daily and Compuserve weekly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I monitor the Ilink and RIME Shareware relay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ntacting me via Compuserve, please use the Easyplex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ince I do not regularly monitor any of the message 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IBM 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 History and Program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Freedom of today originally grew out of a vari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ograms which owe their "look and feel" to Michael Meffo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 and CO utilities in PC Magazine Volume 6, #17 and #21. 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most directly adapted from Peter Esherick's DC (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) version 1.05B.  Peter helped get DF started by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code for DC available to me and has also share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s which he has made in subsequent revisions of 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came into being because, while DC became a staple in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subdirectory, it still lacked a few features which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.  Some of these were included in Brad Stephenso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to DR; others didn't exist at all.  A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more conventional DOS shells usually lacked these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plus they tended to be rather big clunky thing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 revisions of Directory Freedom represented mi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ments to DC.  As time went by, users suggested mo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features, many of which were incorporated into DF.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3.0, I made DF shareware.  I felt that, at this poi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had achieved a unique identity and was substan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rom the software on which it was originally b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, by making DF shareware, I was able to commi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ly higher level of ongoing development and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would have otherwise be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what uniquely defines DF?  Some of the major featur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elow.  These are just a sampling but should help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of one or more of the earlier programs mentio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vor for how DF has been extended from its original r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ual file copying, moving, deleting, and rena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creation, deletion, and rena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ility to run external programs from a menu (and pass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s, etc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Viewers (external file viewers calls keyed to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directory attribute manipu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a directory listing to a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file d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for 43/50 line modes with EGA/V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degree of configurability: colors, beep type, ver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, exclude attributes and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-line file m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de range of sort methods (including by attribu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file archives (e.g. with PKZI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user-friendly configu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, for all the above, the main DF program is still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KBytes in size!  (As you might guess, it's written 100%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y languag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is designed to provide what one user called "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nal alternative to the DOS 'dir' command."  While,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ge in its development, DF has grown far past the point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erely provides DOS directory services, I have tried to st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to one fundamental philosophy of design.  This philosop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at DF should stay sufficiently small and fast that t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feel that he is bringing up an application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time he types "DF".  Rather, it is the intent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will find it faster and easier to just type "DF"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DIR, or COPY, or whatever other DOS command is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the way, additional functionality has been added, bu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nt of never compromising this basic design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 Installing Directory Free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Directory Freedom is straightforward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the program from a bulletin board or other sourc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all distribution files in a compressed "archive"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have to "de-archive" DF using the appropriate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know how to do this, consult with the disk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bulletin board from which you obtained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Quic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Make a backup of the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Copy the files on the distribution disk to a wor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or a hard disk.  Only DF.COM is required to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Freedom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Make sure that you have a COMSPEC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per Section 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w that wasn't hard, was i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 Detailed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files DF.COM and (optionally) DFCONFIG.EXE to a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ette or a subdirectory on your hard disk.  If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a hard disk, the easiest thing is probably just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to whatever subdirectory you normally keep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in.  Since DF is nice and small and simple, t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no need to go off creating a separate subdirec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To be most useful, whatever subdirectory DF ends u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part of the PATH setup in your AUTOEXEC.BAT fil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go ahead and copy any of the associated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with DF to the same location if you like and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you normally do with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main files listed above you have receiv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s part of the DF archive or on diskette, DF is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variety of other utilities such as the X-Ray arch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s and ND.  These utilities can be used to enhance DF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no way required for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've done all this, put your original files in a sa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!  Having the original files will allow you to start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if something happens and your modified files are lo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ed.  Please also use the original files if you ever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rge to distribute copies of this program to a local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or user'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, or any other point, you can also run the DF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 program.  Full instructions for doing so ar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ction 5.0 of this manual.  DFCONFIG.EXE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configure DF, so you'll probably want to keep it han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nless you are in an environment in which you are setting up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tandard manner for the use of others and don't wan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setup to be chang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4.50 Note: In the interests of further increa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configurability (more switches, longer and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defined command lines, multiple extensions per SmartView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changes were made in the user-changable data area of DF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4.50.  As a result, users of earlier revis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bring their switch settings and command lines ove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revs manually. This will hopefully be the las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rt of incompatibility between revs com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you MUST make sure that you have a COMSPEC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defined.  This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 COMSPEC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F shells to (i.e. executes) another program, it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called the COMSPEC variable located in its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.  This variable tells DF what command interprete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use when it shells and where that command interpre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n the good old days, most programs didn't bother to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variable.  They just assumed it was COMMAND.CO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was located in the root directory of the current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adays, fortunately or unfortunately depending upon your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iew, things aren't so simple.  Some people use softwar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J.P. Software's excellent 4DOS as a COMMAND.COM re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 version of 4DOS is included with the Norton Utiliti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OS).  Others don't want to put COMMAND.COM in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every drive they use.  The result is that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doesn't go around making assumptions any longer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to see what the user actually 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es the user tell the software what she wants?  By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SPEC variable.  How do you set it?  In the fo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:  At the DOS prompt (or more commonly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), type or include a line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xample tells your software to look in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your C: drive for the COMMAND.COM interpr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probably the most common setting for users with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.  Other common setting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OMSPEC=\COMMAND.COM      (look in root of current dri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SET COMSPEC=C:\4DOS.COM       (Use 4DOS in root of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eck your COMSPEC (and other environment settings)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 by typing SET at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ound this whole section hopelessly confusing, jus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e COMMAND.COM settings listed above.  Use the firs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hard drive and the second if you have only floppies. 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riend to modify your AUTOEXEC.BAT file if you don't know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 Using Directory Free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m tempted at this point to offer a monetary reward to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has actually read this far into the manual.  (But I'm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-- sorry.)  If you're still with us and awak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gratulations! (but no cash prizes).  DF is so eas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eople like me probably think they don't need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  I suggest reviewing the full manual anyway; DF h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features and shortcuts which even experienced user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ation was written at a level which, I hope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to the level of computer sophistication of most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  This level assumes a degree of familiarity with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on an IBM-PC/AT compatible and a basic understand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S runs programs and executes commands.  DF attemp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life easier for the person who knows how to use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but, unlike a DOS shell, does not try to insulate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nderly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bove scares you a bit, don't let it.  We have all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ers at one time and I'm sure you can borrow a boo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 who will help you through any rough spots you run in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feedback on any spots of opaqueness in this manua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welcome as we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does go into some depth explaining the hows and wh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ertain functions.  These explanations exist large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y the curiosity of the more technical user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therefore the beginning user should not feel put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e does not understand every concept mentioned i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ementary discu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Manu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on the main alternate menu are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is manual as Alt-Fx commands for simplic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ency with previous revisions of this program even 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be alternately defined as LeftShift-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, by the way, suggests that I'd better say what I mea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such as Alt F1.  It means that you should pres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 key with one finger and (while continuing to hol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 key) press the F1 key with some other append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or Working directory refers to the directory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displayed on the screen by DF.  The Destinatio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default destination for copies and other operation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the current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 Progra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ximum of between 500 and 1000 files in a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 to 1GB per logical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erating system revision of at least DO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 Starting up Directory Free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syntax of the DF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 [d:][source-path][file-mask] [d:][dest-path] [/T,N,E,D,S,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][+/-]  [/F] [/V] [/Ccfg_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arameters are optional.  If no pathnames are entered,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and the destination directories defaul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OS directory.  If only one path is entered, this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aken to be that of the source directory and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efaults to the current DOS directory.  (Pathnam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maximum of 63 characters long, starting at the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cluding the filename.)  The file-mask is a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such as *.EXE which allows for the display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t of files in a directory.  Options, specified by a "/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letter, may appear either before or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s and override any settings made with the DF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Th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        Sort directory by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     Sort directory by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     Sort directory by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  Sort directory by fil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       Sort Directory by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        Use original order, i.e. do not sort directory at 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or -      Any of the sort attributes can be append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or a - on the command line (though the suffix has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ect on an Original order "sort").  A +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ort is to take place in ascending order, while a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s that it is to be in descending order.  If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ffix is specified, the sort will take pla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ever has been stored as the default order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        Turn on DOS Verify switch for disk file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        Fast display on IBM Color Graphics Adapter (CGA) 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.e.  no snow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cfg_file Use specified cfg_file for parameter and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 of valid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          Use default settings.  Source directory 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tination directory = Current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c:\util   Use default settings.  Source directory = c:\ut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tination = current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c:\util\*.com  As above, but display only file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COM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..        Source directory = Parent (directory above curren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tination = current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.  c:\util      Source directory = current. Destination = c:\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c:\util d:\foo  Source directory = c:\util.  Destination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:\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c:\util /N-     Source directory = c:\util.  Display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ending nam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c:\util /T /V   Force verify ON for all disk file wri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rt in default attribut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/Cdft.cfg       Use settings stor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F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comes up displaying the "source" (also referred to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orking") directory.  A brief menu of optional command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to the right of the directory display.  You may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down the directory list with the up and down arrow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ursor keypad.  Files may be individually cop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, moved or renamed by pressing the function keys 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F4, respectively.  Alternatively, a number of fil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lected, or "marked" using the Grey + and Grey - key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side of the keypad. After marking,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unction key will apply the chosen oper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irectories can be displayed in one of two ways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9 function key and enter a new drive and path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if you want to move to different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ame drive, you simply press the &lt;Enter&gt; key afte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 or down arrow keys to high-light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  Note that as always within DOS, ".." deno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of a given subdirectory, i.e. the level ab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displayed directory, and "." denotes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 Key by key Summary of Commands (by categ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Exit program and return to origin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  Exit program leaving the currently displayed dir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efault drive and directory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y +  Mark current file entry, if not a subdirectory or hid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s   file, and advance cursor to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y -  Remove mark on current file, and advance cursor to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l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Swap marking of highlighted file.  Same as Grey + (Mar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currently highlighted file is already mark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case it is the same as Grey - (Remove Ma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Clear all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Mark all remaining files, i.e. those not marked with an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Swap marked and un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1     Re-mark files (i.e. mark those files with *'s next to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).  This function is equivalent to F6 followed by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functions operate on the marked files, if any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operate on the currently highlighted fil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is successful the mark is replaced with an aster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, if unsuccessful the file is passed over, leaving the ma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rogram proceeds on to the next mark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, Moving, and Delet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or Alt C  Copy file(s) via a read/write sequence to reque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1  Protected Copy -- similar to F1 except that an erro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ed if the target file already exists or can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ten to (e.g. is Read-only or Hidd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Delete file(s) or directory after asking for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nless empty directory).  Directories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ies or Read-Only/Hidden files can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or Alt M  Move file(s), i.e. Copy to requested target,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.  Where possible this function is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an across directory rename instead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/writ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3  Forced Move -- Unlike a regular move (F3),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overwrite the target file if it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command has the same relationship to MOVE as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to PROTECTED COP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Rename file(s) or directory within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active source and destination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Swap the Working (source) Directory and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Prompt for a new Working (source) Directory. (Als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to change the file mask, e.g. *.CO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Prompt for a new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       Make the Destination Directory equal to the Wor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ource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     Make the Working (source) Directory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eft Arrow&gt;  Change to next drive specified in Driv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ight Arrow&gt; Change to previous drive specified in Drive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sorting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N     Sort by filename (ascending), Ctrl N (descend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E     Sort by file extension (ascending), Ctrl E (descend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D     Sort by date &amp; time (ascending), Ctrl D (descend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S     Sort by file size (ascending), Ctrl S (descend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O     Re-read and display dir in original DOS ord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unsorted).  Ctrl O (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2    Invok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5    Run a program.  Parameters may be added after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6    Create a directory.  Creates a new subdirectory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ing (displayed) directory using a name provid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7    Returns the size of the highlighted directory in term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space used both on the working drive and o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cal floppy diskette (assumes 1024 byte clus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additional ALT menu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4    Re-read working directory.  Required after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s in a floppy disk drive. Also useful if a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shell command has changed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8    Swap video mode between 25 lines and 43 lines (EGA) or 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 (VGA).  Only operational if you have an E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GA displa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9    Set file date/time.  Prompts for new date and tim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files.  Uses the system date and tim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10   Creates an archive file (e.g. ZIP file) from mar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using a command line specified through D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hift F10  Secondary 'Create Archive'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11, Ctrl L   Edit Volume name of Working (source)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12, Ctrl P   Prints the Working (source) directory lis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Z     Show Help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F    Toggle display of directories in listing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  (i.e. the &lt;Enter&gt; key on the central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boar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lt V  If file highlighted: SmartView uses the external vie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for the extension of the highlighted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extension is not defined, default viewer is u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directory highlighted: Change to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y &lt;Enter&gt;   (i.e. the &lt;Enter&gt; key on the numeric keypa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      If file highlighted: Force default vie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&lt;Enter&gt;   If directory highlighted: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function of the &lt;Enter&gt; and grey&lt;Enter&gt; key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d through the SmartViewers switch in D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2  Use Secondary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A     Add Archive bit        Ctrl A         Remove Archive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R     Add Read-Only bit      Ctrl R         Remove Read-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H     Add Hidden bit         Ctrl H         Remove Hidden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Y     Add System bit         Ctrl Y         Remove System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define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F1 through Ctrl-F12, RShift-F1 through RShift-F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hift-F11, RShift-F12 plus external file viewers. 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rchive functions can also be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Mod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 are ONLY applicable when using internal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Toggle word wrap/horizontal scro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oggle ASCII string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oggle blanking of non-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 *  Toggle Wordstar bit mask (shift non-ASCII high-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(from 128 to 255) down into the display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 range of 1 to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the cursor control keys act as you would exp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Enter&gt; key duplicates the &lt;PgDn&gt;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of D:\TD\PROGS\D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est D:\TD\PROGS\D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           &lt;DIR&gt;      9-20-91   9:41p        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AAAAAAA     &lt;DIR&gt;      9-20-91   9:42p         �   Directory Freedom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BBBBBB A   &lt;DIR&gt;      9-20-91   9:42p         �      Version 4.50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           &lt;DIR&gt;      9-20-91   9:42p         � Copr.Gordon Haff,1991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350A       &lt;DIR&gt;      9-20-91   9:42p         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350B       &lt;DIR&gt;      9-20-91   9:42p         � F1   Copy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400        &lt;DIR&gt;      9-20-91   9:42p         � F2   Delete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450        &lt;DIR&gt;      9-20-91   9:42p         � F3   Move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ICE      &lt;DIR&gt;      9-20-91   9:42p         � F4   Rename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      &lt;DIR&gt;      9-20-91   9:42p         � F5   Clear marks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S         &lt;DIR&gt;     11-03-91   8:39p         � F6   Mark remainder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           &lt;DIR&gt;      9-20-91   9:42p         � F7   Swap Mark/Unmark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2        &lt;DIR&gt;      9-20-91   9:42p         � F8   Swap Dir/Dest.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3        &lt;DIR&gt;     10-31-91   6:16p         � F9   Change Dir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ERR    TMP        0   3-10-91   1:13a         � F10  Change Dest.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MAKE   BAT       17   8-21-90   8:41p         � F11  Re-Mark files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P                18   8-25-91   8:35p         � F12  Secondary Viewer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TEMP BAT       25  11-18-90   1:36a         �      Alt-Z  Help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SOUND  BAT       41   4-09-89   1:10a         � Esc or Alt-Q to Exit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B    BAT       54   1-14-90   9:31p         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: 1234567890A  74,774,528 bytes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disk has 74,774,528 bytes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  1 of 123.  2,791,424 bytes/109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1.  Example of opening DF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displays a typical Directory Freedom file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ed directory is referred to throughout this manua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or Working directory.  The Destination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on the second line of the display.  This directory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stination for copies and moves; it is als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-- and hence the default directory for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defin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is shown on the right.  Other menus are brough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pressing the Alt (or Left-Shift), Control, or Right-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 File Ma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may be marked, as explained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.  The marking keys will NOT operate o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Hidd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 Revision 4.0, DF directly incorporated mous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on -- functionality which was previously provid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on memory-resident program, DFM.  This mous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on provides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up/down movements emulate &lt;up arrow&gt; and &lt;down arrow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left button emulate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right button emulates &lt;esc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middle button (if present) emulates 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using the mouse in the main directory lis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button emulation is also active in the internal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alize that the above mouse support is relatively limited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, however, have plans to significantly increase th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support since I believe that doing so would t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the ease-of-use of DF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F 4.50, the mouse initialization code was changed to d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oftware reset rather than a hardware reset.  This lets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up quite a bit faster.  If this change causes you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, see Appendix E for "undocumented" patch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 Program Featu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Built-in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 that this section applies ONLY if an external file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configured. The internal viewer obviously has a spe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advantage over external viewers -- especially on a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ystem.  On the other hand, an external viewer such as V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erg's LIST can have a much wider array of features (e.g.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).  DF is shipped with the internal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onfigured although the user can, of course, chang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by adding a command line such as LIST ~ from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CONFIG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s pressing &lt;Enter&gt; lets you view a new directory,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when a filename is highlighted lets you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file. In the default mode the display is wra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dge of the screen if a line is more than 8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.  This option can be toggled by pressing W.  Displ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ASCII characters can be toggled with the ASCII and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by pressing A or B.  In ASCII mode only strings of 5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normal ASCII characters (including tab or space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This is useful for viewing the message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.EXE or .COM file.  With the Blank option, non-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replaced with a blank or space.  A final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y *, masks the high-order bit of non-ASCII character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 files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Shell functions and Smart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allows the user to significantly build on the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unctions by accessing external programs in a varie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ways.  While this functionality has existed in DF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 (in fact, it was the major new feature of DF 1.0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version 4.0 I added a wide new array of methods to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defined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6 (or 20 if the F11/F12 keys are enabled) external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can be assigned to the CONTROL-F1 through CONTROL-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Shift-F1 through RShift-F6 keys.  (Why not all the R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, you ask?  Answer: I'm reserving the rest of the R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for DF's own use in future ver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such EDIT and UNARCHIVE can be ad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defined menus to correspond with the programs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, not to some arbitrary set of functions which I've set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llustrate the use of these functions, DF comes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few typical external programs predefined, but thes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asily added to or changed through the use of the DF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(Those of you wondering how someone could ever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for this many user-defined functions might want to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Appendix A which contains some of the clever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users have done with these fun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mportant note: The user-defined functions (and SmartView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 on external DOS programs.  If a defined program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(either by specifying its full path in the command li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having it  in a directory contained in your DOS PATH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user-defined function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has both default viewers and SmartVie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, the main default viewer can be left in its shi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of using DF's internal viewer.  Alternatively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uch as Vern Buerg's LIST or PC Magazine's SMOOTH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d by entering the appropriate command lin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iewer in DFCONFIG.  (For example, to use LIST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~ as the default viewer command line.)  The default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to examine the contents of the highlighted file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file's extension has not been configur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Viewer or 2) one of the default viewer override keys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&lt;Enter&gt;) have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main default viewer, a secondary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ccessible through the F12 key) was added in version 4.50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of this viewer is to permit easy access to a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used frequently but which does not correspo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file extensions.  For example, you might want to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al viewer configured as the main viewer because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, but assign a more fully-featured program to the seco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Viewers allow you to automatically use the external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appropriate to a given file's type (as reflected i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).  For example, you can configure ZR (the author's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viewer) for files with a .ZIP extension and a program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VGIF or VPIC for a file with a .GIF extension.  As wit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user-defined functions, customizing the setting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ersonal preferences is easy with DFCONFIG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Viewer command line can have up to thre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defined.  Single character wildcards (i.e. ?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.  (Multiple character wildcards, i.e. *,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a multi-purpose graphics viewer such as VPIC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command line and extensions line which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:    VPIC  ~      Extensions:    GIF PCX R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int: If you require more than the allowed three extens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replicate the command line and define additional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rrespond to the replicated command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n-a-Program function (Alt-F5) allows you to ru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program from within DF.  The program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will be executed when you press this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.  You will then be prompted for the command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to pass to the executing program. 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operation or &lt;Enter&gt; to continue with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with caution on programs you haven't trie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.  For one thing, DF has no way of testing a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quirements.  If a program doesn't do its own test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ng your system.  Also, some programs seem to be allerg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ing run in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execute a Terminate-And-Stay-Resident (TSR) program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.  You'll end up creating a hole in memory which will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st, cause you to lose memory and, at worst, will ca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ra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Shell (Alt-F2) allows you to temporarily exit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be able to do anything in this shell which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do from the DOS command line subject to the constra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DF parent is using approximately 64KB of memory.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at the DOS prompt to return to 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 Attribu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incorporates functions which allow you to add or remo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.  The ALT-attribute functions allow you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bits while the CTRL-attribute functions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bits. The A, R, H, and Y keys control the Arch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, Hidden, and System bits respectively.  (An S-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have conflicted with the sort function, so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was assigned a different key since it will be sel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, attribute functions can be performed using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ng just like all other functions.  The exce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hiding hidden files. Hidden files can be unhidden one-by-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hidden files cannot be marked. This is because the 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rk must carry over to all program functions and I tho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in general, users would want hidden fil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kipped since most DF functions are illega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files.  (On a broader note, DF intentionally forces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steps to delete or otherwise disrupt both Read-On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files.  I believe that this philosophy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, if conservative, practice.  Files are generally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or Read-Only for a reason and, therefore, I don't bel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be too easy to tamper with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 Ultravision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Revision 4.0 and later is 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ics' Ultravision.  Ultravision is a very nic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ows for an expanded range of screen modes on EGA/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as well as providing for alternate palette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will respond to Ultravision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creen mode is 80 columns by n rows (where n i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), DF will come up in that mode, whether n is 25, 43, 5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, or whatever.  The Swap Video Mode (Alt-F8) will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between 25 lines and 43/50 lin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creen mode is j columns by n rows (where j is an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qual to 80 and n is any number), DF will come up in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by 25 row mode.  The Swap Video Mode will work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cases, DF will, upon exit, restore the screen to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was in effect 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, DF can display any number of rows but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80 column display and will ac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 DESQview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Directory Freedom is not fully "DESQview-aware,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hift key can be substituted for the Alt key as the "hot-ke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econdary menu.  This solves a problem encoun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r revs in which pressing the Alt key caused the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o pop up.  This addition,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etup information, should allow you to effectivel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in a DESQview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nfiguring DESQview to add DF to its program lis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haracteristics should be specified in the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 directly to screen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its own colors   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height/width                    25,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Row/Column/Height/Width        0,0,25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 Hint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echniques, explanations, and hints have pro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to myself or to other users.  They may help you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out of your copy of Directory Free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re-mark" a group of files (i.e. mark the same group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ve just been operated on and which now have a  *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ir entries) press F6 and F7 in sequence.  (If you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keyboard, just use the F11 fun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PC Magazine utilities is called SWEEP and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utomatically repeat the execution of a comman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directories.  If you type 'SWEEP DF' from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therefore, DF will be executed in succession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the hard disk.  Ben Stock suggests that this "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thing for housekeeping, reclaiming disk spac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for major backups."  SWEEP should be available on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op up a directory level, highlight the '..' entry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F Destination directory is also the current DOS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 user-defined commands which send output fil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irectory regardless of the directory of the sourc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PKUNZIP) will send their output to the DF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-- NOT the (displayed) Working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 file, COPY the file to your print devic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o print a file to LPT1:, press F1 and give LPT1 or 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 that there is no trailing colon) as the destin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fficiently pack files on to multiple floppies, do a sor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ing size order.  This way, DF will copy the all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(starting with the largest) onto each diskette in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F runs out of room on a diskette, it will skip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on't fit.  Just put in a new diskette and press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gain.  (There's a bit of beeping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-- if you set the Beep Option to "Beep 1"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S Beep", the sound is a good bit less obnoxio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ustomization is carried out through the DFCONFI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menu driven and includes its own help screens. 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50 requires that DFCONFIG also be version 4.50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revision requirement is enforced by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CONFIG will give you an error message if you attempt to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dify a mismatched revision of 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DFCONFIG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possible permutations of the DFCONFIG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  DF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specify a path and filename on the DF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, DFCONFIG assumes that the program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is called DF.CFG (the name for the Directory Free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as shipped) and is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configuration settings will be initially rea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and any modifications made will be saved to thi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DF.CFG cannot be found, DF.COM is searched for.  I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found, DFCONFIG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  DFCONFIG [path\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filename will be used for both input and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pecified in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  DFCONFIG [path\in_file] [path\out_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configuration settings will be initially rea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_file.  Any modifications will be saved to out_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specify any path\filename(s) on the command lin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give a full legal pathname from either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r a root and the full filename with extension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use any names you desire for DF and/or 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.  (You must maintain either the .COM or 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, 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DFCONFIG 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use is supported in DFCONFIG's menus.  The &lt;Lef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&gt; button is equivalent to &lt;ENTER&gt; on the keyboar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ight Mouse Button&gt; button to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ake changes to DF's parameters, make sure that you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CONFIG to save them; i.e. changes are not automatica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CONFIG operates by reading in DF.COM, making chang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mage of the program, and then saving the memory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disk if told to save the changes thereby overwri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.  This modification procedure may alert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-viral programs such as Flushot+ and will alter the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yclic Redundancy Check) value of the DF.COM file. 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version 4.50, a configuration file may be used in pla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modification of th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CONFIG cannot work on a DF.COM (or DF.CFG) file if i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with a program such as LZEXE or PKLITE.  DF.CO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with these programs, but it cannot be modified i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state since DFCONFIG depends on data be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location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CONFIG is compatible with Ultravision from Personic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is detected, DFCONFIG will set an 80x25 screen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ill restore the initial screen dimensions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nochrome monitor attached to a graphics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GA/EGA/VGA), DFCONFIG will automatically map the screen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ir monochrome equivalents (with minor changes to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to recognize the "quick selection characters"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).  The best results will be obtained, however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the "MODE MONO" command prior to invoking D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 DFCONFIG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:         Accesses the Attributes sub-menu for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settings such as color and Printer Port.  This menu i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detail in Section 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:           Accesses the Commands sub-menu which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of user functions such as SmartViewers.  Thi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described in detail in Section 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:               Gives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:  An easy way to enter your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 registration form for D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:          Allows the current in_file or out_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  See Section 5.6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nd Quit:      Saves the current settings in memor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out_file.  These settings could have been read i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copy of DF and/or could have been entered by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Attributes and Commands 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w/o saving:    Quit the program without making any alt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ut_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 Commands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CONFIG can be used to modify the user-defined shell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by the following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s       (Ctrl F1 through Ctrl F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hift Keys   (RShft F1 through RShft F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Keys      (Ctrl and RShft F11 and F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s            (SmartViewers and default view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martViewers  (What do you think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s          (Command line used by 'Create Archiv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ppendix D for the edit keystrokes used in these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implest level, the shell functions can merely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n external program with no arguments (or at leas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arguments).  Thus, if you had a program called CPU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would ordinarily run jus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, you would just enter the same thing as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s within the DFCONFIG commands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ay indeed be situations where you want to access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within DF, however, this usage does not tak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of the DF user-defined shel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DF highlight cursor is always resting on a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it might seem useful to be able to pas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a shell command line.  DF can do exactly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tering a ~ (tilde) as part of a defined command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CONFIG, the user tells DF to "Insert the full 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of the file or directory under the highlight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t in the command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-line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aforementioned tilde, a variety of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re available to increase the flexibilit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defined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n   Synonym for ~.  This parameter is replaced with the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:path\filename of the highlighted file.  (e.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util\df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d   Work/displayed drive (e.g.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p   Highlighted pathname (e.g. c:\work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f   Highlighted filename only (e.g. df.txt).  This diff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%n in that drive and path informa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e   Highlighted extension only (e.g. 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c   Current DOS = destination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%   Literal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    (grave, i.e. the backwards accent under the tilde on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s).  This allows for the runtime inser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.  The user is prompted for the input to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.  More than one grave may be placed on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, but the user will only be prompted one tim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put will be re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above is really a whole lot more complicated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it actually is to do, so let's go through an ex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uppose that we want to define a key for Phil Katz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program which views or extracts the archives fou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electronic bulletin board systems.  Although w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set this program up on two different keys (one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e to extract), let's assume for the purpos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that this is a seldom used function and we onl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ne ke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go into DFCONFIG and the Commands menu.  We then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command line.  (We'll assume we've programmed CTRL-F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`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ter whatever you like for the menu name -- it's only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reference.  Don't worry about the Pause?, Refresh?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? fields for now.  They're described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ave the modified data entry screen with a &lt;CTRL-Enter&gt;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, and choose Save and Quit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CONF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e next run DF, you'll notice that, when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key, the new item has been add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now select a file to operate on.  Just move the cursor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desired file is highlighted and, while holding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key, press F3.  DF will prompt you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 Let's assume you want to view the archive.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type -v and then hit the &lt;Enter&gt; key.  If the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ere called ARCHIVE.ZIP and was in the DOWNLOA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: drive, DF would expand the command lin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-V C:\DOWNLOAD\ARCHIV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mand line contr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use? value is asking whether you want a "Press any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" after exiting the program.  You probably don't wa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for things such as editors and do for programs which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screen without inserting their own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resh? value is asking whether you want DF to re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before returning from the shell.  You will gen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set this value to 'Y' when performing function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rchives.  There is a minimal performance penal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to performing such a reread on hard disks unl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re very large.  If a function is regularly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loppy diskette directory, however, you may wish to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reads manually (Alt-F4) only when you need them.  Refres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pe out any file mark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lti? value is asking whether or not you want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rate on Marked files (if any exist) or the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Multi? is set to 'N', the function will operat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urrently highlighted file -- whether or not oth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are highlighted.  If Multi? is set to 'Y'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ill operate SEQUENTIALLY on the marked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(or the highlighted file if no files are mark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 switch is not available for vie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stomization screen, you save your work by either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&lt;Enter&gt; at any point, or &lt;Enter&gt; when position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field of the screen.  Exiting with &lt;Esc&gt; DOES NOT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movement and edit commands for the data scree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hrough on-line help in DFCONFI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 Attributes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DF screen colors (NORMAL, INTENSE, MENU, MENU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, and INVERSE), the following attributes can be chang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FCONFI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                 [Default: / (Standard DO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w check              [Default: Off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Default            [Default: Ascending Name ord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Default          [Default: Floppy onl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 tone               [Default: Standard DOS Bee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ary Menu Key      [Default: Al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Keyboard       [Default: Auto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 Video Mode      [Default: 25 line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 Attributes      [Default: N for all attribute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ort            [Default: LPT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                  [Default: Enabl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rtViewer Key         [Default: &lt;Enter&gt;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CFG Read        [Default: No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Table             [Default: emp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se options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foreground and background settings of the six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 used in DF can be modified through DFCONFIG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modification.  To aid you in this process,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creen changes dynamically based on the currently se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highlight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    ("Standard" DOS switch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  ("UNIX"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UNIX hackers, the switch character is used to iden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ption entered on the DOS command line when you first call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.  Normally this is '/', so that options would be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or /o. By changing the byte to '-', options can be ente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or -o.  This lets you use '/' in your path names,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entering command lin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 C:\COMM\DOWN D:\UTIL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 C:/COMM/DOWN D:/UTIL -D            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 C:\COMM\DOWN -d D:\UTIL            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 -d  C:/COMM\DOWN D:/UTIL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:  DF C:\COMM\DOWN D:/UTIL /D    (This will confuse DF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 that since the confusion results from the option swit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ince there are no options entered with pathnames o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running, you can use either / or \ as a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r when entering a destination or changing the path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or F10 ke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opp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OS command line, you can type VERIFY ON or VERIFY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DOS's write-verify status.  If Verify is on,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a series of checks following each disk-write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ttempt to verify that the data just written can b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rror.  The downside of such checking is that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are slowed down significantly and the enh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provided by VERIFY ON is questionable, at leas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case, DFCONFIG allows the write-verify status within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et in one of four different ways.  It can be set 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se all affected DF commands will opera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verify status enabled.  It can be set OFF, in which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ffected DF commands will operate with write-verify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.  It can be set to NO CHANGE, in which case DF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rite-verify status which was in use by DOS prior to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.  Or it can be set to FLOPPY ONLY in which case verify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f the target is a floppy diskette and set off otherwi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DF's /V command-line switch will force write-verify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no matter how this switch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Bee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rror is made when using DF (e.g. an illegal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deleting a Read-only file is attempted)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s to alert you of the error.  By default, the standar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(ASCII 07) is used.  Some users find this standard t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obtrusive and grating on the ear so DFCONFIG allow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"soft beep" to be chosen instead.  (This altern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e is generated by programming the timer chip directly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sing standard DOS or BIOS services.  Therefore it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on some computers which are not 100% IBM PC/AT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w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F starts up it determines the primary display type. 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monochrome, EGA, or VGA, then DF can query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before writing a character to the display memory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ok to do so.  This procedure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urious dots or "snow" on old IBM Color Graphics Adap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GA's) caused by the CPU and the display-refresh circui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 accessing the video buffer.  Unfortunately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also slows things down quite a bit.  If you prefer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a clean display update, or if you have a (relative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n Color Graphics Adapter that doesn't need to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, choose No for the snow check option. 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Yes will enable snow checking (unless a monochro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, or VGA has been detected -- in which case snow check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performed nor necessary).  Using DF's /F command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witch forces snow checking off and will overr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of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default sort key and order can be chosen from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CONFIG.  The choices (Name, Extension, Size, Dat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) are the same as those which can be specified on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F command line or by pressing the appropriate Alt-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key.  If a sort order is specified as a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, this default setting is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)riginal is chosen, no sort takes place and the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played in the same order as they are display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the 'dir' command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hoices (e.g. (N)ame) bring up a secondary menu which 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specify (A)scending or (D)escending. 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menu to specify a sort order for each primary key (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O)riginal).  This sort order will be us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-line default if you specify a primary key but no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suffix.  (In other words, if you specify a sort key bu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n the command line, (e.g. /D) whether the sort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in ascending or descending order will be a fun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set up in this menu item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N)ame or (E)xtension is chosen, the sort is in asc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alphabetical) order by default.  If (S)ize is chose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is in descending order by default to allow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t packing when copying to multiple floppy disket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ate also sorts in descending order by default to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recently created or modified files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automatically uses a logical secondary key and secondary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each primary key sort.  The identity and sort ord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ondary key is not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sc&gt; from the primary sort key menu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Menu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-Shift (i.e. the Shift key on the left si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key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chooses the "hot-key" used to bring up the seco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f "hardwired" DF functions.  (This is the menu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the Directory-specific functions and items such as "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.")  The choice is offered because press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ing the Alt key also brings up the DESQView menu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is active.  Since Alt has been the secondary "hot-ke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versions of Directory Freedom to date, however,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left as the default for backward compatibility.  Cho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Shift as the hot-key will also lessen the ch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conflicts with memory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ystems with extended keyboards (101-key or equivalen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Yes will allow the user to program two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 on the Control and RightShift menus (and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commands Alt-F11 and Alt-F12).  The statu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does NOT affect the ability to program these key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CONFIG command line editor.  Unless this switch is set to Y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ose programmed keys cannot actually be used (n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be displayed) within 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vision 4.0, a new default setting (Auto) was add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The Auto setting attempts to automatically det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ce of a BIOS which supports a 101-key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this sort of detection is kind of a klud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-key support will NOT be automatically detected o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  If automatic detection doesn't work on your system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know that you have an extended keyboard BIOS (o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software which emulates such a BIOS), just man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the support by selecting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having a 101-key keyboard does not guarante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of your system will support the extended function key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have an extended keyboard BIOS, enabling F11/F12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Video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5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3/50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ting of this item will determine whether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up with a 25 row display or a 43 row (EGA) / 50 row (VG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If you do not have an EGA or VGA display adapter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setting will have no effect and you will start up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lin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-Only      Y/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dden         Y/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        Y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DF will display all files in the Working (sour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regardless of their file attribute bits.  Thi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allows you to exclude the display of one or mo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ecial" attribute settings.  (There is also an archive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most commonly used to handle backups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and volume bits -- the latter two are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in a special manner by DF.)  If , for example, Read-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set to 'Y', files with a Read-Only bit w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by DF.  This switch settings allows a person such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manager to protect files which would be hidden from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splays or protected from normal DOS function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but which DF would normall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PT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tem selects the printer port which will be 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Listing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DF uses mouse cursor emulation if a mouse dri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.  If you wish to disable this support for some reas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CFG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DF searches for a DF.CFG file in its home director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nfiguration file is specified on the command line.  I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ails, the settings stored in DF.COM are used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ely don't want to use configuration files, you can s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time when DF starts up by disabling DF's search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setting is not stored in any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Doing so wouldn't make sense since DF would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oo late to do any good.  This setting is only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FCONFIG saves directly to a DF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View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y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normally uses the &lt;Enter&gt; key on the main keypa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Viewer key (i.e. the one which calls up user-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s if an extension matches).  Some people prefer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keypad &lt;Enter&gt; key as their primary key.  This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them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Table is the list of drives which you can move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&lt;left arrow&gt; and &lt;right arrow&gt; keys from the main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By default, the table is empty.  Fill it up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etters you wish to add to the list unseparated by col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paces. For instance, CDEFG would allow you to move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iv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lowable (though not really recommended) to add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s item on the main menu allows you to specify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_file and out_file names to replace those specified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ed to) on the DFCONFIG command line.  The filenam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ither entered directly or selected from a directory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M or .CFG files.  If filenames are entered manually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nd in either a .CFG or a .COM extension which corresp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ir identity as configuration or program files.  If a 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hich does not exist is specified as an out_file (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is menu item or on the DFCONFIG command line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ked whether you wish to create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CONFIG will attempt to validate any selected files to e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correspond to the proper format for the chos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.  By necessity, however, the checking is limi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certain coded strings which DFCONFIG inserts in 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r which are present in .COM files.  If the chosen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ed in a more subtle way (for instance by manual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of the DFCONFIG program), DFCONFIG may still thin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valid when it is not.  The results in such a cas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file is chosen for input, its contents will be rea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CONFIG as the current settings as soon as you verify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hould go ahead.  When a new file is chosen for outp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writing takes place until DFCONFIG is exited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ave and Quit" item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 Supplementar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version 4.0, major changes were made to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archive.  For a variety of reasons (licensing/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primarily), only programs written exclusive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are now included with the DF archive distribu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BBS's and by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 Includ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 described in this section are not part of D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tributed with DF only for the convenience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Ray Vie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-Ray Viewers provide a scrollable environment for exa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various types of archive files and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view those contents by piping them to LIST. 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, you can read a text file contained within, for exampl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ZIP file without extracting the archive. 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artViewer functions in DF, the X-Ray viewers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ation of .ZIP, .ARJ, .LZH, and .ZOO files almost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ust highlight a file and press &lt;Enter&gt;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eeware" but requires the appropriate archive program and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revision: 1.10; Archive name: XRAY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RJ, ZIP, LZH, and ZOO viewers.  See XR.TXT on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  Subsumes ZR which was in turn a renam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can be programmed to a function key and will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ighted file to a new name which is deriv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ate. For example, FILENAME.TXT would be renam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91015.TXT if the date were Oct 15, 1989.  It append a let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e name (e.g. 891015A.TXT, 891015B.TXT, etc.)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ated name" already exists.  I find this very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message-base files from BBS's. (Besides, I wrote 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that no one can keep me from distributing it with DF if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is "Free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revision: 1.0; Archive name: ND100 or NEW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 Non-Includ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 in this section are NOT included with the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, but I have found these programs (o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filling the same functions) to complement DF well for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, a slightly modified version of PC Magazine's RN.CO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higher-level "tree-style" directory program,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included in the DF archive.  It will be included on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who order a disk with their DF registration or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an update disk.  RN is available in the PCMAGNET foru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and on many bulletin boards.  Instruction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ing RN to support DF are in Appendix B.  Note that only 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and later supports disk partitions of greater than 32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re recent Michael Mefford creation which also appeared in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azine is PRUNE.  PRUNE shows two disk drives simultane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tains powerful functions for manipulating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rees.  I personally prefer PRUNE to RF a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level disk management program.  Like RF, PRUNE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CMAGNET and can be patched with the instructions in Appen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 or 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on Buerg's FV can be used to cut down on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 needed to deal with archives.  FV will bas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view any kind of archive (.ZIP, .ARC, etc.)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only a single function key.  DF is shi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for use with FV.  You'll still need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for each archive extraction function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idating all the view functions should help those users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running out of keys.  Robert T. Kaya's RV serves a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recent revisions as of this writing: FV 1.33; RV 2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D or TED or QEDIT or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I do not want to start a religious war, I won't even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ggest which editor people should configure.  SLED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shareware editor which many people like and is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phisticated for its size.  TED is a simple editor fro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azine which is free copyrighted software.  While lacking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s word-wrap, it is very compact (~ 12K bytes) and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sufficient to edit batch files and perform similar tas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is a very good shareware programmers' editor.  Person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my working copy of DF setup to use Multi-Edit (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's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earlier in this documentation, I recommend Ver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erg's LIST in place of the built-in file viewer for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  Vernon has been making significant enhan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IST recently (current version is 7.6b) and is well wor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in the event you don't already have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 Techn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was written using Borland's Turbo Assembler 2.5 and debu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urbo Debugger.  The vast bulk of the code is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some modified routines from Base Two's Sponta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2.0 libraries were also used.  Multi-Edit 4.0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 Cybernetics was used as an editor.  DFCONFIG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using Borland C++ 2.0 in conjunction with the TCXL re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2 libraries.  [A sidebar: TCXL was formerly Mike Smedle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L.  The libraries were purchased by Innovative Data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ip Rabinowitz who now own the rights.  TCXL 5.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a major rewrite of the entire system.  IDC can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ed at 215-884-3373.]  Documentation was prepar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 Pro 2.0 and converted for the on-disk versio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orementioned Multi-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was developed on a homebrew 386 (named Dejah Thoris)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MI 20MHz full-size motherboard with Micropolis 160MB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0MB ESDI disks and Ultrastore 12(F) ESDI controller. 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 monitor system with an Orchid Prodesigner 512KB VGA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IBM MDA board.  The system runs DOS 5.0, QEM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3.0.  While it is not possible to test with all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, test systems have included a DG/One 2T laptop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gate 486, a DG Dasher/286 with EGA, and a DG/Dasher 386/25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VGA.  Testing included both DOS 3.3 and 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rectory Freedom 4.50, special thanks go to my b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rs: Don Dougherty, Mike Cromer, Mike Schmit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nis McCunney, Rick Strom, Ron Lloyd, and others (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Don).  Blame me for any bugs you find, but rest ass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re would be many more without the efforts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also like to thank the many other users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have contributed greatly to the advancement of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, of course, those who have registered their copies and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concept work.  In addition to the above tes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inhabitants" of the Ilink and RIME Shareware Relay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especially forthcoming with many sugges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s and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I would like to thank the sysops of my "home"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annel One), Brian Miller and Tess Hed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1.00 was based extensively on Peter Esherick's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DC rev 1.05b with the additional help of some cod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d Stephenson's DR26 program.  Peter has also been kind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hare some DC code fixes with me for incorporation into D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 can be contacted a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buquerque PC Users'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buquerque RBBS  296-7672, John Maio, sys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PANET: esheric@SANDIA.GO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 Recent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 4.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rote sort routines.  They're now MUCH faster (at least 3x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ounting time to read from disk)  For the techn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ined, the existing bubblesort was replaced with a quick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s can now be done in ascending or descending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,E,S,D,T or Cntrl-N,E,S,D,T.  Plus logical secondary s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ension when primary key is name; Name otherwise) now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automatically.  Ascending and descending order can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on the command line with + or -  suffices to th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s in attribute order (T)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table allows movement between drives by pressing lef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1/F12 keys added to main menu.  F11=Re-mark (equivalent to F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F7).  F12=Secondary main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mouse switch added.  Plus (for those of you who had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he patching information on how to disable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), disabling the mouse now skips ALL the mouse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help to correct some mouse incompatibilities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ran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now software initializes the mouse rather than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ing it.  This gets DF started a bit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RShift-F11/F12 to user-defined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Secondary Create Archive key (RShift-F10) -- default 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length of user-defined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f numeric keypad &lt;Enter&gt; and main keypad &lt;Enter&gt;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SmartViewer line length.  Increase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Viewers.  Multiple extensions per SmartViewer command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single-character (i.e. ?) wildcards in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and refresh switches added for SmartVie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new parameters in user-defined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d dir checks from user-defined command lines (i.e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now treated just like a filenam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configuration file option.  It is now no longer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dify the executable DF file.  This is particular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ose who run virus software in the background to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to executables.  If a file called DF.CFG in xxx.CO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(where xxx.COM is the name of DF.COM), it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  Else, the parameters stored within xxx.COM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Alternate .CFG files can be specified on the command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/C switch.  .CFG file checking can be turned off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CONFIG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s of large disk and large directory display problems fix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most  directory and disk sizes are now display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 separators to make them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 size for Dir size floppy estimates changed to 1024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rom 512 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toggles file only (i.e. no directories)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raceful degradation" when the number of files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s  DF's limit (512 to 1000 or so files depending upon 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TSR's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 modified to reflect changes and increase 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"believed" that the snow problem is fixed.  There w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  reversal problem and the display is now slow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w-checking on but I  don't have a "snowy" old IBM CG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tes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with last character of a user-entered command lin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pped off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Ray Vie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SmartViewer written as addition to the XRAY viewers (Z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file option added to SmartViewers ('D').  (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 with  p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CONFIG extensively rewritten to handle DF changes and relin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ew versions of user interfac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-sensitive help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nt registration form" optio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s in libraries allowed me to put back in the up/down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on the data-entry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extensively re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Appendix A: User-defin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shows just a sample of some of the command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yself and other users of DF have come up with to make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ing a bit easier.  As stated earlier, many of th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his Appendix are Shareware.  As such, you can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out these programs (subject to the limitations, if any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individual license agreements.  If you find them usefu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you are expected to register them with the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.  Most of these programs should be readil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private electronic bulletin boards, Information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Compuserve, and disk vendors such as PC-SIG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find a particular program, I may be able to help, but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mand lines in this Appendix were contributed b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so I do not have all (or the latest versions of)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Don Dougherty, Robert Ramsdell, and Shakib Otaqui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ng to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s and Word Process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 ~           [IBM Professional Editor ?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 ~           [Multi-Edit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~            [Qedit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~         [Microsoft Word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p ~           [Word Perf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De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4bomb ~|list/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~ /no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tend to have complicated switches; you may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different settings than in these examp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print ~ -h -s      [Print 2 to a page on Laserjet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 -!i~ &gt; prn:      [Clist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 ~ lpt1: /N /132  [Norton Line Pri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zeshell ~     [Create compressed executable fil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v ~ /p        [View any archiv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~      [Extract archive to default directory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~ s:\  [Extract archive to s: driv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        [Execute 4DOS command shell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 ~           [Run Telix script compile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~         [LIST for general-purpose viewe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 ~       [SMOOTH for general-purpose viewe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r ~           [ZR for .ZIP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pic ~         [VPIC for .GIF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pdraw ~       [Word Perfect Draw for .WPG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rol ~ bank.bnk  [Plays Adlib sound files (.ROL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nk.bnk instrument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command line for the main archiver is:   pkzip -a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fzip998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@dfzip998 is a temporary file which DF creates to ho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to be archived.  You shouldn't mess with thi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o switch creates an archive, the time/date stamp of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to the time/date stamp of the most recent fi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as opposed to the current time/date.  (Using the 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nstead would cause the current date to be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 Appendix B: Patching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oted earlier, RF and PRUNE are no longer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istribution archive.  This section describes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 PC Magazine's RN and PRUNE to call DF instea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R.  An alternate method of achieving the same effec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name DF.COM to DR.COM.  The instructions in this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valid as of the specified revs of the RF.COM and PRUN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ere downloaded from Compuserve on 20 November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is not intended to be a tutorial on p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The changes detailed in this section can be mad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byte-level editor such as DISKEDIT or NU in the Nor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or even DEBUG.  As always, make sure that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of the original program before you start messing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ts by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apply to RN.COM, Revision 2.0 (4676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offset 029Ah          old: 52 2F 45 0D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: 46 0D 00 00 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offset 043Bh          old: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: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hanges alters DR references to DF and chang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which spawns DR/O to  a command line which spaw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with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UN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apply to PRUNE.COM, Revision 1.0 (7388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offset 0093h:         old: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: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offset 0633h:         old: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: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hanges DR references to DF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lso have patched versions of these programs which will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by pressing the &lt;Enter&gt; key.  These patches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 of the source code and I will include them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disks I distrib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 Appendix C: 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s are available for DF.  The rates below ar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sic" site license.  This includes registrati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number of copies and support through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dividual.  I will, however, be happy to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requirements such as update subscriptions and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multiple 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40       1 registration with media, typeset manual and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8       2-5 regist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6       6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4       10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2       20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0       30-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8        100 and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     $2,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schedule means that the first copy is $40, the 2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5th copies are $18, and so forth.  (The exception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license which represents the total license cost.) 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6 copies would cost $128 ($40 + 4x$18 + 1x$1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below lists the site license cost for a varie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ounts.  My terms read support through a single pers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I'm flexible within reason.  (i.e. I won't hang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on anyone who isn't the "official" contact, but I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o get unhappy if I were to start getting dozens of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etup ques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is currently licensed by a wide range of compani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ment agencies.  I'd like to add you to the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   Price               Users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$112                40        $5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  $190                50        $6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      $260                60        $7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     $328                70        $8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       $388                80        $9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       $446                90      $1,0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        $496                100     $1,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, contact Gordon Haff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t Masons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205 Windsor Ridg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tboro, MA 015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le: (508) 898-33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userve: 72561,26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 Appendix D: Keystrokes for Data-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Arrow                     curso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Arrow                    curs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Arrow                       cursor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Arrow                     cursor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eftArrow                word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ightArrow               wor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             fiel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Tab                     field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               proces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ter                    process all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(.)                   move to right side of decimal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         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          end of field line / end of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                    beginning of firs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                     end of las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              toggle field inse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 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               delete charact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ackSpace                delete word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                       restore field to original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          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U                       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Y                        delete to end of las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               abort data 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eedom 4.50 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 Appendix E: "Undocumented" P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DF user-definable switch settings can be altered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asily through the companion DFCONFIG program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ocuments the DF.COM patch locations for values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F which I do not anticipate users having a need to a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as such are not settable through DFCONF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ntry in this section describes allowable value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 location and what the values mean.  It is assumed th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wishing to do such patching has the appropriat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BUG or a full-screen hex editor such as Norton Diskedit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s how to use it.  As always, any changes should be made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copy of DF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_reset @ 002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:  [default] Use software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  Use hardware reset (used in earlier revs of D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tch is provided in case the change to a software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ny incompatibilities.  Such incompatibilitie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(and using a hardware reset is sl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_version_check @ 002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:  [default] Check for DOS version. Abort if &lt;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  Skip version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try running DF with DOS versions earli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, you can try patching this location.  No testing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, however, and it is likely that severe problem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in several areas of the program (possibly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).  The recommended solution to running with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DOS (such as on older rev-locked hardwar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use standard Microsoft DOS) is to run an older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which does not have code dependent on DOS 3-specific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or Directory Freedom 4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, please return this form with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r money order (Purchase orders are also accepted) t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rdon Ha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Masons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05 Windsor Ridge D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stborough, MA 0158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: (508) 898-3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   (_____)_____-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id you get DF 4.50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/ Service Name ______________________ Number (_____)_____-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 DF 4.50 Registration w/ diskette          @ $ 25.00 ea  $ 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des a license for one user, diskette w/ DF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associated files, and product sup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 DF 4.50 Registration                      @ $ 20.00 ea  $ 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des a license for one user and product suppor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diskette or hard-copy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 DF 4.50 Registration w/ diskette/docs/upd @ $ 40.00 ea  $ 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des Registration and product support plu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skette with DF and all associated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et documentation, one free update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 DF Update w/ diskette only                @ $  5.00 ea  $ 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des diskette with latest DF an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files.  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 DF Update w/ diskette and docs            @ $ 15.00     $ 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s above plus typeset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) Non-North American shipping           @ $  5.00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Enclosed (in US Dollars please)          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diskette is being ordered:   3.5" ____   5.25"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) Non-North American orders should please include $5.00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ver additional shipping and handling charges ONLY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and/or manual is being ordered.  Please se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payable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ian customers may use Canadian postal money ord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lar denom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free to attach any other comments or instructions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eatures you'd like to see, or don't send a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ntil the next major rev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updat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Only available to users who have registered a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of Directory Freedom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Only required of registered users if they wish a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revision on disk and/or a printed manual. 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, this is a Materials/S&amp;H charge for sending out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.  Registered users of DF who have obtained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 from other sources (e.g. a BBS) are under no oblig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an upgrade fee for the use of that 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 course, this revision will be mailed out automatical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users for whom it represents their free up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r your organization would like a Software Sub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so as to receive the latest copies direc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s soon as they become available, you may p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updates at the time of the initial order and, by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, will be automatically placed on the lis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number of future update mailings. 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requirements in this area, please call or write.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ry our best to accommodate your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CAN ORDER YOUR VERY OWN COPY OF DIRECTORY FREEDOM ON-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copies of the full Directory Freedom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gistration, media, typeset manual, and update) can be or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from Channel 1 Communications(R).  To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hannel 1(R)  at (617) 354-8873 with your modem set to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its, 1 stop bit, no parity (8-N-1) at 2400 or 1200 bau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 as a new user (if you are not already a me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S at the main Command prompt to get to the Signup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the Shareware Registration sign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Directory Freedom (specifying 5.25" or 3.5" disks --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specify, you will be shipped 5.25"), charging i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credit card.  The price is $40.  Massachusetts Resid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dd 5% sales tax.  Note that your credit card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flect a charge  from Channel 1 and not from Bit Ma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ing or Gordon H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Masons Consulting will ship your order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o not contact Channel 1 for technical support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bout Directory Freedom (such as site licens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registration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