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OG.EX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�ea Developm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Rogue River Remo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52/101 HSTable 19.2k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503-582-4860   24 hou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&gt;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/0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TTEN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to be used free of charge, I would like to know if -YOU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please call the BBS, or send netmail...or send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River, Oregon 97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&gt;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to rename my log files since I was using them for a 'messag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', so I run DATELOG in my midnight event, after the lotter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&gt;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ATELOG {\path\IN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LOG will rename the file indicated on the command line to ('mmddyy.log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oday is January 8, 1991, so, the file would be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91.LOG. If, 010891.LOG already exists, a number will be appen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come 0108911.LOG (note the one), if that exists the ne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108912.LOG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name the file indicated IN the directory indicated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LOG \ra\system.log would rename the file named system.log in the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mmddyy.LOG, in the R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OG will NOT work across drives, or on files in the root (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th is required if run from the directory in which the file t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OG 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name system.log in the current directory to mmddy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&gt;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  Please do NOT distribute this program without thi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documentation file!  This is very important, as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updates and bug fixes for people --- bu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 file!  The next paragraph is very importan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nsibility for any damage done by this program, o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program files lost or damaged.  Rest assured that man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without any problems, but if you're the first to have troubl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rying to sue me!  I'll go Chapter 11 (or 7) on you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&gt;: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Valdez (Aquarian�SoftWare) for the format of the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