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Critic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0 by TANSTAAF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10 May 13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TER is a terminate and stay resident critical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TER replaces DOS's "abort, retry, ignore" message with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that restores the screen when finished process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CRITTER adds an automatic response, whe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pecify a response to be supplied at a certain tim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ccurs.  Possible responses can include Abort, Retry, Ign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, Soft reboot, or Har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some point in your AUTOEXEC.BAT file, type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RITTER'.  The command line parameters below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TER [/U] [/M] [/S] [/Boptions] [/Toptions] [/N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/Aresponse] [/Otime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U      Unload the TSR.  Like all TSR'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mselves to be unloaded, this featu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s if this TSR was the last on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TSR will unload correctly from hig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M (above 64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      Monochrome switch.  This allow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on monochrome monitor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color display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      Sound switch.  This turns off the bee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rror is detected.  Normally a be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ted to signal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      Allows setting border color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T      Allows setting title color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      Allows setting normal text color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      Allows automatic response to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ponse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ponse Action         Respons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       Abort          R       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       Ignore         F    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       Soft reboot    H        Hard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      Allows user to specify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wait for a user response before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utomatic response specified by the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.  If /A is specified and /O is no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will be shown and the automatic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take effec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olor command is followed by characters that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to use.  Each color is designated by a single character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d by the chart below.  If the character is in upper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ets the background color.  A lower case character se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color.  Adding a [+] to the string makes the fo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nd color bright, while adding a [*] makes it blink. 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may be used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         Character       Color         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          K, k            Blue            B,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          G, g            Cyan            C,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            R, r            Magenta         M,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llow          Y, y            White           W,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ght          +               Blink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wK            border is dim white on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y+*R          title is blinking bright yellow on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cB            text is cyan on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matic response feature allows the user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action and timeout duration.  If a critical error occ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timeout value is specified, CRITTER shows th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and waits for a key to be pressed as usual (A-ab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-retry, etc).  The window will now contain an extra count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 line.  If the user does not respond before this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es zero, then the automatic response is triggered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possible responses to the error are supported (Abort, Ret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, and Fail).  Not all errors support all responses,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is always enabled, as is Fail on DOS versions 3.x and 4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matic response unit can also reboot the computer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response.  Either a hard (reset) or soft (Ctrl-Alt-D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 can be triggered.  This is useful for network o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that must run un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 reboot feature does not work consistently on some P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ems to be caused by minor BIOS incompatibilities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ying on a soft reboot, test it once to insure it work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ical Error Handler The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errors are caused by hardware errors, generally in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.  These errors may be minor (such as printer out of pap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rive door open) or fairly catastrophic (like a scrambled F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ead hard disk).  A critical error can be caused by vir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OS call EXCEPT interrupts 25h and 26h (Absolute Disk Read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).  A critical error is associated with a device and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a block device (disk drives) or a character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inter, keyboard, clock, etc.).  Each time the error hand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alled, parameters are passed that indicate which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ed and where it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critical error handler is entered via software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  DOS will allow a program to replace the DOS critical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 with its own, but only for the duration of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.  When the program exits, DOS replaces the addr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's handler, routing all further critical errors to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TER patches the resident portion of COMMAND.COM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TER has control of critical errors.  The disk file COMMAN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changed.  Due to the unusual way DOS handles INT 24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TER can only be unloaded with the /U command line optio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SR manager is used (such as MARK and RELEASE), the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of COMMAND.COM will not be "unpatched" and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error will cause the computer to loop until re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ITTER critical error handler will giv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(DOS)     Write protected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known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rive not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know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C error in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d driv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ek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known media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ctor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rite 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 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eral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ing vio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k vio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valid disk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CB un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ing buffer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(Network) Network bu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twork device no longer ex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tBIOS command limit exc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twork adapter hardwar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orrect response from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ompatible remote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 queu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enough space for pri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 file was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twork name was delet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Cause     Read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rit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Location  System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Allocation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nal copy of F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Info      (char)  Devic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block) Drive desig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responses to a critical error are Abort, Ignore, Ret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ail.  Not all responses are possible at all times --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s on the error and the version of DOS.  The CRITTER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s only those responses that DOS will allow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this software is hard to completely test. 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errors can be generated.  These include the write pro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, the drive not ready error, the paper out error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&amp; write faults.  Other errors could be tested if they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ly produced, such as unplugging the clock chip or cra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rd disk (not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TER was tested with various DOS versions from 2.1 up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1.  It was tested with various programs and was found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sted program to install its own error handler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ation of its execution.  Upon return to DOS, CRITTER contin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ndle errors correctly.  For those text mode program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install their own error handlers, CRITTER takes care o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TER should work with all programs (either by working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out of the way); it has been tested with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3.0                       Dbase III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ttro Professional            Paradox 3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omm Plus                    PC Tools 5.5 &amp; 6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2.1                     Microsoft C 5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C 2.0                     Microsoft Assembler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TER does not work in the DOS compatibility box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vent that the display is in graphics mode, CRITT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DOS handler.  This will result in the screen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ed.  Most programs that use graphics modes do contai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critical error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This Archive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ter.doc     (this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ter.exe     CRITT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Enhanc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ersion of CRITTER for OS/2 is both desirable and diffic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y OS/2 handles critical errors does not make a TSR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TER a viable solution.  However, other avenues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pur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modes are another obstacle.  Currently, CRITTER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ing the existing DOS critical error handler in all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.  Being able to accurately detect the current graphics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play over graphics (and restore) is probably not possi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it is being re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versions of MS-DOS (3.0 and above) include an interru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extended error information.  The next version of CRIT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ly to include this extend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users are invited to suggest enhancements.  See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munications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And Cond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this software freely in any non-military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distribute this software freely as long as th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ntains all of the files mentioned above. 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ersion 1.1) expires after December 31, 1990, and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ssage to that effect.  Once purchased, a register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have this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urchasing term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Registration                                   $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version, disk size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 License                          $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version for shareware authors wish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CRITTER with their products. 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in C and Assembler                          $200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the unusual tricks we used to get CRIT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and well-commented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Distribution License                         $3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version for authors of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unlimited distribution.  With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f course, if your mailing address is in Colorad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sales tax (currently 7.1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esire a site license or are a special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, contact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icrosoft C v5.1 and the Microsoft Macro Assembler v5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quired to assemble and/or compile the sour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may be reached by the following methods for feedb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GENIE        mail address TANSTAAFL  (for Dana C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   mail address 74606,525  (for Dean McCror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 address 73700,3053 (for Dana C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hone        (303) 989-7389 After 8 AM an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PM MST (Thanks!).  I do hav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wering machine, which has an un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length.  I am generally no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ring the day (I have to work,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mail         Dana W. Clin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NSTAAF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 O. Box 26007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kewood, CO  80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back of all types is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s claim no responsibility for any damages ca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r misuse of this product.  This product is distributed "as i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 warranty expressed or implied.  The authors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le for any losses incurred, either directly or indirect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use or misuse of this product.  The authors reser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to make modifications at any time.  Prices are subj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n McCrory, for making CRITTER go TS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ly Miller, for much help on this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rry Pournelle, for continually harping about the drawba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MS-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yd Pretz, for suggesting the automatic respons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ourc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Programmer's Reference, from Microsoft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Developer's Guide, from the Waite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C 5.1 Manual, from 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Functions, from Microsoft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e nature of this manual, numerous software produc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ed by their trade names.  In most, if not all, case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ions are claimed as trademarks by the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NSTAAF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:    ________________________  ZIP CODE: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-MAIL ADDRESS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RECEIVE CRITTER?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IZE NEEDED: [  ] 3-1/2      [  ] 5-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Registration              @ $ 20.00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 License  @ $100.00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in C and Assembler  @ $200.00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Distribution License @ $300.00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ado sales tax              @ 7.1 %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US Shipping @ $5.00                       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ayments must be in US Dollars, US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OTAL: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or money orders only.  Cash is accepted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raged.  Absolutely no company P.O'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t to:         Dana W. C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NSTAAF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2600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kewood, CO  802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       Date            Features / Bug Fi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0            04/26/90        Origin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0            05/11/90        Automatic respon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imeout feature ad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