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O N f i g u r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D i t o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 2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ember 19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a T. Ashk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88 Abbott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ssas, VA  22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.DOC              December 19, 1990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EDitor allows a user to boot their PC/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ith any AUTOEXEC.BAT and CONFIG.SYS that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ed, or interrupt the boot process and create a new one. 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 different configurations can be stored and u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history.  As a Software Engineer, I have the n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 different language compilers.  Each compiler has its own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the AUTOEXEC.BAT file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=C:\MSC\BIN;C:\;C:\DOS;C:\EDT;C:\ARC;C:\QMODEM;C:\MASM\BI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=C:\MSC\LI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CLUDE=C:\MSC\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EMP=G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r another compiler I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=C:\TC\;C:\TD;C:\TASM;C:\;C:\DOS;C:\EDT;C:\ARC;C:\Q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IB=C:\TC\LI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CLUDE=C:\TC\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EMP=G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ally complicate matters, when I am on a PC conn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I need to incorporate the network configuration fil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my AUTOEXEC.BAT and CONFIG.SYS files.  Things were really be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mbersome there for a while.  I had a number of batch files I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ould copy a temporary AUTOEXEC.BAT and CONFIG.SYS file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t directory, then I would issue the famous &lt;CTRL&gt;-&lt;ALT&gt;-&lt;D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reboot my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through the local bulletin boards, I was abl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good programs that allow a user to select a predefined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however, each program boasted an internal editor. 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earn a new set of editor commands if I wanted revi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or CONFIG.SYS from within the program.  This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able, as when I needed an 'on - the - fly' configuration, I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it in a hurry.  Additionally, I found the user interface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clumsy for the novice end-user.  Thus, the development of C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onEd, you have the ability to boot up a machine and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several different configurations.  You can choose to invo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/LAN, or choose a particular library to use, or free up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for DOS as possible by NOT loading some TSRs'.  Th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most endless.  If you are in need of more than one configu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.DOC              December 19, 1990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is distributed under the "shareware" concept, also know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ser-supported software".  Under this concept, you save the high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distribution while still receiving high qualit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, and in fact encouraged, to distribute this software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s, to BBS's and to user groups.  Companies that provid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ion services may include ConEd in their catalog and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for a reasonable duplication fee.  All copies mus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"CONED.EXE", and "CONED.DOC".  You are not allowed to mod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any way, and this shareware notice must be kept inta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, Ira T. Ashkenes retains all other rights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users of this software are granted a limited licen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n evaluation copy for trial use on a private, non-commercial bas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ress purpose of determining whether ConEd is suitable for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.  At the end of this trial period, you should either registe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r discontinue using C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register?  If you use this program, then you should pay for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y  I will be able to provide you support and updates.  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receive update notices and technical support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recieve a seriel number which will allow you to input your nam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REGISTERED TO' space 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d be happy to hear of any improvements you'd like to see,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bug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gistering, or writing for any reason, please includ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onEd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where you obtained your cop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a description of your syste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your full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experiencing problems, in addition to the abov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please send me a copy of your CONFIG.SYS and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This may help in identifying what ConEd my be in conflic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suggestions or discover any problems with the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each me thru the FALKEN BBS system (300/1200/2400, 8N1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3-803-8000.  Leave e-mail for Ira.  FALKEN is a 4 line, multi-user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on-line teleconference, and is the home of FALKEN BBS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KEN is the official support BBS for all my software and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are always available for downloading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 account on CompuServe, my mail address is 72560,3553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 account on GEnie, I can be reached there as IASHKEN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sually call both services every 2 - 3 days to check on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monitor the RelayNet International Message Exchange C 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, ShareWare, and Software Review Conferences, and will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 questions from ther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this product send $10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a T. Ashk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88 Abbott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ssas, Virginia 221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.DOC              December 19, 1990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se instruction prior to actual installatio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hink of an easier method to suit your particular enviro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erhaps get some idea of how you want your configuration 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 you see &lt;RTN&gt;, this is my way of tell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trike the return or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From the root directory of your boot disk,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named CONED  (i.e. MD CONED &lt;RTN&gt;).  Change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i.e. CD\CONED &lt;RTN&gt;).  Copy CONED.EXE into tha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DOS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Simply execute ConEd by typing CONED &lt;RTN&gt;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e first screen to appear on the initial use of Con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menu.  You are first prompted for your boo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at letter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Next, you are prompted for the path of you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OS\ is the default.  If you do not own a full screen edito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use a product which saves files in ASCII format, ther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LIN which comes supplied with DOS.  If your editor i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ubdirectory, type in that path (i.e. C:\EDITOR\ &lt;RTN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You are now prompted for your editors name and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users who do not have a full screen editor, EDLIN (yuk!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.  If you do own another editor, simply type the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extension in here.  (i.e. Q.EXE &lt;RT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The next item you are asked to enter is the dr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 which ConEd resides.  The default is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have called ConEd from. (i.e. C:\CONED\ &lt;RTN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Next, you are asked if you use a cache program in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rations.  If you use a cache in ANY of your configs,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to this ques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You are now asked to enter the command that your cac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to 'flush' its buffers.  Enter that command here, along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your cache program may require.  If you do not use a ca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just press return, and do not bother to fill this paramter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Some  machines  require a 'cold'  reboot (a reboot w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check is performed) because of various reasons such as an old b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use  of hardware that  conflict with a software 'warm' reboot. You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ability to define if you want a warm or cold reboot in the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If you want/need your machine to have a cold reboot, answer 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Next, you are asked if you would like to use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 program.  This may be necessary if your computer has an add 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requires a specific machine instruction passed to it in order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 prior to the actual reboot, or perhaps the internal ConEd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compatible with your machine, and you have an alternat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oe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If you opt to use an alternate reboot program, enter the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gram name (with parameters if any) here.  If you do not ne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leave i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.DOC              December 19, 1990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 After completing steps 1 thru 9 above, you ar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onEds main menu.  This is where you choose, edit, add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wise manipulate your configuration selections from.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e, the default for the first time installa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r Current Configuration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  By striking the &lt;ALT&gt;E key combination, you can ed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highlited configuration.  You have up to 50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description fie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  Next, you must assign an extension for each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.  Personally, I use text extensions such as NET for networ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 for Local Area Network.  You can, however, use extens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1, 002, etc.  The idea is to make it as convenient as pos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associate the textual description with the associated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type in the extension you desire to be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AUTOEXEC.BAT and CONFIG.SYS files (which will be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xxx and CONFIG.xxx, where xxx represents the extens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ssig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  After you have completed step nine, press the F10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to save this configuration.  ConEd will create an AUTOEXEC.xxx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xxx for the configuration you have entered in the setup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that is created is very small and basic,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it to suit your needs.  The very first time you do this, Co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an AUTOEXEC.CUR and CONFIG.CUR in the subdirectory where C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  To add more configurations to your menu (up to 200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are available) simply strike the &lt;ALT&gt;A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triking &lt;ALT&gt;A, you are brought to the Edit Configuratio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tep 8).  After repeating this step for each configuration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, you can simply edit each configuration to sui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.  You have completed the 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read the installation instructions,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uggestions/ideas to think about prior to actually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or the first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Think about what configurations you wan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ed, and what extensions you will assig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If you dont want to edit the AUTOEXEC and CONF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ConEd creates for you from the Configuration menu,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COPY command, copy your current AUTOEXEC.BAT and CONFIG.SY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ED subdirectory, redirecting the file extension to an ext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prede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   copy c:\autoexec.bat c:\coned\autoexec.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config.sys c:\coned\config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xxx represents the extesion you assig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for each configuration you are going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stallation, you can use ConEd to edit each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what you want it to do.  Remember to remember the extens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chosen for u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.DOC              December 19, 1990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configuration you choose should b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(i.e. Your current AUTOEXEC.BAT and CONFIG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commended that you invoke ConEd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nd every AUTOEXEC file so that ConEd will be called prior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alls from the AUTOEXEC.  This allows you to select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system boot which configuration you wish to invok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PC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C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voke ConEd, simply type CONED, or in your AUTOEXEC.B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c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r AUTOEXEC.BAT file to invoke ConEd every tim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up so you will be able to choose which configuratio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 line parameters can be used as w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     for CGA Video cards and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     to force MONO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b     for bios vide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x    to start the current configuration after x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elapsed.  This is useful for operat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 BBS.  If the power fails, and then resta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will select the current configuration af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second duration.  If the cursor bar is mov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will be cancel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xxx  to start configuration xxx WITHOUT going thr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menu.  This allows you to quickly selec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rom the DOS prompt.  ConEd will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 with the configuration you hav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CONED -m             This will force mon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-b -d7         Uses bios video support for C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start the cur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7 seconds have elap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-sNET          ConEd will reboot your compu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NET configuration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xecute ConEd you will be in the main menu. 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rrow keys (UP and DOWN) you will move from one selec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.  ConEd always starts with the cursor bar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 If you wish to choose this configuration,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RTN&gt; key.  If you opt for another configuration, use your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to highlight the particular configuration you want, str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TN&gt; key, and your computer will reboot your machine with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lecting the current configuration, ConEd compar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length of the current AUTOEXEC.BAT and CONFIG.SYS file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xxx and CONFIG.xxx files to ensure they are the same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AUTOEXEC or CONFIG files have been modified, ConEd will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nu that will allow you to continue to exit, implement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; copy the AUTOEXEC.xxx and/or CONFIG.xxx file to the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; or copy the boot directory AUTOEXEC.BAT and/or CONFIG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nEd directory with an extension that matches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extension.  This is useful when installation of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odifies the existing CONFIG.SYS and AUTOEXEC.BAT fil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either retain those files with the current extension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use, or assign a new extension to th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.DOC              December 19, 1990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- Brief online help to instruct the user of the func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, and present available comma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- Gives the user the opportunity to view the DOS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t was before ConEd was invoked.  This is useful when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sure that all of the drivers that the CONFIG.SYS calls wer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- Invokes the editor you have selected to edit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' AUTOEXEC.BAT file.  As you move your cursor bar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, the extensions of the AUTOEXEC. will change to correspo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textual description you are on.  To return to ConEd, simply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ditor as you would at any oth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- Invokes the editor you have selected to edit the highligh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' CONFIG.SYS file.  As you move your cursor bar up and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sions of the CONFIG. will change to correspond to what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al description you are on.  To return to ConEd, simply exi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as you would at any oth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- Invokes the Configuration Menu.  This allows you to chan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setup options that had been previously selected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ing the setup, press the F10 function key to save the chang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SC key to abort changes.  In either case, you are return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- Presents you with an information screen which tells and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in touch with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- Allows the user to reboot their computer without exit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or issuing a &lt;CTRL&gt;-&lt;ALT&gt;-&lt;DEL&gt; command.  A user may wish to per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eration if they realize that a particular func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 was not invoked properly.  An example would be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a LAN, and one of the drivers that the CONFIG.SYS calls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rrectly installed or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- Environment Viewer.  This allow you to view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from within ConEd.  This is the same as typing 'SET'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- Ends the ConEd program, resumes the configuration i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A - Allows a user to ADD a configuration (up to 200 of them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C - Copy a configuration.  This allows you to cop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configuration to the boot drives root director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ing at this time.  This allows you plan ahead for an up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D - Deletes the highlighted configuration AND the associ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xxx and CONFIG.xx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E - Edit the highlighted configuration descri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U - Update a configuration.  This allows you to cop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t directory configuration to the highlighted configurati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ing at this time.  This allows you update a configuration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altered outside of C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, PGDN, UPARROW, DNARROW, HOME and END keys move the ighl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bar around th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.DOC              December 19, 1990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these are necessary, so I will make th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and to the point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a T. Ashkenes hereby disclaims all warranties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, whether express or implied, includ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any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ra T. Ashkenes will not be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pecial, incidental, consequential, indirect or similar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loss of data or any other reason, even if Ira T. Ashken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gent of Ira T. Ashkenes has been advised of the possibil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damages.  In no event shall Ira T. Ashkenes's liabili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amages ever exceed the price paid for the licens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regardless of the form of the claim.  The person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bears all risk as to the quality and 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.DOC              December 19, 1990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version 2.4                           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       Item                             Price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 CONfiguration EDitor Ver 2.4  ....   @ $10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Site Lic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otal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ginia State residents add 4.5% sales tax.   Tax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a diskette shipped to you add 3.00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[ ]        3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or money order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