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File Viewing and Brows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7.6</w:t>
        <w:tab/>
        <w:t xml:space="preserve">      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 Vernon D. Buerg 1983-91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T A B L E</w:t>
        <w:tab/>
        <w:t xml:space="preserve">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 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manual 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ties of LIST.COM  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DOS terms 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Redirection  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ters  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ipes  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yntax  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 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LIST  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ST 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LIST  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Commands 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  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 Format  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Format  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 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to Lines  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 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 Filter  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bit Filter 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 Filter  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k Filter  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Format Filter  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expansion filter  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for text  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and Extracting Lines  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 .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multiple files  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 ..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dialer  ...........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siderations  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aring  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DOS Commands  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ving  ...........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Menu  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LUS Display  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Keys  .............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1</w:t>
        <w:tab/>
        <w:tab/>
        <w:tab/>
        <w:tab/>
        <w:tab/>
        <w:t xml:space="preserve">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T A B L E</w:t>
        <w:tab/>
        <w:t xml:space="preserve">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Directories  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  .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  .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e  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file  .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file  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file  .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hanging  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....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filenames  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9 up display  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Arc  .....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 summary  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 .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 function keys  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keys  .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 keys  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 keys  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LIST  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  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ning  .....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LIST.COM</w:t>
        <w:tab/>
        <w:t>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s of option values  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signing keys</w:t>
        <w:tab/>
        <w:t>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Routines  .................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 ........................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/License/Warranty  ..........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Contents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is a user supported program.  It is not public domain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LIST and  give it to your friends,  but you  may not  sell 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in business without obtaining a license.  See the 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about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LIST to display files on your monitor, line by li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 of scrolling, positioning and filter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LUS has many new  commands which go beyond usual  file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rowsing.  We will  explain how LIST is  used, and then h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management 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going  into all  of the  ways in  which LIST  can be 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iles, let's look at  the three different varieties of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understand the capabilities of each.  Then, we'll go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fine certain terms  like: redirection, piping, and  filt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way, you will better understand how you can use thes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 </w:t>
        <w:tab/>
        <w:tab/>
        <w:tab/>
        <w:tab/>
        <w:tab/>
        <w:tab/>
        <w:t xml:space="preserve">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varieties of the  LIST program on the disk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(or in the file  that you downloaded).  This allows 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the version of LIST that is right for you, and to configur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xactly the way YOU 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ich of the LIST programs you would like to use and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M file to your working disk, or into a subdirectory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Selecting a directory that is in your PATH will allow you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LIST from anywher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rename the  program file  to any  convenient name, 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COM,  READ.COM,  LST.COM</w:t>
        <w:tab/>
        <w:t>or  leave  it as LIST.COM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distribution disk into drive A and enter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:</w:t>
      </w:r>
    </w:p>
    <w:p>
      <w:pPr>
        <w:pStyle w:val="PreformattedText"/>
        <w:bidi w:val="0"/>
        <w:jc w:val="left"/>
        <w:rPr/>
      </w:pPr>
      <w:r>
        <w:rPr/>
        <w:tab/>
        <w:t xml:space="preserve">    COPY LIST.COM C:\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 the Plus  version to  the root  directory of  your C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the program to L.COM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documentation, set your printer for six lines per in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0 characters per inch.   Then, use the DOS PRINT  comma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 print out the  documentation by using  redire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LIST.DOC &gt;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yet, use LIST to print the manual.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 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the Ctrl and P key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eties of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LISTS.COM</w:t>
        <w:tab/>
        <w:t>smal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runs in about 30k</w:t>
      </w:r>
    </w:p>
    <w:p>
      <w:pPr>
        <w:pStyle w:val="PreformattedText"/>
        <w:bidi w:val="0"/>
        <w:jc w:val="left"/>
        <w:rPr/>
      </w:pPr>
      <w:r>
        <w:rPr/>
        <w:tab/>
        <w:t xml:space="preserve">  - limited to smaller files (around 600kb),</w:t>
      </w:r>
    </w:p>
    <w:p>
      <w:pPr>
        <w:pStyle w:val="PreformattedText"/>
        <w:bidi w:val="0"/>
        <w:jc w:val="left"/>
        <w:rPr/>
      </w:pPr>
      <w:r>
        <w:rPr/>
        <w:tab/>
        <w:t xml:space="preserve">  - excludes the Alt-X (screen saving)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- excludes the Alt-G (goto DOS)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- the Help screen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LISTR.COM</w:t>
        <w:tab/>
        <w:t xml:space="preserve"> regula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runs in about 80K</w:t>
      </w:r>
    </w:p>
    <w:p>
      <w:pPr>
        <w:pStyle w:val="PreformattedText"/>
        <w:bidi w:val="0"/>
        <w:jc w:val="left"/>
        <w:rPr/>
      </w:pPr>
      <w:r>
        <w:rPr/>
        <w:tab/>
        <w:t xml:space="preserve">  - handles files up to 16 mb</w:t>
      </w:r>
    </w:p>
    <w:p>
      <w:pPr>
        <w:pStyle w:val="PreformattedText"/>
        <w:bidi w:val="0"/>
        <w:jc w:val="left"/>
        <w:rPr/>
      </w:pPr>
      <w:r>
        <w:rPr/>
        <w:tab/>
        <w:t xml:space="preserve">  - excludes the Alt-V (file selection)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- excludes the Alt-I (insert filename)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- the Alt-W (windowing function) is minimal, i.e. you get two</w:t>
      </w:r>
    </w:p>
    <w:p>
      <w:pPr>
        <w:pStyle w:val="PreformattedText"/>
        <w:bidi w:val="0"/>
        <w:jc w:val="left"/>
        <w:rPr/>
      </w:pPr>
      <w:r>
        <w:rPr/>
        <w:tab/>
        <w:t xml:space="preserve">    equal sized windows; there is no ability to chang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LIST.COM     PL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plus Alt-V file selection menu</w:t>
      </w:r>
    </w:p>
    <w:p>
      <w:pPr>
        <w:pStyle w:val="PreformattedText"/>
        <w:bidi w:val="0"/>
        <w:jc w:val="left"/>
        <w:rPr/>
      </w:pPr>
      <w:r>
        <w:rPr/>
        <w:tab/>
        <w:t xml:space="preserve">  - plus file management functions like copy and delete</w:t>
      </w:r>
    </w:p>
    <w:p>
      <w:pPr>
        <w:pStyle w:val="PreformattedText"/>
        <w:bidi w:val="0"/>
        <w:jc w:val="left"/>
        <w:rPr/>
      </w:pPr>
      <w:r>
        <w:rPr/>
        <w:tab/>
        <w:t xml:space="preserve">  - plus Alt-I hypertext-lik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- plus a help screen for the file selection Alt-V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- plus a second help screen for regular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- plus the Ctrl-T telephone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 </w:t>
        <w:tab/>
        <w:tab/>
        <w:tab/>
        <w:tab/>
        <w:tab/>
        <w:tab/>
        <w:t xml:space="preserve">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eties of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ile is marked  with | before new and 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It is marked  with a double asterisk  ** for LIS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LIST PLUS (LIST.COM), HAS THE ABILITY TO *DELETE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S FROM YOUR SYSTE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LECT TO USE LIST PLUS, PLEASE READ THE SECTION ON THE FILE</w:t>
      </w:r>
    </w:p>
    <w:p>
      <w:pPr>
        <w:pStyle w:val="PreformattedText"/>
        <w:bidi w:val="0"/>
        <w:jc w:val="left"/>
        <w:rPr/>
      </w:pPr>
      <w:r>
        <w:rPr/>
        <w:t>SELECTION MENU FOUND LATER 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DOS te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a  DOS command can be  "redirected" to a devic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the  standard  output  device,  which  is  in  most cas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.  This is done simply by entering the command,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" and then the name of the desired device. 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"DIR &gt; FILE.LST" you will see nothing on your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uddenly your</w:t>
        <w:tab/>
        <w:t>DOS prompt will  reappear.  What happened?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utput" of the DIR command was "redirected" to the file, FILE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manner, you  could enter the following command</w:t>
        <w:tab/>
        <w:t>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FILE.LST to your printer, like so: "TYPE FILE.LST 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&gt;" symbol stands for  redirection of output to another 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n down simply, the following command is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R </w:t>
        <w:tab/>
        <w:t xml:space="preserve">   &gt;</w:t>
        <w:tab/>
        <w:t xml:space="preserve">   FILE.LST</w:t>
      </w:r>
    </w:p>
    <w:p>
      <w:pPr>
        <w:pStyle w:val="PreformattedText"/>
        <w:bidi w:val="0"/>
        <w:jc w:val="left"/>
        <w:rPr/>
      </w:pPr>
      <w:r>
        <w:rPr/>
        <w:tab/>
        <w:t xml:space="preserve">  (send output of this)  (TO)</w:t>
        <w:tab/>
        <w:t>(This device, which is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ame token, you can also redirect "input" to a DOS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like SORT  by using the "&lt;"  symbol.  Here is an 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RT  &lt;  FILE.LST"  This  command  would  take  the 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LST  and  "redirect"  it  into  SORT. 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, you  may want</w:t>
        <w:tab/>
        <w:t>to consult  a DOS  manual or  othe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5 </w:t>
        <w:tab/>
        <w:tab/>
        <w:tab/>
        <w:tab/>
        <w:tab/>
        <w:tab/>
        <w:t xml:space="preserve">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DOS te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S are  commands, or  programs, that  read data  from an 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, and  then rearranges  or "filters"  the data  before i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the  filtered information  to an  output device.   DOS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everal "filters", one of which is SORT.  The follow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ort the fi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RT &lt; 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directing the file,  FILE.LST through the SORT filt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arranging the file.  Taking what you know about 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filters,  you</w:t>
        <w:tab/>
        <w:t>could  now  send  your</w:t>
        <w:tab/>
        <w:t>alphabetical list to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file  by  entering:  SORT</w:t>
        <w:tab/>
        <w:t>&lt;  FILE.LIST  &gt; ALPHA.LS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s FILE.LST into the SORT "filter" and then redirect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 to</w:t>
        <w:tab/>
        <w:t>the  file  ALPHA.LST.</w:t>
        <w:tab/>
        <w:t>LIST  also has some very help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ters" built  right into  it and  we'll discuss  these later 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keep in mind that when  you use a "filter" it will  rear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ter the  information into a  form that is  more presentab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,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DOS te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P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s are  quite similar,  in some</w:t>
        <w:tab/>
        <w:t>ways, to  redirection.</w:t>
        <w:tab/>
        <w:t>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nections" between two programs or two commands or a comman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.</w:t>
        <w:tab/>
        <w:t xml:space="preserve"> Pipes take  data that</w:t>
        <w:tab/>
        <w:t>is output  from one 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 it as input to a second program.  The DOS symbol for a p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vertical bar "|".  To redirect the output from on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another, you simply type the first command followed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bar and  then followed by</w:t>
        <w:tab/>
        <w:t>the second command.   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R | FIND "-8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lls DOS to send the output of the DIR command,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normally see on the  screen, and send it through the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.  FIND  would be  searching each  line for  the string "-88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files in the current directory that have a 1988 date 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displayed on the screen!  You can use more than one  "pip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ommand.  Take this fina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R | FIND "-88" | SORT/+14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pe" takes the  output of the DIR  command and converts it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or the FIND</w:t>
        <w:tab/>
        <w:t>filter.  Then, a second  "pipe" is used to 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rom FIND as input  to the SORT filter.</w:t>
        <w:tab/>
        <w:t>As a  last st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rom  SORT is  redirected to  the printer!</w:t>
        <w:tab/>
        <w:t>What would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o??   It would  take the  DIR of 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 it through the FIND filter, looking for files created in  198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xt pipe would SORT that information, sorting the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(the 14th column of each line) and then send the output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For  more information  on PIPES,</w:t>
        <w:tab/>
        <w:t>consult a  DOS manu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have  a basic understanding of  redirection, filte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iping, we will go on to discuss the command line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7 </w:t>
        <w:tab/>
        <w:tab/>
        <w:tab/>
        <w:tab/>
        <w:tab/>
        <w:tab/>
        <w:t xml:space="preserve">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[filespec...filespec]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upply  one or more  file specifications (filespecs). 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 each file  which has</w:t>
        <w:tab/>
        <w:t>a filename  matching one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s.</w:t>
        <w:tab/>
        <w:t>If you</w:t>
        <w:tab/>
        <w:t>do not supply  one, LIST will  prompt you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, or present you with a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ab/>
        <w:t>/?</w:t>
        <w:tab/>
        <w:t>displays LIST us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</w:t>
        <w:tab/>
        <w:t>tells LIST to use the BIOS for displaying data</w:t>
      </w:r>
    </w:p>
    <w:p>
      <w:pPr>
        <w:pStyle w:val="PreformattedText"/>
        <w:bidi w:val="0"/>
        <w:jc w:val="left"/>
        <w:rPr/>
      </w:pPr>
      <w:r>
        <w:rPr/>
        <w:tab/>
        <w:tab/>
        <w:t>instead of using direct 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D</w:t>
        <w:tab/>
        <w:t>forces display of the File Selection menu for the</w:t>
      </w:r>
    </w:p>
    <w:p>
      <w:pPr>
        <w:pStyle w:val="PreformattedText"/>
        <w:bidi w:val="0"/>
        <w:jc w:val="left"/>
        <w:rPr/>
      </w:pPr>
      <w:r>
        <w:rPr/>
        <w:tab/>
        <w:tab/>
        <w:t>specified files, e.g. *.TXT for a menu display of</w:t>
      </w:r>
    </w:p>
    <w:p>
      <w:pPr>
        <w:pStyle w:val="PreformattedText"/>
        <w:bidi w:val="0"/>
        <w:jc w:val="left"/>
        <w:rPr/>
      </w:pPr>
      <w:r>
        <w:rPr/>
        <w:tab/>
        <w:tab/>
        <w:t>only files with an extension of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E</w:t>
        <w:tab/>
        <w:t>tells LIST to begin displaying the files from the</w:t>
      </w:r>
    </w:p>
    <w:p>
      <w:pPr>
        <w:pStyle w:val="PreformattedText"/>
        <w:bidi w:val="0"/>
        <w:jc w:val="left"/>
        <w:rPr/>
      </w:pPr>
      <w:r>
        <w:rPr/>
        <w:tab/>
        <w:tab/>
        <w:t>end of each file instead of from the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K</w:t>
        <w:tab/>
        <w:t>disables the mouse; both /M and /K mouse options</w:t>
      </w:r>
    </w:p>
    <w:p>
      <w:pPr>
        <w:pStyle w:val="PreformattedText"/>
        <w:bidi w:val="0"/>
        <w:jc w:val="left"/>
        <w:rPr/>
      </w:pPr>
      <w:r>
        <w:rPr/>
        <w:tab/>
        <w:tab/>
        <w:t>are clo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Q</w:t>
        <w:tab/>
        <w:t>toggles sounding of beeps; the same as Alt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V</w:t>
        <w:tab/>
        <w:t>causes a verify operation to be performed after</w:t>
      </w:r>
    </w:p>
    <w:p>
      <w:pPr>
        <w:pStyle w:val="PreformattedText"/>
        <w:bidi w:val="0"/>
        <w:jc w:val="left"/>
        <w:rPr/>
      </w:pPr>
      <w:r>
        <w:rPr/>
        <w:tab/>
        <w:tab/>
        <w:t>any Copy or Move operation; the /V option defaults</w:t>
      </w:r>
    </w:p>
    <w:p>
      <w:pPr>
        <w:pStyle w:val="PreformattedText"/>
        <w:bidi w:val="0"/>
        <w:jc w:val="left"/>
        <w:rPr/>
      </w:pPr>
      <w:r>
        <w:rPr/>
        <w:tab/>
        <w:tab/>
        <w:t>to the value of the DOS VERIFY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4</w:t>
        <w:tab/>
        <w:t>places LIST into 443 (or 50) line display mode;</w:t>
      </w:r>
    </w:p>
    <w:p>
      <w:pPr>
        <w:pStyle w:val="PreformattedText"/>
        <w:bidi w:val="0"/>
        <w:jc w:val="left"/>
        <w:rPr/>
      </w:pPr>
      <w:r>
        <w:rPr/>
        <w:tab/>
        <w:tab/>
        <w:t>this requires an EGA or BGA display ada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</w:t>
        <w:tab/>
        <w:t>indicates viewing a piped or redir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J</w:t>
        <w:tab/>
        <w:t>sets Junk filter on</w:t>
      </w:r>
    </w:p>
    <w:p>
      <w:pPr>
        <w:pStyle w:val="PreformattedText"/>
        <w:bidi w:val="0"/>
        <w:jc w:val="left"/>
        <w:rPr/>
      </w:pPr>
      <w:r>
        <w:rPr/>
        <w:tab/>
        <w:t>/7</w:t>
        <w:tab/>
        <w:t>sets 7-bit display</w:t>
      </w:r>
    </w:p>
    <w:p>
      <w:pPr>
        <w:pStyle w:val="PreformattedText"/>
        <w:bidi w:val="0"/>
        <w:jc w:val="left"/>
        <w:rPr/>
      </w:pPr>
      <w:r>
        <w:rPr/>
        <w:tab/>
        <w:t>/8</w:t>
        <w:tab/>
        <w:t>sets 8-bit display</w:t>
      </w:r>
    </w:p>
    <w:p>
      <w:pPr>
        <w:pStyle w:val="PreformattedText"/>
        <w:bidi w:val="0"/>
        <w:jc w:val="left"/>
        <w:rPr/>
      </w:pPr>
      <w:r>
        <w:rPr/>
        <w:tab/>
        <w:t>/*</w:t>
        <w:tab/>
        <w:t>sets star fil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W</w:t>
        <w:tab/>
        <w:t>sets Wrap on</w:t>
      </w:r>
    </w:p>
    <w:p>
      <w:pPr>
        <w:pStyle w:val="PreformattedText"/>
        <w:bidi w:val="0"/>
        <w:jc w:val="left"/>
        <w:rPr/>
      </w:pPr>
      <w:r>
        <w:rPr/>
        <w:tab/>
        <w:t>/H</w:t>
        <w:tab/>
        <w:t>sets Hex dump mode</w:t>
      </w:r>
    </w:p>
    <w:p>
      <w:pPr>
        <w:pStyle w:val="PreformattedText"/>
        <w:bidi w:val="0"/>
        <w:jc w:val="left"/>
        <w:rPr/>
      </w:pPr>
      <w:r>
        <w:rPr/>
        <w:tab/>
        <w:t>/L</w:t>
        <w:tab/>
        <w:t>sets pre-Load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</w:t>
        <w:tab/>
        <w:t>allows use of a mouse for moving the cursor</w:t>
      </w:r>
    </w:p>
    <w:p>
      <w:pPr>
        <w:pStyle w:val="PreformattedText"/>
        <w:bidi w:val="0"/>
        <w:jc w:val="left"/>
        <w:rPr/>
      </w:pPr>
      <w:r>
        <w:rPr/>
        <w:tab/>
        <w:t>/K</w:t>
        <w:tab/>
        <w:t>disables mouse for 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text</w:t>
        <w:tab/>
        <w:t>begins a text search through all of the selected files</w:t>
      </w:r>
    </w:p>
    <w:p>
      <w:pPr>
        <w:pStyle w:val="PreformattedText"/>
        <w:bidi w:val="0"/>
        <w:jc w:val="left"/>
        <w:rPr/>
      </w:pPr>
      <w:r>
        <w:rPr/>
        <w:tab/>
        <w:tab/>
        <w:t>and is case i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text</w:t>
        <w:tab/>
        <w:t>searches all files immediately for the 'text' and is</w:t>
      </w:r>
    </w:p>
    <w:p>
      <w:pPr>
        <w:pStyle w:val="PreformattedText"/>
        <w:bidi w:val="0"/>
        <w:jc w:val="left"/>
        <w:rPr/>
      </w:pPr>
      <w:r>
        <w:rPr/>
        <w:tab/>
        <w:tab/>
        <w:t>case sensitive; the /Ftext and /Ttext options MUST be</w:t>
      </w:r>
    </w:p>
    <w:p>
      <w:pPr>
        <w:pStyle w:val="PreformattedText"/>
        <w:bidi w:val="0"/>
        <w:jc w:val="left"/>
        <w:rPr/>
      </w:pPr>
      <w:r>
        <w:rPr/>
        <w:tab/>
        <w:tab/>
        <w:t>the last options on the command line; both cannot be</w:t>
      </w:r>
    </w:p>
    <w:p>
      <w:pPr>
        <w:pStyle w:val="PreformattedText"/>
        <w:bidi w:val="0"/>
        <w:jc w:val="left"/>
        <w:rPr/>
      </w:pPr>
      <w:r>
        <w:rPr/>
        <w:tab/>
        <w:tab/>
        <w:t>used at on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#nnnn</w:t>
        <w:tab/>
        <w:t>begins displaying the file at record 'nnnnn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witch character is normally a slash, "/", but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whatever  character that is  defined to DOS  as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 character, e.g. a  dash, "-".  Depending on your  nee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load LIST using  any of these command line  switches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IST MYFILE.TXT /W   which would set Word Wra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IST MYFILE.TXT /J   which turns on the JUNK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, W, M, S and /J command line switches may be used to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option by adding a minus symbol to them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/-W  or  /W-  will set wra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, D and Q switches are toggles.  That is, specify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default, or cloned,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9 </w:t>
        <w:tab/>
        <w:tab/>
        <w:tab/>
        <w:tab/>
        <w:tab/>
        <w:tab/>
        <w:t xml:space="preserve">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  <w:tab/>
        <w:t>start  LIST,  you  type  the  command  LIST, 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the name(s)  of the  files that  you want  to se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:&gt;LIST CONFIG.SYS</w:t>
        <w:tab/>
        <w:t xml:space="preserve">    (displays file CONFIG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:&gt;LIST *.DOC    (displays all DOC files in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ilename" is optional.  If  omitted, LIST PLUS will bring 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f ALL  files and subdirectories  in the current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 the cursor keys  to highlight the  file that you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work  on and press</w:t>
        <w:tab/>
        <w:t>ENTER.</w:t>
        <w:tab/>
        <w:t>Or, you  may highlight any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entry and press ENTER to change to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also  use  LIST  to  display piped or redirected file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f redirection, piping, and filtering i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 redirected file, use a &lt; (less than symbol) bef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that was redirected and add the /S paramet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output of the DIR command can be written to 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XYZ, and then LIST can be instructed to re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r a: &gt;xyz</w:t>
      </w:r>
    </w:p>
    <w:p>
      <w:pPr>
        <w:pStyle w:val="PreformattedText"/>
        <w:bidi w:val="0"/>
        <w:jc w:val="left"/>
        <w:rPr/>
      </w:pPr>
      <w:r>
        <w:rPr/>
        <w:tab/>
        <w:tab/>
        <w:t>list &lt;xyz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a piped file, omit the filename, but supply the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r a: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to LIST a file within an ARC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C /p arcname.arc filename.ext | list /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or -</w:t>
      </w:r>
    </w:p>
    <w:p>
      <w:pPr>
        <w:pStyle w:val="PreformattedText"/>
        <w:bidi w:val="0"/>
        <w:jc w:val="left"/>
        <w:rPr/>
      </w:pPr>
      <w:r>
        <w:rPr/>
        <w:tab/>
        <w:tab/>
        <w:t>ARCE arcname filename.ext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 the</w:t>
        <w:tab/>
        <w:t>ARC   or  ARCE</w:t>
        <w:tab/>
        <w:t>program   is  invoked  to   extra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.ext' file.   The /P  switch for  these programs 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the  standard output device,  and this output  is pip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Once the  file is  displayed on your screen,  you may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ing</w:t>
        <w:tab/>
        <w:t>keys to  move around  and see different pa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There are  also commands to search for text, print,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display  other</w:t>
        <w:tab/>
        <w:t>files,</w:t>
        <w:tab/>
        <w:t>change</w:t>
        <w:tab/>
        <w:t>colors,  change 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s displayed, and many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 to exit LIST depending  on how you wan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0 command returns you to DOS with the DOS prompt on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e</w:t>
        <w:tab/>
        <w:t>last page  that was  displayed by  LIST is  left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ape key also returns you to DOS without changing the 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ST PLUS, the ESCape key is also used to cancel an opera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 command  returns you to  DOS and clears  the screen.</w:t>
        <w:tab/>
        <w:t>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is on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X command uses the screen saving feature.  It return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displays the screen that you had before LIST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 commands by  pressing a</w:t>
        <w:tab/>
        <w:t>single key,  or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There  are often  several ways  to perform  the sam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ifferent keys.  For example, D and PgDn both perform a 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one page function.   This lets you pick  the keys that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press  keys,  they  are</w:t>
        <w:tab/>
        <w:t>entered  into a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down a key can put many copies of that key into the 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when you let up  on a key, the program can st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nput from the keyboard buffer.</w:t>
        <w:tab/>
        <w:t>For example, by 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PgDn key, LIST scrolls down one page for each time the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placed in the keyboard  buffer.  When you let up on</w:t>
        <w:tab/>
        <w:t>the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ffer may not yet be empty and LIST will continue to page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 LIST stop</w:t>
        <w:tab/>
        <w:t>when you  let up  on a</w:t>
        <w:tab/>
        <w:t>key, you  use the  Alt-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-ahea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enhancement utilities,  such as PCED,  may also chang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LIST reads the keyboard.  With PCED, for example,</w:t>
        <w:tab/>
        <w:t>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ape key at a prompt is different.  You do not see the /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normally sends when you cancel an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1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itor  display is  defined in  terms of  lines and column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 monitor  can  display  25</w:t>
        <w:tab/>
        <w:t>lines  of 80 columns each.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use the number of lines and columns for the monit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.  For  example, if the  monitor is in  132 column mode,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132 characters per line.</w:t>
        <w:tab/>
        <w:t>If the monitor is set 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25 lines, such as 35, 43, or 50 lines, LIST displays that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</w:t>
        <w:tab/>
        <w:t>you  use  the  Alt-E  command  to  change EGA/VGA modes, the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,  cursor,  and  other  settings  are  set to the DO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.  LIST does not preserve fonts or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line of the display  is called the Status line.  The 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called the Command line.  The remaining lines ar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display window, and are usually lines two throug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has two formats. The defaul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</w:t>
        <w:tab/>
        <w:t xml:space="preserve"> lllll nnnnnnn +sss mm/dd/yy hh:mm  - filename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LIST'     is the nam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lllllll'  is the line number of the first line in the prim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play window (under the status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nnnnnnn'  is the line number of the last record of the fil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the last record of the file has not been rea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field shows the percentage of the file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s bee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+sss'     if displayed, this is the Scroll amount, in multip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10, corresponding to the number of column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display has been shifted to the right to vi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cords longer than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mm/dd/yy' is the file's creation date (not today's date); or</w:t>
      </w:r>
    </w:p>
    <w:p>
      <w:pPr>
        <w:pStyle w:val="PreformattedText"/>
        <w:bidi w:val="0"/>
        <w:jc w:val="left"/>
        <w:rPr/>
      </w:pPr>
      <w:r>
        <w:rPr/>
        <w:tab/>
        <w:t>'dd-mm-yy' is the file's date in Europe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hh:mm'    is the file's creation time (not today'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filename' is the name of the file you are currently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date  and time shown  on the top</w:t>
        <w:tab/>
        <w:t>line is NOT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It is the date and time that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3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Z command to change the Command Line to this format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</w:t>
        <w:tab/>
        <w:t xml:space="preserve">    70</w:t>
        <w:tab/>
        <w:t>2153  +20    09-02-89 18:12</w:t>
        <w:tab/>
        <w:t>LIST.DOC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Alt-R ruler toggle, the top status line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10��������20��������30��������40��������50��������60��������70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n Hex Dump (Alt-H) displa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: 00 01 02 03 04 05 06 07 08 09 0A 0B 0C 0D 0E 0F ----- DATA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has two formats.  The defaul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</w:t>
        <w:tab/>
        <w:tab/>
        <w:t xml:space="preserve">       Keys: ^v-&gt;&lt;- PgUp PgDn F10=exit F1=Hel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optional format after using the Alt-Z togg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</w:t>
        <w:tab/>
        <w:tab/>
        <w:tab/>
        <w:t>Toggles: h8kMpswTclJ  F10=exit F1=Hel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command' indicates the curren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Command '   function prompt; you are being asked to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 command; enter the letter, or press the 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 the action to be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Reading '   the file data is being read</w:t>
      </w:r>
    </w:p>
    <w:p>
      <w:pPr>
        <w:pStyle w:val="PreformattedText"/>
        <w:bidi w:val="0"/>
        <w:jc w:val="left"/>
        <w:rPr/>
      </w:pPr>
      <w:r>
        <w:rPr/>
        <w:tab/>
        <w:t xml:space="preserve">  'Filter  '   the file data is being formatted for display</w:t>
      </w:r>
    </w:p>
    <w:p>
      <w:pPr>
        <w:pStyle w:val="PreformattedText"/>
        <w:bidi w:val="0"/>
        <w:jc w:val="left"/>
        <w:rPr/>
      </w:pPr>
      <w:r>
        <w:rPr/>
        <w:tab/>
        <w:t xml:space="preserve">  'Looking '   the Scan/Find text is being search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Scan    '   you are being asked to enter text to locate</w:t>
      </w:r>
    </w:p>
    <w:p>
      <w:pPr>
        <w:pStyle w:val="PreformattedText"/>
        <w:bidi w:val="0"/>
        <w:jc w:val="left"/>
        <w:rPr/>
      </w:pPr>
      <w:r>
        <w:rPr/>
        <w:tab/>
        <w:t xml:space="preserve">  'Find    '   in the file, up to 31 characters may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# lines?'   you are being asked to enter a 1 to 5 dig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umber that is the amount of lines to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Line #? '   you are being asked to enter a 1 to 5 dig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ne number to which the display i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osi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message' may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*** Text not found ***'</w:t>
      </w:r>
    </w:p>
    <w:p>
      <w:pPr>
        <w:pStyle w:val="PreformattedText"/>
        <w:bidi w:val="0"/>
        <w:jc w:val="left"/>
        <w:rPr/>
      </w:pPr>
      <w:r>
        <w:rPr/>
        <w:tab/>
        <w:t xml:space="preserve">   the Scan/Text was not found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   *** Top of file ***'</w:t>
      </w:r>
    </w:p>
    <w:p>
      <w:pPr>
        <w:pStyle w:val="PreformattedText"/>
        <w:bidi w:val="0"/>
        <w:jc w:val="left"/>
        <w:rPr/>
      </w:pPr>
      <w:r>
        <w:rPr/>
        <w:tab/>
        <w:t xml:space="preserve">   the fir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   *** End-of-file ***'</w:t>
      </w:r>
    </w:p>
    <w:p>
      <w:pPr>
        <w:pStyle w:val="PreformattedText"/>
        <w:bidi w:val="0"/>
        <w:jc w:val="left"/>
        <w:rPr/>
      </w:pPr>
      <w:r>
        <w:rPr/>
        <w:tab/>
        <w:t xml:space="preserve">   the la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5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ggles: indicate status of toggles, lower case means OFF, upper</w:t>
      </w:r>
    </w:p>
    <w:p>
      <w:pPr>
        <w:pStyle w:val="PreformattedText"/>
        <w:bidi w:val="0"/>
        <w:jc w:val="left"/>
        <w:rPr/>
      </w:pPr>
      <w:r>
        <w:rPr/>
        <w:tab/>
        <w:t>case means the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H'       indicates that the hex Dump display option is in use</w:t>
      </w:r>
    </w:p>
    <w:p>
      <w:pPr>
        <w:pStyle w:val="PreformattedText"/>
        <w:bidi w:val="0"/>
        <w:jc w:val="left"/>
        <w:rPr/>
      </w:pPr>
      <w:r>
        <w:rPr/>
        <w:tab/>
        <w:t>'b'       the 'b' is replaced by a 7, 8, or * depe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 which of those options is in effect</w:t>
      </w:r>
    </w:p>
    <w:p>
      <w:pPr>
        <w:pStyle w:val="PreformattedText"/>
        <w:bidi w:val="0"/>
        <w:jc w:val="left"/>
        <w:rPr/>
      </w:pPr>
      <w:r>
        <w:rPr/>
        <w:tab/>
        <w:t>'K'       indicates that the Keyboard flush option is in use</w:t>
      </w:r>
    </w:p>
    <w:p>
      <w:pPr>
        <w:pStyle w:val="PreformattedText"/>
        <w:bidi w:val="0"/>
        <w:jc w:val="left"/>
        <w:rPr/>
      </w:pPr>
      <w:r>
        <w:rPr/>
        <w:tab/>
        <w:t>'M'       indicates that tests for monitor retrace are not made</w:t>
      </w:r>
    </w:p>
    <w:p>
      <w:pPr>
        <w:pStyle w:val="PreformattedText"/>
        <w:bidi w:val="0"/>
        <w:jc w:val="left"/>
        <w:rPr/>
      </w:pPr>
      <w:r>
        <w:rPr/>
        <w:tab/>
        <w:t>'P'       indicates that Print is in use</w:t>
      </w:r>
    </w:p>
    <w:p>
      <w:pPr>
        <w:pStyle w:val="PreformattedText"/>
        <w:bidi w:val="0"/>
        <w:jc w:val="left"/>
        <w:rPr/>
      </w:pPr>
      <w:r>
        <w:rPr/>
        <w:tab/>
        <w:t>'S'       indicates file sharing option is in use</w:t>
      </w:r>
    </w:p>
    <w:p>
      <w:pPr>
        <w:pStyle w:val="PreformattedText"/>
        <w:bidi w:val="0"/>
        <w:jc w:val="left"/>
        <w:rPr/>
      </w:pPr>
      <w:r>
        <w:rPr/>
        <w:tab/>
        <w:t>'W'       indicates that the Wrap mode is in effect</w:t>
      </w:r>
    </w:p>
    <w:p>
      <w:pPr>
        <w:pStyle w:val="PreformattedText"/>
        <w:bidi w:val="0"/>
        <w:jc w:val="left"/>
        <w:rPr/>
      </w:pPr>
      <w:r>
        <w:rPr/>
        <w:tab/>
        <w:t>'T'       indicates that TAB characters are expanded</w:t>
      </w:r>
    </w:p>
    <w:p>
      <w:pPr>
        <w:pStyle w:val="PreformattedText"/>
        <w:bidi w:val="0"/>
        <w:jc w:val="left"/>
        <w:rPr/>
      </w:pPr>
      <w:r>
        <w:rPr/>
        <w:tab/>
        <w:t>'C'       toggles continuous scrolling</w:t>
      </w:r>
    </w:p>
    <w:p>
      <w:pPr>
        <w:pStyle w:val="PreformattedText"/>
        <w:bidi w:val="0"/>
        <w:jc w:val="left"/>
        <w:rPr/>
      </w:pPr>
      <w:r>
        <w:rPr/>
        <w:tab/>
        <w:t>'L'       indicates that the pre-loading option is on</w:t>
      </w:r>
    </w:p>
    <w:p>
      <w:pPr>
        <w:pStyle w:val="PreformattedText"/>
        <w:bidi w:val="0"/>
        <w:jc w:val="left"/>
        <w:rPr/>
      </w:pPr>
      <w:r>
        <w:rPr/>
        <w:tab/>
        <w:t>'J'       indicates that line feeds are added to lone carri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control characters, and backspaces are hand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ample Command Line might look like this, after looking for</w:t>
      </w:r>
    </w:p>
    <w:p>
      <w:pPr>
        <w:pStyle w:val="PreformattedText"/>
        <w:bidi w:val="0"/>
        <w:jc w:val="left"/>
        <w:rPr/>
      </w:pPr>
      <w:r>
        <w:rPr/>
        <w:tab/>
        <w:t>a word that was not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*** Text not found *** Toggles: h*kMpswTclJ  F10=exit F1=Hel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view different parts of the file by scrolling.</w:t>
        <w:tab/>
        <w:t>That is,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</w:t>
        <w:tab/>
        <w:t>positioning keys  up, down,  left and  right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ne  increment in  that direction.</w:t>
        <w:tab/>
        <w:t xml:space="preserve"> For example, 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arrow  key  to  move</w:t>
        <w:tab/>
        <w:t>the  display  one line in the file,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next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gDn and PgUp  cursor keys move the  display one full scree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press the up and  down keys once for each line,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continuous  scrolling.   Use  the  C  key  to toggle contin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on or off.  The default is off.  When toggled on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or down arrow keys results in a moving display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press  the  down  arrow,  the  next  line  of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utomatically  every second,  or so.   It is  like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arrow key.  To stop the continuous scroll, press the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ed of the continuous scroll can be adjusted by pressing the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us) or - (minus) key while  the display is moving.  The plus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 the</w:t>
        <w:tab/>
        <w:t>display  move  faster,</w:t>
        <w:tab/>
        <w:t>and  the minus key makes it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.  You can save the  speed value by using the  clon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onfiguring LIST, Cloning, later on in this documenta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 independent of the computer speed and can be adjus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50 lines per minute to 1000 line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7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mary of scroll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ight arrow - move display right 10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left arrow</w:t>
        <w:tab/>
        <w:t>- move display lef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wn arrow</w:t>
        <w:tab/>
        <w:t>- display next line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 up arrow</w:t>
        <w:tab/>
        <w:t>- display previous lin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gUp key</w:t>
        <w:tab/>
        <w:t>- display previous "page", 23 (or 41) lines back</w:t>
      </w:r>
    </w:p>
    <w:p>
      <w:pPr>
        <w:pStyle w:val="PreformattedText"/>
        <w:bidi w:val="0"/>
        <w:jc w:val="left"/>
        <w:rPr/>
      </w:pPr>
      <w:r>
        <w:rPr/>
        <w:tab/>
        <w:t xml:space="preserve">    PgDn key</w:t>
        <w:tab/>
        <w:t>- display next "page", 23 (or 41) lines 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 key</w:t>
        <w:tab/>
        <w:t>- turns continuous scrollin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acebar</w:t>
        <w:tab/>
        <w:t>- or any key, interrupts continuous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+ (plus)</w:t>
        <w:tab/>
        <w:t>- makes continuous scroll incrementally faster</w:t>
      </w:r>
    </w:p>
    <w:p>
      <w:pPr>
        <w:pStyle w:val="PreformattedText"/>
        <w:bidi w:val="0"/>
        <w:jc w:val="left"/>
        <w:rPr/>
      </w:pPr>
      <w:r>
        <w:rPr/>
        <w:tab/>
        <w:t xml:space="preserve">    - (minus)</w:t>
        <w:tab/>
        <w:t>- makes continuous scroll 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ing t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splayable line  of the file</w:t>
        <w:tab/>
        <w:t>is assigned a  line numb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is  assigned line number  1.  The highest  allowabl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16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 determine the last  line number of  a file, the 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st be  read.  For this  reason, the first  time that the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ttom) command is issued, it will take longer to proces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if  the file has  been completely read  (see the Alt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ading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rap option is in  effect, there is one line number</w:t>
        <w:tab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80 bytes of the file's records.  Thus, the line number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present the actual number of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</w:t>
        <w:tab/>
        <w:t>the  hex  dump</w:t>
        <w:tab/>
        <w:t>option</w:t>
        <w:tab/>
        <w:t>is  in</w:t>
        <w:tab/>
        <w:t>effect, there is one li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 each 16  bytes of  the file.</w:t>
        <w:tab/>
        <w:t xml:space="preserve"> For example, an 80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ll be displayed as 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osition to a  specific line number by using  the Ctrl-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# key.  When Ctrl-Home  is entered, you are prompted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.   Enter the  line number.   The display  will now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line numbe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ition  forward or  backward, you  may use  the +  (plus), or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inus) keys.  You are prompted to</w:t>
        <w:tab/>
        <w:t>enter the number of line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.  The display  resumes at the  line number shown  o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atus) line, plus or minus the number of lines that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ange  a filter option,  such as Wrap,  the line numb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An attempt is made  to retain the same file  positio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y be reposition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reposition to the last "active" line by using the Alt-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 command.</w:t>
        <w:tab/>
        <w:t>The last  active line  is one  displayed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or Find command, or marked using the  Alt-M or  Alt-B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line set by the Ctrl-Y bookmark command.  Up to ten boo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may be saved by Ctrl-Y and recalled by Alt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9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ing t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position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HOME, or #  - Prompts for exact line numb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(plus)</w:t>
        <w:tab/>
        <w:t xml:space="preserve"> - Prompts for the number of lines to sk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positioning further ahead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(minus)</w:t>
        <w:tab/>
        <w:t xml:space="preserve"> - Prompts for the number of lines to sk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positioning to an earli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Y</w:t>
        <w:tab/>
        <w:tab/>
        <w:t xml:space="preserve"> - Reposition to the last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Y</w:t>
        <w:tab/>
        <w:tab/>
        <w:t xml:space="preserve"> - Set new bookmark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is the term used to describe the process that LIST 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file data  for displaying on  a monitor.  After  data is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ile, it is</w:t>
        <w:tab/>
        <w:t>filtered.  The method of filtering  depends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in effect.   LIST is fastest with no filter option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typical  ASCII text file,  the filter removes 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ine feed characters, and expands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files  contain different  kinds of</w:t>
        <w:tab/>
        <w:t>data, there 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 tell LIST  how to  display the  data.</w:t>
        <w:tab/>
        <w:t>The proces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uses to make the  file data readable is called  filte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s in LIS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replace non-text and control characters with blanks</w:t>
      </w:r>
    </w:p>
    <w:p>
      <w:pPr>
        <w:pStyle w:val="PreformattedText"/>
        <w:bidi w:val="0"/>
        <w:jc w:val="left"/>
        <w:rPr/>
      </w:pPr>
      <w:r>
        <w:rPr/>
        <w:tab/>
        <w:t xml:space="preserve">    o  expand TAB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o  display line draw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o  change 8-bit (W*) data to readable 7-bit text **</w:t>
      </w:r>
    </w:p>
    <w:p>
      <w:pPr>
        <w:pStyle w:val="PreformattedText"/>
        <w:bidi w:val="0"/>
        <w:jc w:val="left"/>
        <w:rPr/>
      </w:pPr>
      <w:r>
        <w:rPr/>
        <w:tab/>
        <w:t xml:space="preserve">    o  display the hexadecimal values for each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o  remove "junk", such as control codes and back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  W* is an abbreviation for WordStar (tm) formatt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contain 'high-bit' characters. Using the '*' filter</w:t>
      </w:r>
    </w:p>
    <w:p>
      <w:pPr>
        <w:pStyle w:val="PreformattedText"/>
        <w:bidi w:val="0"/>
        <w:jc w:val="left"/>
        <w:rPr/>
      </w:pPr>
      <w:r>
        <w:rPr/>
        <w:tab/>
        <w:t xml:space="preserve">       makes these fil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was designed primarily to display ASCII files;  that is,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contain  text,  and</w:t>
        <w:tab/>
        <w:t>not  binary  or  control  codes.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like A-Z and 0-9,  are in the 7-bit range.  Bin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.COM and .EXE files, contain the full range of 8-bi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 Alt-H (hex dump display)  command is available  for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</w:t>
        <w:tab/>
        <w:t>above  127  (the  8-bit  range)  may  be  valid 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and may  be displayed if  the '8' command  is in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ure that characters above  ASCII value 127 are NOT 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7' command to limit the display to characters in the  7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1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displayed with one logical record on each display 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80 characters.  A logical record ends in a linefeed and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 to 2048 characters long.   If a record  exceeds 80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view the portion beyond  the 80 columns by using the 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ommand, or by using</w:t>
        <w:tab/>
        <w:t>the Wrap feature.  The Wrap  (W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ON or OFF the  wrapping of lines longer than  8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rap on, lines are  displayed in their entirety, 80 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 display  line.   The  scroll  left  (arrow)  and  right (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disabled when Wra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b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7,  8, and  * (asterisk)  commands determine  whether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ASCII-127  are  displayed.</w:t>
        <w:tab/>
        <w:t>If  the  hi-bit option is off (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, the filter strips the high order bit from each 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i-bit  option is on  (8 command), all  character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haracters above ASCII-127,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ar  (*  or  asterisk)  command displays only ASCII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128 (x'80'), but treats the special characters x'8A' and x'8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</w:t>
        <w:tab/>
        <w:t>line-feed  and</w:t>
        <w:tab/>
        <w:t>carriage-return  control  characters. 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bove 127 are treated as spaces, and control codes 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-26 are replaced by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k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lt-J</w:t>
        <w:tab/>
        <w:t>command  toggles  the  "junk"  filter which insu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 returns  in  the</w:t>
        <w:tab/>
        <w:t>file  also  result in a new line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characters  result  in  "backing  up"  the display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  <w:tab/>
        <w:t>This   allows  more   readability  of</w:t>
        <w:tab/>
        <w:t>files  that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ing to emphasize, or over-write,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Forma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x  dump option  (Alt-H) causes  the filtering  to reform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ata into a DEBUG-like  display format.  The largest fil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isplayed in Hex is 4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ttempt is made to  retain the file position when  switc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o  hex-dump display,  but due  to filtering  changing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s, the hex display may begin befor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expansion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expansion option (Alt-T) cause LIST to insert spaces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.  The default tab expansion interval is eight spaces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lacing non-blank data in columns 1, 9, 17, 25, etc.  The Ctrl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be used to change the tab interval 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filter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show all characters as-is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strip the hi-bit from each character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use the star filter to remove control characters</w:t>
      </w:r>
    </w:p>
    <w:p>
      <w:pPr>
        <w:pStyle w:val="PreformattedText"/>
        <w:bidi w:val="0"/>
        <w:jc w:val="left"/>
        <w:rPr/>
      </w:pPr>
      <w:r>
        <w:rPr/>
        <w:tab/>
        <w:tab/>
        <w:t>and some special word processo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J</w:t>
        <w:tab/>
        <w:t>use the "junk" filter</w:t>
      </w:r>
    </w:p>
    <w:p>
      <w:pPr>
        <w:pStyle w:val="PreformattedText"/>
        <w:bidi w:val="0"/>
        <w:jc w:val="left"/>
        <w:rPr/>
      </w:pPr>
      <w:r>
        <w:rPr/>
        <w:tab/>
        <w:t>Alt-H</w:t>
        <w:tab/>
        <w:t>use the "hex" filter to display in hex dump format</w:t>
      </w:r>
    </w:p>
    <w:p>
      <w:pPr>
        <w:pStyle w:val="PreformattedText"/>
        <w:bidi w:val="0"/>
        <w:jc w:val="left"/>
        <w:rPr/>
      </w:pPr>
      <w:r>
        <w:rPr/>
        <w:tab/>
        <w:t>Alt-T</w:t>
        <w:tab/>
        <w:t>expand TAB control characters</w:t>
      </w:r>
    </w:p>
    <w:p>
      <w:pPr>
        <w:pStyle w:val="PreformattedText"/>
        <w:bidi w:val="0"/>
        <w:jc w:val="left"/>
        <w:rPr/>
      </w:pPr>
      <w:r>
        <w:rPr/>
        <w:tab/>
        <w:t>Alt-W</w:t>
        <w:tab/>
        <w:t>wrap long lines to fit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I</w:t>
        <w:tab/>
        <w:t>define TAB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3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ways  to initiate a search</w:t>
        <w:tab/>
        <w:t>for text.  First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(\ or F) command.  Use this command to search for text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 to the case (upper or  lower) of the letters.  Second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(/ or S) command.  Use  this command to search an exact 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the search is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way to initiate a  search for text is with the  /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.  With it, you supply  the text to search for, and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the search before displaying the file, and before ask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e search continues  through all selected files  unti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is found, or the last file has been searched.  This sear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arch begins at  the line displayed on  the top of th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s in a forward direction until the end of file.</w:t>
        <w:tab/>
        <w:t>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 search that goes backwards rather than forward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 (left quote) key instead of Find (\), or by using ' (right  quo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Scan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Scan search text, type a slash (/) followed by up to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e Scan  text is displayed  on the command  lin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is  case-sensitive.   That is,  lower case  Scan text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lower case fi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program is searching for the text, the bottom displa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nged to say "Looking".   Pressing ANY key while the  sear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gress will terminate the search and display the message  '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'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text is  found, the  line containing  it is  displayed 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intensity line (bright color) in  the middle of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ext is displayed in reverse video colors on the 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e line where the  found text  is displayed  depends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"Find Row" (see Configuration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is scrolled left or right, as needed, so that the 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xt is  NOT found, the command  line is changed to</w:t>
        <w:tab/>
        <w:t>say '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not found ***', and the rest of the display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  <w:tab/>
        <w:t>find  the  next  occurrence  of  the  same  text, use the A)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or press the  F3 key.  If you  wish to continue the 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ll of the remaining files, use the Alt-A command.</w:t>
        <w:tab/>
        <w:t>To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occurrence,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 keyboard enhancement  program, such as PCED, is  insta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/down cursor</w:t>
        <w:tab/>
        <w:t>keys may be  used to recall  and edit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Scan/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</w:t>
        <w:tab/>
        <w:t>a  shared  file  environment,  if  the</w:t>
        <w:tab/>
        <w:t>file changes wh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, the file position may become invalid.  Use the HOM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  <w:tab/>
        <w:t>insure</w:t>
        <w:tab/>
        <w:t>proper</w:t>
        <w:tab/>
        <w:t>file  synchronization,</w:t>
        <w:tab/>
        <w:t>or  use the Alt-S (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scann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 or S     Scan for text with exac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 or '     Scan for text going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\ or F     Find text with case-insensitiv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 or `     Find case-insensitive text going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3 or A    Find next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9</w:t>
        <w:tab/>
        <w:t xml:space="preserve">      Find previous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A      Scan for next occurrence of the text, and contin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to the next file until the text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5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Extrac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hat lines can be extracted from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with the P (print) and Alt-P (print marked) commands,</w:t>
      </w:r>
    </w:p>
    <w:p>
      <w:pPr>
        <w:pStyle w:val="PreformattedText"/>
        <w:bidi w:val="0"/>
        <w:jc w:val="left"/>
        <w:rPr/>
      </w:pPr>
      <w:r>
        <w:rPr/>
        <w:tab/>
        <w:t xml:space="preserve">      o  with the Alt-D (dump data) and Alt-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nes</w:t>
        <w:tab/>
        <w:t>to  be</w:t>
        <w:tab/>
        <w:t>extracted  are</w:t>
        <w:tab/>
        <w:t>either</w:t>
        <w:tab/>
        <w:t>the current lin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 or  lines</w:t>
        <w:tab/>
        <w:t>that  you  have  marked with the Alt-M and Alt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 or  a line found by the Find or Sca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  lines, you  use either  the Alt-M</w:t>
        <w:tab/>
        <w:t>or Alt-B  command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M command marks the top line on the screen, and Alt-B mark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 on the screen.</w:t>
        <w:tab/>
        <w:t>You  can use either or both command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the  starting and  ending lines  (in the  range of  lin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).  The marked lines are 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rked  a range of lines,  you use the Alt-P  (pr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print all of the marked lines.  Or, you can use the Alt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mp  data)  command  to  write  those  lines to a file.  The Alt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ks you for a file name.  If the file does not exist,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s created.  If the file already exists, the extracted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(appended) to the file.  If no lines are marked, Alt-D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he current line (top line) or the highlighted line</w:t>
        <w:tab/>
        <w:t>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by the Find or Sca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would like to have LIST filter out all of the  ju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ile, and then write a  new file.  To do this, you might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quence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st TESTDATA</w:t>
        <w:tab/>
        <w:tab/>
        <w:t>... display your TESTDATA file</w:t>
      </w:r>
    </w:p>
    <w:p>
      <w:pPr>
        <w:pStyle w:val="PreformattedText"/>
        <w:bidi w:val="0"/>
        <w:jc w:val="left"/>
        <w:rPr/>
      </w:pPr>
      <w:r>
        <w:rPr/>
        <w:tab/>
        <w:tab/>
        <w:t>Alt-J</w:t>
        <w:tab/>
        <w:tab/>
        <w:tab/>
        <w:t>... filters out the junk</w:t>
      </w:r>
    </w:p>
    <w:p>
      <w:pPr>
        <w:pStyle w:val="PreformattedText"/>
        <w:bidi w:val="0"/>
        <w:jc w:val="left"/>
        <w:rPr/>
      </w:pPr>
      <w:r>
        <w:rPr/>
        <w:tab/>
        <w:tab/>
        <w:t>Alt-M</w:t>
        <w:tab/>
        <w:tab/>
        <w:tab/>
        <w:t>... marks line 1 (top line)</w:t>
      </w:r>
    </w:p>
    <w:p>
      <w:pPr>
        <w:pStyle w:val="PreformattedText"/>
        <w:bidi w:val="0"/>
        <w:jc w:val="left"/>
        <w:rPr/>
      </w:pPr>
      <w:r>
        <w:rPr/>
        <w:tab/>
        <w:tab/>
        <w:t>END</w:t>
        <w:tab/>
        <w:tab/>
        <w:tab/>
        <w:t>... positions to end of file</w:t>
      </w:r>
    </w:p>
    <w:p>
      <w:pPr>
        <w:pStyle w:val="PreformattedText"/>
        <w:bidi w:val="0"/>
        <w:jc w:val="left"/>
        <w:rPr/>
      </w:pPr>
      <w:r>
        <w:rPr/>
        <w:tab/>
        <w:tab/>
        <w:t>Alt-B</w:t>
        <w:tab/>
        <w:tab/>
        <w:tab/>
        <w:t>... marks the bottom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(last line)</w:t>
      </w:r>
    </w:p>
    <w:p>
      <w:pPr>
        <w:pStyle w:val="PreformattedText"/>
        <w:bidi w:val="0"/>
        <w:jc w:val="left"/>
        <w:rPr/>
      </w:pPr>
      <w:r>
        <w:rPr/>
        <w:tab/>
        <w:tab/>
        <w:t>Alt-D</w:t>
        <w:tab/>
        <w:tab/>
        <w:tab/>
        <w:t>... dumps data to a file</w:t>
      </w:r>
    </w:p>
    <w:p>
      <w:pPr>
        <w:pStyle w:val="PreformattedText"/>
        <w:bidi w:val="0"/>
        <w:jc w:val="left"/>
        <w:rPr/>
      </w:pPr>
      <w:r>
        <w:rPr/>
        <w:tab/>
        <w:tab/>
        <w:t>TESTDATE.NEW</w:t>
        <w:tab/>
        <w:tab/>
        <w:t>... you enter the new file name</w:t>
      </w:r>
    </w:p>
    <w:p>
      <w:pPr>
        <w:pStyle w:val="PreformattedText"/>
        <w:bidi w:val="0"/>
        <w:jc w:val="left"/>
        <w:rPr/>
      </w:pPr>
      <w:r>
        <w:rPr/>
        <w:tab/>
        <w:tab/>
        <w:t>Alt-X</w:t>
        <w:tab/>
        <w:tab/>
        <w:tab/>
        <w:t>... quit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marked  a range of lines,  use of Alt-M or  Alt-B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set the entire line range.  The first or last marked line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 but  both</w:t>
        <w:tab/>
        <w:t>do  not  change.   Using  Alt-M again expand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Extrac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s the range appropriately.</w:t>
        <w:tab/>
        <w:t>If the new line for  Alt-M/Alt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fore the top mark, the top  mark is moved.  If the new lin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bottom mark, the bottom mark is changed.</w:t>
        <w:tab/>
        <w:t>If the new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thin  the currently  marked range,  Alt-M moves  the top mark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s the range - and Alt-B moves the bottom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lines are marked, but there is a "found" line on the scree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a search by Scan or Find, Alt-D  and Alt-O  wil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nd lin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U command to unmark lines, especially after Alt-D (dum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7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y be PRINTed as it is displayed, in its entirety,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nge of lines that you  mark.  If the printer is not  onlin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an error message, and nothing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 command  toggles the printer</w:t>
        <w:tab/>
        <w:t>on or off.   When first en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 command causes the current screen to be printed.  As new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, they too are printed.  For example, pressing th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will display and print the nex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may be  stopped by entering  another P command.   The Prt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y also be used, but the title and prompt lines will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ines of the file.  Empty lines cause a line to be  sk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 printer.  The  capital letter  P is  displayed on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hile printing if the bottom line is set to show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P command prints the file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F command</w:t>
        <w:tab/>
        <w:t>sends a form  feed to the  printer. 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the LPT1 or PR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P command prints only lines that have been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play more than one  file at a time.  LIST keeps</w:t>
        <w:tab/>
        <w:t>tr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32 files at a  time.</w:t>
        <w:tab/>
        <w:t>You supply the filenames in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 through  the  Alt-F</w:t>
        <w:tab/>
        <w:t>(get  new filespec) command,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I  (insert  filespec)  command,  and  through  the  Alt-V 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.  The  Alt-F  command is disabled whe viewing a pi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specify  up  to  16  filespecs  on the command line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 can contain wildcards.  Thus, several files can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command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IST *.DOC 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ll files with an extension of DOC and 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next file, you use the Q or Ctrl-PgDn command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ile has been displayed, you can exit LIST by using the  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, ESCape, or Alt-X commands, depending on how you want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ok when LIS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</w:t>
        <w:tab/>
        <w:t>the previous  file,  you use the Z or Ctrl-PgUp (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gUp keys together).  The 1 command  restarts the  display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with the first file.  LIST  can keep  track of up to 32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e time.  The line number for each file is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F asks you for a new  file name, and you may enter a 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, or  one that includes  wild cards.  These  new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to the table of filenames that LIST keeps.  Thus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-F for several different filenames, and use the Ctrl-PgD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commands to move amo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I command  allows you to  select a filespec  that i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are  viewing.  You position  the cursor to  the filespec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creen,  and  press  enter  to  add  it to the list of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V command displays a list of file in the current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he cursor  to a file that  you want to display, 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add that fil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9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file review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ab/>
        <w:t>- display next file, if any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- display previous file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>- display first 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PgUp</w:t>
        <w:tab/>
        <w:t>-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PgDn</w:t>
        <w:tab/>
        <w:t>- display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>- restart displaying with fir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F</w:t>
        <w:tab/>
        <w:tab/>
        <w:t>- prompt for new filename or filespec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I</w:t>
        <w:tab/>
        <w:tab/>
        <w:t>- insert a filespec that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V</w:t>
        <w:tab/>
        <w:tab/>
        <w:t>- select a file from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can  display data  in one  or two  parts of  the screen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 The  Alt-W  command  toggles  this  split  screen  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lt-W while the screen  is split restores the display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, full siz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ular version, the screen is split in the middle.</w:t>
        <w:tab/>
        <w:t>The 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of the screen remains the same, and the bottom half beco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screen where files are displayed.  Thus, the top 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a scratch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 PLUS version, you are allowed to split the screen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.  After entering Alt-W, you  are asked to position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pot where the screen  will be split.  By placing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1, you can adjust how  many lines will be used by the 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ttom windows.  This would  be a vertical, or one  window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,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ositioning the cursor to the top line with the HOME key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the left  and right arrow keys  to adjust how wide 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is to be.   This would be a horizontal,  or side-by-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isplay  a different file  in each window,</w:t>
        <w:tab/>
        <w:t>and mov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You use the Ctrl-V command  to switch from one window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You may also use the Review commands to display a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e second window.</w:t>
        <w:tab/>
        <w:t xml:space="preserve"> The Ctrl-V command has no effect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 viewing two  or more  files, i.e. a different  file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ndow uses different colors.</w:t>
        <w:tab/>
        <w:t xml:space="preserve"> You can use the color</w:t>
        <w:tab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colors that you</w:t>
        <w:tab/>
        <w:t>like, and then use the Alt-C 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1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has a simple telephone dialer function.  It allows you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telephone number that is  displayed on the screen, and to 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commands to your modem on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 Ctrl-T command to  start the dialer.</w:t>
        <w:tab/>
        <w:t>You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with the arrow  keys, to the start</w:t>
        <w:tab/>
        <w:t>of the phone numb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 The phone number  may contain any character, but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with a blank.  If a  highlighted line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 of Find or Scan, the cursor is</w:t>
        <w:tab/>
        <w:t>initially placed 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hone rings, you may pick up your telephone.  Otherwis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ss &lt;enter&gt; to return to viewing the file, &lt;spacebar&gt; to 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again, or ESCape to hang up and stop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H command hangs up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communications  port other than</w:t>
        <w:tab/>
        <w:t>COM1:,</w:t>
        <w:tab/>
        <w:t>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ALER.PAT for  information on  changing LIST</w:t>
        <w:tab/>
        <w:t>to use</w:t>
        <w:tab/>
        <w:t>COM2: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considera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uses two techniques for allowing you to share files with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, such as programs running under multi-tasking systems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indows, or o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echnique is called  "file closing" and is enabled 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commands.  This forces LIST to close the viewed file unles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 read from  the file.   If enough</w:t>
        <w:tab/>
        <w:t>memory is availab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  may be  loaded once  and thus</w:t>
        <w:tab/>
        <w:t>leave the  file fre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 access by oth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echnique is called "file sharing".  It is a func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requires  DOS version 3.0  or later.  LIST</w:t>
        <w:tab/>
        <w:t>opens the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a DENY NONE request.  This allows other processes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rite to the  file if they do  not request exclusive use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a file  is not available to  LIST because it is  lock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cess, you will receive the error message "File not f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Access denied".  There is  no command to enable or  disab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file sharing.  It is implicit with the use of DOS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goto DOS" option is enabled, you may invoke DOS command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lt-G command.  LIST reserves about 60k of memory for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use.  This increases LIST's memory requirements to approxim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k when using Alt-G.  The remaining memory is available to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Alt-G  clears  the  screen and  invokes</w:t>
        <w:tab/>
        <w:t>the 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 have finished  entering DOS  commands, use  the DOS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return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the "goto DOS" function, you must use DEBUG to a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 byte  described  in  the  section  about  cloning.</w:t>
        <w:tab/>
        <w:t xml:space="preserve"> Wi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, LIST requires less memory, about 6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3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considera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creen saving option  is enabled, LIST saves the 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 display screen  when it  starts.  You</w:t>
        <w:tab/>
        <w:t>can rest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screen by exiting LIST with the Alt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saving  requires  approximately  10k  more</w:t>
        <w:tab/>
        <w:t>memory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to save</w:t>
        <w:tab/>
        <w:t>60 lines of  80 characters (EGA  8x6 mode)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about Configuring LIST and cloning for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and disabling the screen sav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lt-N command toggles the screen saving feature.  Its stat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ed on the bottom Line.  The small version is the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efaults to disabling scre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LUS has several new functions that greatly enhance the 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do.  If you load the file  LIST.COM (LIST PLUS)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ation, you would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- File Selection        1 of 40</w:t>
        <w:tab/>
        <w:t xml:space="preserve">    Path: C:\*.*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..</w:t>
        <w:tab/>
        <w:t xml:space="preserve">    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WPW</w:t>
        <w:tab/>
        <w:t xml:space="preserve">     �WPSMALL .DRS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AIN</w:t>
        <w:tab/>
        <w:t xml:space="preserve">    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WORK</w:t>
        <w:tab/>
        <w:t xml:space="preserve">    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.EXE�WPWSTAR .HLP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.PRS�WP}WP{  .TV1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</w:t>
        <w:tab/>
        <w:t xml:space="preserve"> .EXE�STORY   .DOC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</w:t>
        <w:tab/>
        <w:t xml:space="preserve"> .FIL�FINDER  .LTR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</w:t>
        <w:tab/>
        <w:t xml:space="preserve"> .MRS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</w:t>
        <w:tab/>
        <w:t>Copy  Del Edit</w:t>
        <w:tab/>
        <w:t>Move  Path  Ren Sort Viewarc  1-6 up  F10=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Command Line contain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COPY, DEL, EDIT, MOVE, PATH, RENAME, VIEWARC, SORT, 1-6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commands may be executed from within LIST PLUS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5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row keys to move</w:t>
        <w:tab/>
        <w:t>the cursor to a filename.  The</w:t>
        <w:tab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</w:t>
        <w:tab/>
        <w:t>the  cursor  is  highlighted.</w:t>
        <w:tab/>
        <w:t>The  other  cursor  an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gDn</w:t>
        <w:tab/>
        <w:tab/>
        <w:t xml:space="preserve"> - displays the next page of files</w:t>
      </w:r>
    </w:p>
    <w:p>
      <w:pPr>
        <w:pStyle w:val="PreformattedText"/>
        <w:bidi w:val="0"/>
        <w:jc w:val="left"/>
        <w:rPr/>
      </w:pPr>
      <w:r>
        <w:rPr/>
        <w:tab/>
        <w:t xml:space="preserve"> PgUp</w:t>
        <w:tab/>
        <w:tab/>
        <w:t xml:space="preserve"> - displays the previous page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ME</w:t>
        <w:tab/>
        <w:tab/>
        <w:t xml:space="preserve"> - positions to the first 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n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END</w:t>
        <w:tab/>
        <w:tab/>
        <w:t xml:space="preserve"> - positions to the last 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trl-HOME</w:t>
        <w:tab/>
        <w:t xml:space="preserve"> - positions to the first filename</w:t>
      </w:r>
    </w:p>
    <w:p>
      <w:pPr>
        <w:pStyle w:val="PreformattedText"/>
        <w:bidi w:val="0"/>
        <w:jc w:val="left"/>
        <w:rPr/>
      </w:pPr>
      <w:r>
        <w:rPr/>
        <w:tab/>
        <w:t xml:space="preserve"> Ctrl-END</w:t>
        <w:tab/>
        <w:t xml:space="preserve"> - positions to the la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1</w:t>
        <w:tab/>
        <w:tab/>
        <w:t xml:space="preserve"> - displays a Help screen</w:t>
      </w:r>
    </w:p>
    <w:p>
      <w:pPr>
        <w:pStyle w:val="PreformattedText"/>
        <w:bidi w:val="0"/>
        <w:jc w:val="left"/>
        <w:rPr/>
      </w:pPr>
      <w:r>
        <w:rPr/>
        <w:tab/>
        <w:t xml:space="preserve"> F10</w:t>
        <w:tab/>
        <w:tab/>
        <w:t xml:space="preserve"> - exits to DOS in new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ESCape </w:t>
        <w:tab/>
        <w:t xml:space="preserve"> - exits to DOS in the original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Q</w:t>
        <w:tab/>
        <w:tab/>
        <w:t xml:space="preserve"> - returns to viewing the last file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turns to the File Selection menu</w:t>
      </w:r>
    </w:p>
    <w:p>
      <w:pPr>
        <w:pStyle w:val="PreformattedText"/>
        <w:bidi w:val="0"/>
        <w:jc w:val="left"/>
        <w:rPr/>
      </w:pPr>
      <w:r>
        <w:rPr/>
        <w:tab/>
        <w:t xml:space="preserve"> X</w:t>
        <w:tab/>
        <w:tab/>
        <w:t xml:space="preserve"> - exits to DOS in the new director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is the directory in which LIS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urrently operating</w:t>
      </w:r>
    </w:p>
    <w:p>
      <w:pPr>
        <w:pStyle w:val="PreformattedText"/>
        <w:bidi w:val="0"/>
        <w:jc w:val="left"/>
        <w:rPr/>
      </w:pPr>
      <w:r>
        <w:rPr/>
        <w:tab/>
        <w:t xml:space="preserve"> Alt-C</w:t>
        <w:tab/>
        <w:tab/>
        <w:t xml:space="preserve"> - save settings (clone LIST.COM)</w:t>
      </w:r>
    </w:p>
    <w:p>
      <w:pPr>
        <w:pStyle w:val="PreformattedText"/>
        <w:bidi w:val="0"/>
        <w:jc w:val="left"/>
        <w:rPr/>
      </w:pPr>
      <w:r>
        <w:rPr/>
        <w:tab/>
        <w:t xml:space="preserve"> Alt-X</w:t>
        <w:tab/>
        <w:tab/>
        <w:t xml:space="preserve"> - exits to DOS and displays the screen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t was before LIST was used</w:t>
      </w:r>
    </w:p>
    <w:p>
      <w:pPr>
        <w:pStyle w:val="PreformattedText"/>
        <w:bidi w:val="0"/>
        <w:jc w:val="left"/>
        <w:rPr/>
      </w:pPr>
      <w:r>
        <w:rPr/>
        <w:tab/>
        <w:t xml:space="preserve"> Alt-Z or /</w:t>
        <w:tab/>
        <w:t xml:space="preserve"> - toggles bottom line display from a menu</w:t>
      </w:r>
    </w:p>
    <w:p>
      <w:pPr>
        <w:pStyle w:val="PreformattedText"/>
        <w:bidi w:val="0"/>
        <w:jc w:val="left"/>
        <w:rPr/>
      </w:pPr>
      <w:r>
        <w:rPr/>
        <w:tab/>
        <w:t xml:space="preserve">  or F3 </w:t>
        <w:tab/>
        <w:t xml:space="preserve">   command line to a statistic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ition quickly to a give filename, press the shift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tter of the filename at the same time. For example,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filename LIST.COM, press shif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: 59  # Used: 2367312  # Free 1616912 # F3=Menu F1=Help F10=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ubdirectories contained  in the current  directory will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</w:t>
        <w:tab/>
        <w:t>next to  them.</w:t>
        <w:tab/>
        <w:t>If  you highlight  one of  these and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 will go to that directory.  If the directory that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</w:t>
        <w:tab/>
        <w:t>is  a  subdirectory  itself,  there  will  be an up arrow ..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will take you  up.  Thus, you can easily  move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 from within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vokes LIST just as  you would from DOS. Simply 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you wish to view, enter a carriage return, an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ST looking  at the selected  file.  When you  are finish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scape back to the original screen, with all of i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open  a window and then,  using the Alt-V command, 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file  directory  and  select  another  file to view.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W, you can load more than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 allows  you  to  copy  the</w:t>
        <w:tab/>
        <w:t>selected  file</w:t>
        <w:tab/>
        <w:t>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 Highlight the file you want to copy and press 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 prompted  for the  new  path to  which you wan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file.</w:t>
        <w:tab/>
        <w:t>Enter  the path,  press ENTER,</w:t>
        <w:tab/>
        <w:t>and the 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directory you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 you  to  delete  any  file</w:t>
        <w:tab/>
        <w:t>in  the current directory.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file you want to delete and press D and ENTER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prompted  to make sure  that you want  to delete this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 if you do, and N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the EDIT program for the selected file.  If you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ditor called  EDIT,  create a batch file called EDIT.BAT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your editor with the parameters that you lik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eii %1 /pc:\pe2.pro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7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selected file if it has an extension of .BAT, .COM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E.  LIST reserves about 80k of memory and leaves the rest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executed program. The I command is not listed on the menu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the command, press enter at the "Options:" prompt.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at least one space for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any  file  in  the  current  directory to any othe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file that you want to move by highlighting it and h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You will then  be prompted for a  new path.  Enter the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ile is moved to it's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cha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llows  you to switch  to ANY other 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out having to exit LIST!  Enter 'P' for Path, and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path of the directory that you would like to change to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C:\DNLD.  You will find yourself in the selected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ill within LIST.  The "\" character may also be used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is  function  you</w:t>
        <w:tab/>
        <w:t>can  rename  any  file</w:t>
        <w:tab/>
        <w:t>in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  <w:tab/>
        <w:t>Highlight the  file that you  want to rename.</w:t>
        <w:tab/>
        <w:t>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prompted for  the new file name.   After you have entere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name,  you will be  prompted to make  sure that you 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name this file.  If so, then respond with a 'Y'; if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 your  mind,  just</w:t>
        <w:tab/>
        <w:t>answer</w:t>
        <w:tab/>
        <w:t>with  an  'N'  and  the re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will b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ort the files in the current directory by file 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date, or size.  Once you have completed the oper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yourself back at the menu screen of LIST. The sort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 (by filename), E (by extension), D (by date), S (by siz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 (no sort).  You  may add a  minus sign  to the  sort metho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in descending, rather than ascending,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9 u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lets you set the display to anywhere from 1 to 9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per line.   In subdirectories with  few numbers of  fil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gin to see not only file name, but file size, date, ti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s well.  You can customize this to suit your tast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up display includes a display of the file attribute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- archive bit is on, the file is un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H - the file is hidden</w:t>
      </w:r>
    </w:p>
    <w:p>
      <w:pPr>
        <w:pStyle w:val="PreformattedText"/>
        <w:bidi w:val="0"/>
        <w:jc w:val="left"/>
        <w:rPr/>
      </w:pPr>
      <w:r>
        <w:rPr/>
        <w:tab/>
        <w:t xml:space="preserve">     R - the file is marked read-only</w:t>
      </w:r>
    </w:p>
    <w:p>
      <w:pPr>
        <w:pStyle w:val="PreformattedText"/>
        <w:bidi w:val="0"/>
        <w:jc w:val="left"/>
        <w:rPr/>
      </w:pPr>
      <w:r>
        <w:rPr/>
        <w:tab/>
        <w:t xml:space="preserve">     S - the file is a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let you</w:t>
        <w:tab/>
        <w:t>view the directory of an  archive (.AR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IP, etc.) file, or self-extracting .COM and .EX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viewed the desired file's directory, press ESCap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 file selection menu,  or use the  Alt-I (insert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display a file with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listing is written to a temporary file in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is called  FVFVFVFV.FV$.  You may  tell LIST</w:t>
        <w:tab/>
        <w:t>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emporary  file elsewhere  by setting</w:t>
        <w:tab/>
        <w:t>an 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LIST.  For example, to place all ViewArc and  Alt-I extr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s on drive D in the subdirectory called TEMP,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ET command prior to invok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T LIST=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view  archive directories,  the program</w:t>
        <w:tab/>
        <w:t>FV.COM is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.  It must be located in a directory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display files within an ARChive file, the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ARCE.COM is required. It must be in your DOS PATH. For</w:t>
      </w:r>
    </w:p>
    <w:p>
      <w:pPr>
        <w:pStyle w:val="PreformattedText"/>
        <w:bidi w:val="0"/>
        <w:jc w:val="left"/>
        <w:rPr/>
      </w:pPr>
      <w:r>
        <w:rPr/>
        <w:tab/>
        <w:t xml:space="preserve">    ZIP files, the program PKUNZIP  must 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s with a .COM or .EXE extension are assumed to be</w:t>
      </w:r>
    </w:p>
    <w:p>
      <w:pPr>
        <w:pStyle w:val="PreformattedText"/>
        <w:bidi w:val="0"/>
        <w:jc w:val="left"/>
        <w:rPr/>
      </w:pPr>
      <w:r>
        <w:rPr/>
        <w:tab/>
        <w:t xml:space="preserve">    self-extracting LHARC (.LZH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9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sor key</w:t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>-----------</w:t>
        <w:tab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arrow</w:t>
        <w:tab/>
        <w:t>scroll left 10 columns</w:t>
      </w:r>
    </w:p>
    <w:p>
      <w:pPr>
        <w:pStyle w:val="PreformattedText"/>
        <w:bidi w:val="0"/>
        <w:jc w:val="left"/>
        <w:rPr/>
      </w:pPr>
      <w:r>
        <w:rPr/>
        <w:tab/>
        <w:t>right arrow</w:t>
        <w:tab/>
        <w:t>scroll righ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arrow</w:t>
        <w:tab/>
        <w:t>up one (previous) line</w:t>
      </w:r>
    </w:p>
    <w:p>
      <w:pPr>
        <w:pStyle w:val="PreformattedText"/>
        <w:bidi w:val="0"/>
        <w:jc w:val="left"/>
        <w:rPr/>
      </w:pPr>
      <w:r>
        <w:rPr/>
        <w:tab/>
        <w:t>down arrow</w:t>
        <w:tab/>
        <w:t>down one (next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ab/>
        <w:t>continue to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ab/>
        <w:t>position to end of file (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ape</w:t>
        <w:tab/>
        <w:tab/>
        <w:t>Exit program uncondi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</w:t>
        <w:tab/>
        <w:tab/>
        <w:t>restart from first line (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ab/>
        <w:t>scroll up one page, 23 lines</w:t>
      </w:r>
    </w:p>
    <w:p>
      <w:pPr>
        <w:pStyle w:val="PreformattedText"/>
        <w:bidi w:val="0"/>
        <w:jc w:val="left"/>
        <w:rPr/>
      </w:pPr>
      <w:r>
        <w:rPr/>
        <w:tab/>
        <w:t>PgDn</w:t>
        <w:tab/>
        <w:tab/>
        <w:t>scroll down one page, 2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 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</w:t>
        <w:tab/>
        <w:tab/>
        <w:t xml:space="preserve">   Displays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</w:t>
        <w:tab/>
        <w:tab/>
        <w:t xml:space="preserve">   Find NEXT occurrence of text after Scan or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</w:t>
        <w:tab/>
        <w:tab/>
        <w:t xml:space="preserve">   Find the PREVIOUS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 </w:t>
        <w:tab/>
        <w:t xml:space="preserve">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hanging display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</w:t>
        <w:tab/>
        <w:tab/>
        <w:t xml:space="preserve">   Change background color for Find/Sca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</w:t>
        <w:tab/>
        <w:tab/>
        <w:t xml:space="preserve">   Change foreground color for Find/Sc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</w:t>
        <w:tab/>
        <w:tab/>
        <w:t xml:space="preserve">   Change background color for main body of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</w:t>
        <w:tab/>
        <w:tab/>
        <w:t xml:space="preserve">   Change foreground color for main body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</w:t>
        <w:tab/>
        <w:tab/>
        <w:t xml:space="preserve">   Change background color for top and bottom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</w:t>
        <w:tab/>
        <w:tab/>
        <w:t xml:space="preserve">   Change foreground color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key commands are  mnemonic.  That is, the letter 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indicates what the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ter(s)      Function</w:t>
      </w:r>
    </w:p>
    <w:p>
      <w:pPr>
        <w:pStyle w:val="PreformattedText"/>
        <w:bidi w:val="0"/>
        <w:jc w:val="left"/>
        <w:rPr/>
      </w:pPr>
      <w:r>
        <w:rPr/>
        <w:tab/>
        <w:t>---------    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 xml:space="preserve">     Find next occurrence of 'text' (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 xml:space="preserve">     Skip to end of file (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 xml:space="preserve">     Toggles Continuous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 xml:space="preserve">     Scroll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 xml:space="preserve">     Find 'text' regardless of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</w:t>
        <w:tab/>
        <w:t xml:space="preserve">     Get new filename/filespec (also 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</w:t>
        <w:tab/>
        <w:t xml:space="preserve">    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 xml:space="preserve">     Toggles keyboard key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 xml:space="preserve">     Scroll LEF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 xml:space="preserve">     Toggles Monitor retrace testing to eliminate 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 xml:space="preserve">     Down one (Next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 xml:space="preserve">     Toggles the printing of display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 xml:space="preserve">     Quits current file and displays next file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 xml:space="preserve">     Scroll Right 10 columns. command,</w:t>
        <w:tab/>
        <w:t>the  'R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 xml:space="preserve">     Scan for exact text match, case 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 xml:space="preserve">     Restart from first line (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</w:t>
        <w:tab/>
        <w:t xml:space="preserve">     Scroll Up one page (2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</w:t>
        <w:tab/>
        <w:t xml:space="preserve">     Toggles the Wrap option for displaying lo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 xml:space="preserve">     Terminate, clear screen and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 xml:space="preserve">     Display the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1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 xml:space="preserve">     Toggles the 7-b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 xml:space="preserve">     Toggles the 8-b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 xml:space="preserve">     Toggles the star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 xml:space="preserve">     Position a given number of lines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 xml:space="preserve">     Position a given number of lines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 xml:space="preserve">     Displays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 xml:space="preserve">     Scrolls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t</w:t>
        <w:tab/>
        <w:t xml:space="preserve">     Find any case 'text' going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ext</w:t>
        <w:tab/>
        <w:t xml:space="preserve">     Scan exact case 'text' going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` or ^</w:t>
        <w:tab/>
        <w:t xml:space="preserve">     Find any case 'text' going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 or v       Find exact case 'text' going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 key commands are entered</w:t>
        <w:tab/>
        <w:t>by pressing the Ctrl key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 as you press one of the following lett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</w:t>
        <w:tab/>
        <w:t xml:space="preserve">    Position to a specific line b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</w:t>
        <w:tab/>
        <w:t xml:space="preserve">    Display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</w:t>
        <w:tab/>
        <w:t xml:space="preserve">   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</w:t>
        <w:tab/>
        <w:t xml:space="preserve">    Reset display to column 1, i.e. scroll ful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</w:t>
        <w:tab/>
        <w:t xml:space="preserve">    Scroll full right (to the end of the curren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A</w:t>
        <w:tab/>
        <w:t xml:space="preserve">    Scroll ful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</w:t>
        <w:tab/>
        <w:t xml:space="preserve">    Display next page,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D</w:t>
        <w:tab/>
        <w:t xml:space="preserve">    Scroll righ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</w:t>
        <w:tab/>
        <w:t xml:space="preserve">    Display previous line, scroll up 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</w:t>
        <w:tab/>
        <w:t xml:space="preserve">    Send a formfeed control character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    **    Hang up th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N</w:t>
        <w:tab/>
        <w:t xml:space="preserve">   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</w:t>
        <w:tab/>
        <w:t xml:space="preserve">    Print the ent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</w:t>
        <w:tab/>
        <w:t xml:space="preserve">    Display previous page, 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S</w:t>
        <w:tab/>
        <w:t xml:space="preserve">    Scroll lef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T    **    Dial a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U</w:t>
        <w:tab/>
        <w:t xml:space="preserve">   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V    **    Switch display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W</w:t>
        <w:tab/>
        <w:t xml:space="preserve">    Display previous line, scroll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Y    **    Save current line number as bookmark line for a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X</w:t>
        <w:tab/>
        <w:t xml:space="preserve">    Display next line, scroll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3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 key  commands are entered</w:t>
        <w:tab/>
        <w:t>by pressing the  Alt key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 as you press one of the following lett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 letter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</w:t>
        <w:tab/>
        <w:t xml:space="preserve">     Search for next occurrence of text, continue to n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 until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</w:t>
        <w:tab/>
        <w:t xml:space="preserve">     Mark bottom line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  <w:tab/>
        <w:t xml:space="preserve">     Copy options and setting to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</w:t>
        <w:tab/>
        <w:t xml:space="preserve">     Write marked lines, or found line,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</w:t>
        <w:tab/>
        <w:t xml:space="preserve">     Toggle 25 or 43/50 line display with EGA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</w:t>
        <w:tab/>
        <w:t xml:space="preserve">     Enter additional filenames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</w:t>
        <w:tab/>
        <w:t xml:space="preserve">     Goto DOS temporarily to enter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   **     Insert a filespec from the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</w:t>
        <w:tab/>
        <w:t xml:space="preserve">     Toggle Hex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</w:t>
        <w:tab/>
        <w:t xml:space="preserve">     Toggle the "junk"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</w:t>
        <w:tab/>
        <w:t xml:space="preserve">     Toggle preloading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</w:t>
        <w:tab/>
        <w:t xml:space="preserve">     Mark the line at the top of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</w:t>
        <w:tab/>
        <w:t xml:space="preserve">     Toggle the Alt-X screen saving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</w:t>
        <w:tab/>
        <w:t xml:space="preserve">     Write marked lines, or found line, to the same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d by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</w:t>
        <w:tab/>
        <w:t xml:space="preserve">     Toggle the display of a ruler line on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</w:t>
        <w:tab/>
        <w:t xml:space="preserve">     Toggle the file Shar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</w:t>
        <w:tab/>
        <w:t xml:space="preserve">     Toggle the TAB control character 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</w:t>
        <w:tab/>
        <w:t xml:space="preserve">     Unmark lines marked by Alt-M and 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    **     Invoke the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</w:t>
        <w:tab/>
        <w:t xml:space="preserve">     Toggle spl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</w:t>
        <w:tab/>
        <w:t xml:space="preserve">     Exit  to DOS  and display</w:t>
        <w:tab/>
        <w:t>the orig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</w:t>
        <w:tab/>
        <w:t xml:space="preserve">     Reposition to the last "active" line (book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</w:t>
        <w:tab/>
        <w:t xml:space="preserve">     Toggles the command line in the bottom line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fault is to display the cursor key usage.   U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Z changes  the bottom</w:t>
        <w:tab/>
        <w:t>line to  show the 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witches "Toggles:"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5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's lines may be in one of three diffe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  the 'special' color for the top status line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ottom command line</w:t>
      </w:r>
    </w:p>
    <w:p>
      <w:pPr>
        <w:pStyle w:val="PreformattedText"/>
        <w:bidi w:val="0"/>
        <w:jc w:val="left"/>
        <w:rPr/>
      </w:pPr>
      <w:r>
        <w:rPr/>
        <w:tab/>
        <w:tab/>
        <w:t>o  the 'normal' color for the file's text windows</w:t>
      </w:r>
    </w:p>
    <w:p>
      <w:pPr>
        <w:pStyle w:val="PreformattedText"/>
        <w:bidi w:val="0"/>
        <w:jc w:val="left"/>
        <w:rPr/>
      </w:pPr>
      <w:r>
        <w:rPr/>
        <w:tab/>
        <w:tab/>
        <w:t>o  the 'bright' color for lines with Find/Scan tex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for the upside-down question mark in 7-b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pair  of function keys assigned</w:t>
        <w:tab/>
        <w:t>to each color.</w:t>
        <w:tab/>
        <w:t>You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function  keys  at  any  time  to  change  the backg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s temporarily, or  use the Alt-C cloning 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colors permanent.</w:t>
        <w:tab/>
        <w:t>Alt-C requires that the LIST.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 on the current drive and in the current directory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DOS version 3.3 or later.  With DOS 3.3, the program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any name and may reside in an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rder</w:t>
        <w:tab/>
        <w:t>is not</w:t>
        <w:tab/>
        <w:t>changed.  The  foreground color  applies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lone a  second set of text  colors for the second, 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indows that you ma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attributes may be changed by using thes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the main body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5 -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>F6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the top and bottom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7 -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>F8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the line with Find/Sca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2 -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>F4 -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decided upon the colors, use the Alt-C key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  <w:tab/>
        <w:t>change</w:t>
        <w:tab/>
        <w:t>the  LIST.COM  program</w:t>
        <w:tab/>
        <w:t>file.  This process i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colors, the display retrace testing (M), the file sh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), ruler (Alt-R), and other options may be permanently set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M file by using the Alt-C clon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loning to  take effect, the  program should be  called LIS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the current drive a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</w:t>
        <w:tab/>
        <w:t>THREE  versions  of  the  LIST program file.  On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ull program, which is LISTR.COM. The other, which is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.COM, is a slightly smaller file that excludes the Help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s LIST PLUS,  found as LIST.COM.  You may use any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 COM</w:t>
        <w:tab/>
        <w:t>files  for  cloning.   After  cloning,</w:t>
        <w:tab/>
        <w:t>you may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 the  file.   Several  of  the  command  toggles  are 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lonab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and toggles that are clo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</w:t>
        <w:tab/>
        <w:t xml:space="preserve">    =  Mono monitor, affects retrace testing. If you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"snow" on your color monitor, turn off thi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S  =  file(s) ar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</w:t>
        <w:tab/>
        <w:t xml:space="preserve">    =  Wrap lo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/7/*  =  display all 256 values, or 7-bit, or special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</w:t>
        <w:tab/>
        <w:t xml:space="preserve">    =  flush Keyboard each time a command i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H  =  hex dump display, like the DEBU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J  =  toggle "junk" filter, add LF to CR, fix back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L  =  set on to force preloading (reading) of the enti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 before any lines are displayed; default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N  =  toggles screen saving (see Alt-X)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R  =  toggle columnar ruler on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T  =  toggle expansion of TAB characters (also Ctrl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V  =  number of filenames per line and s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2     =  change background color for Find/Scan text</w:t>
      </w:r>
    </w:p>
    <w:p>
      <w:pPr>
        <w:pStyle w:val="PreformattedText"/>
        <w:bidi w:val="0"/>
        <w:jc w:val="left"/>
        <w:rPr/>
      </w:pPr>
      <w:r>
        <w:rPr/>
        <w:tab/>
        <w:t xml:space="preserve">     F4     =  change foreground color for Find/Sc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7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5     =  change background color for main body of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F6     =  change foreground color for main body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7     =  change background color for top and bottom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F8     =  change foreground color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  sure  you  have</w:t>
        <w:tab/>
        <w:t>no  other  copies  of LIST.COM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 (because  of an APPEND</w:t>
        <w:tab/>
        <w:t>type  of utility).   If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ar with the DOS utility DEBUG, you may want to modify LIS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y.  This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of op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is offered to those of you who wish to modify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pecial ways.  You do not need this information to use LIST.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 to cloning  is to use  DEBUG to make  permanent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 special customization program called LISTOPT is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and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ist of key items and their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</w:t>
        <w:tab/>
        <w:t xml:space="preserve">   Offset  Value    Description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 ------  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</w:t>
        <w:tab/>
        <w:t xml:space="preserve">    0132    70</w:t>
        <w:tab/>
        <w:t xml:space="preserve">    Top/bottom line colors</w:t>
      </w:r>
    </w:p>
    <w:p>
      <w:pPr>
        <w:pStyle w:val="PreformattedText"/>
        <w:bidi w:val="0"/>
        <w:jc w:val="left"/>
        <w:rPr/>
      </w:pPr>
      <w:r>
        <w:rPr/>
        <w:tab/>
        <w:t>Special lines 1 and 25 colors, default is 70 (reverse).</w:t>
      </w:r>
    </w:p>
    <w:p>
      <w:pPr>
        <w:pStyle w:val="PreformattedText"/>
        <w:bidi w:val="0"/>
        <w:jc w:val="left"/>
        <w:rPr/>
      </w:pPr>
      <w:r>
        <w:rPr/>
        <w:tab/>
        <w:t>Refer to a technical reference guide for the</w:t>
      </w:r>
    </w:p>
    <w:p>
      <w:pPr>
        <w:pStyle w:val="PreformattedText"/>
        <w:bidi w:val="0"/>
        <w:jc w:val="left"/>
        <w:rPr/>
      </w:pPr>
      <w:r>
        <w:rPr/>
        <w:tab/>
        <w:t>attribute values for the colors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</w:t>
        <w:tab/>
        <w:t xml:space="preserve">    0134    07</w:t>
        <w:tab/>
        <w:t xml:space="preserve">    Tex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</w:t>
        <w:tab/>
        <w:t xml:space="preserve">    0136    09</w:t>
        <w:tab/>
        <w:t xml:space="preserve">    Find/Scan lin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1 color  0138    07</w:t>
        <w:tab/>
        <w:t xml:space="preserve">    Primary window text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2 color  0139    0F</w:t>
        <w:tab/>
        <w:t xml:space="preserve">    Second window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3</w:t>
        <w:tab/>
        <w:t xml:space="preserve">    013A    09</w:t>
        <w:tab/>
        <w:t xml:space="preserve">    Retrace off and junk fil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pecifying the bit value, the option is enabled.  For example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Shared and Retrace, specify a hex value of the sum, or  01+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5.</w:t>
      </w:r>
    </w:p>
    <w:p>
      <w:pPr>
        <w:pStyle w:val="PreformattedText"/>
        <w:bidi w:val="0"/>
        <w:jc w:val="left"/>
        <w:rPr/>
      </w:pPr>
      <w:r>
        <w:rPr/>
        <w:tab/>
        <w:t xml:space="preserve">       MRSJ WHK*  M = mono, retrace testing if off, x'01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 = ruler, x'02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 = shared, x'04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J = add LF to lone CR, process backspac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on, x'08'; default is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 = wrap mode, x'10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 = hi-bit on, x'20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 = kybd flush, x'40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 = special document filtering, x'8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4</w:t>
        <w:tab/>
        <w:t xml:space="preserve">    013B    08</w:t>
        <w:tab/>
        <w:t xml:space="preserve">    Tabs on</w:t>
      </w:r>
    </w:p>
    <w:p>
      <w:pPr>
        <w:pStyle w:val="PreformattedText"/>
        <w:bidi w:val="0"/>
        <w:jc w:val="left"/>
        <w:rPr/>
      </w:pPr>
      <w:r>
        <w:rPr/>
        <w:tab/>
        <w:t xml:space="preserve">       .PAT DGV.  P = Preload file if on, x'02', default is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 = Apxcore if on, TV/DD/DV if off, x'04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fault is for Topview/Double DOS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if on (default), expand TABs, x'08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 = hex display mode if on, x'10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 = if on, Alt-G goto DOS is Disabled, x'20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 = if on, screen save/restore is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9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9K less memory is used/required, x'4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row</w:t>
        <w:tab/>
        <w:t xml:space="preserve">    013C    0800    Position of found line on screen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less one at which found text is displayed,  1 byt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08 which displays found text on lin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 Find/Scan command  is used,  the next  line whic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ext is highlighted using the 'bright' color, and is plac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9 of the screen.  You can change the row by Altering the by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13C which is normally '08', one less than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incr     013E    0A00    Left/right scroll incremen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start    0140    0000    Starting scroll offset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value</w:t>
        <w:tab/>
        <w:t xml:space="preserve">    0142    0800    Tab interval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mask</w:t>
        <w:tab/>
        <w:t xml:space="preserve">    0144    F8FF    Tab bit 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udness</w:t>
        <w:tab/>
        <w:t xml:space="preserve">    0146    C8</w:t>
        <w:tab/>
        <w:t xml:space="preserve">    Beep tone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rate</w:t>
        <w:tab/>
        <w:t xml:space="preserve">    0148    FF</w:t>
        <w:tab/>
        <w:t xml:space="preserve">    Continuous scroll increment,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p</w:t>
        <w:tab/>
        <w:t xml:space="preserve">    0149    0000    PgUp/PgDn scroll overlap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esc    014B    26</w:t>
        <w:tab/>
        <w:t xml:space="preserve">    Scan/Find wildcard ? escap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V up</w:t>
        <w:tab/>
        <w:t xml:space="preserve">    014C    0500    Alt-V display files per line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lu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-catcher     014E    'COM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</w:t>
        <w:tab/>
        <w:t xml:space="preserve">    0152    F803    Default for COM1, use F802 for C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ffset     0154    00</w:t>
        <w:tab/>
        <w:t xml:space="preserve">    Default sort key off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00 by 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08 by exten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0C by datestam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0 by f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</w:t>
        <w:tab/>
        <w:t xml:space="preserve">    0157    'AT'    30-byte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name     0175    'Edit'  8-byte name of edit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hang-up   017E    'ATZ'   9-byte modem disconnec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var name   0187    LIST    4-character environment name for 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ffsets change from version to version.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-catchers to be sure of the off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able</w:t>
        <w:tab/>
        <w:t xml:space="preserve">    0468    'WHAT'  Eye catc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046C    0026    Key command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</w:t>
        <w:tab/>
        <w:t xml:space="preserve">    0571    'WHERE' Eye catc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0576    xxxx    Comman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using DEBUG can be found in the DIALER.P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PAT files. To use them, copy LIST.COM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issue the DEBUG 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BUG &lt;DIALER.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1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sign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erforms a function for every character that can be entered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prompt.  There  are 128 regular characters and  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characters.  The regular characters are numbered from 0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, and  they include  the letters  A-Z, a-z,  the number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 the usual</w:t>
        <w:tab/>
        <w:t>single characters  found on  your keyboar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characters represent special function keys and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s, such as F1, Alt-X, Ctrl-A, and the cursor position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HAT  table  in  LIST</w:t>
        <w:tab/>
        <w:t>has  a</w:t>
        <w:tab/>
        <w:t>one  byte  entry for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is byte is a number from 0 to 57 that represent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of a routine that perform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the ESCape key has a value</w:t>
        <w:tab/>
        <w:t>of 27 (hex 1B) and its value 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WHAT table is 16 (10 hex).  Routine number 16 is 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"Done".  The "Done" routine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the Q key has a value of 81 (51 hex) with a routine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15</w:t>
        <w:tab/>
        <w:t>for  the  "Close"  routine.   The  "Close"  routine ends</w:t>
      </w:r>
    </w:p>
    <w:p>
      <w:pPr>
        <w:pStyle w:val="PreformattedText"/>
        <w:bidi w:val="0"/>
        <w:jc w:val="left"/>
        <w:rPr/>
      </w:pPr>
      <w:r>
        <w:rPr/>
        <w:tab/>
        <w:t xml:space="preserve">    viewing of the  current file and  tries to display</w:t>
        <w:tab/>
        <w:t>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 file, i.e. wildcards used for the filename.  There is also a</w:t>
      </w:r>
    </w:p>
    <w:p>
      <w:pPr>
        <w:pStyle w:val="PreformattedText"/>
        <w:bidi w:val="0"/>
        <w:jc w:val="left"/>
        <w:rPr/>
      </w:pPr>
      <w:r>
        <w:rPr/>
        <w:tab/>
        <w:t xml:space="preserve">    lower case letter q, so be sure to change both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function that a command character performs,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alue</w:t>
        <w:tab/>
        <w:t>in  the  WHAT  table  for the routine that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 change the ESCape</w:t>
        <w:tab/>
        <w:t>key to act  like the Q</w:t>
        <w:tab/>
        <w:t>ke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routine</w:t>
        <w:tab/>
        <w:t>value for ESCape  from 16 (10  hex) to a  15 (0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the location of the  routine value in the WHAT table,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value of the</w:t>
        <w:tab/>
        <w:t>character, e.g.  ESCape is 27  (1B hex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add that to the  location of the WHAT table (36C  hex);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 + 36C = 387 hex.  Finally,  use DEBUG to change the byte a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(387 hex) from a 10 hex to a 0F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bug list.com</w:t>
        <w:tab/>
        <w:tab/>
        <w:t>; use appropriate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-e 387 0f</w:t>
        <w:tab/>
        <w:tab/>
        <w:tab/>
        <w:t>; change ESC to routine 15</w:t>
      </w:r>
    </w:p>
    <w:p>
      <w:pPr>
        <w:pStyle w:val="PreformattedText"/>
        <w:bidi w:val="0"/>
        <w:jc w:val="left"/>
        <w:rPr/>
      </w:pPr>
      <w:r>
        <w:rPr/>
        <w:tab/>
        <w:t xml:space="preserve">  -w</w:t>
        <w:tab/>
        <w:tab/>
        <w:tab/>
        <w:tab/>
        <w:t>; old data is 10</w:t>
      </w:r>
    </w:p>
    <w:p>
      <w:pPr>
        <w:pStyle w:val="PreformattedText"/>
        <w:bidi w:val="0"/>
        <w:jc w:val="left"/>
        <w:rPr/>
      </w:pPr>
      <w:r>
        <w:rPr/>
        <w:tab/>
        <w:t xml:space="preserve"> 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Key(s)</w:t>
        <w:tab/>
        <w:t xml:space="preserve">       Description of function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---------</w:t>
        <w:tab/>
        <w:t xml:space="preserve">    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</w:t>
        <w:tab/>
        <w:tab/>
        <w:t xml:space="preserve">       Error, undefin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  Alt-E </w:t>
        <w:tab/>
        <w:t xml:space="preserve">       Toggle EGA 43-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Alt-F, G</w:t>
        <w:tab/>
        <w:t xml:space="preserve">       Get new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   Alt-J </w:t>
        <w:tab/>
        <w:t xml:space="preserve">       Toggle Junk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   Alt-L </w:t>
        <w:tab/>
        <w:t xml:space="preserve">       Toggle pre-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   Alt-T </w:t>
        <w:tab/>
        <w:t xml:space="preserve">       Toggle TABs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   Alt-W </w:t>
        <w:tab/>
        <w:t xml:space="preserve">       Toggle Spl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   Alt-X </w:t>
        <w:tab/>
        <w:t xml:space="preserve">       Exit to DOS, resto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U/up</w:t>
        <w:tab/>
        <w:tab/>
        <w:t xml:space="preserve">       Position to previo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END, B</w:t>
        <w:tab/>
        <w:t xml:space="preserve">       Position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F5</w:t>
        <w:tab/>
        <w:tab/>
        <w:t xml:space="preserve">       Change top/bottom line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F6</w:t>
        <w:tab/>
        <w:tab/>
        <w:t xml:space="preserve">       Change top/bottom line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Ctrl-HOME</w:t>
        <w:tab/>
        <w:t xml:space="preserve">       Position to specifie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   Alt-C </w:t>
        <w:tab/>
        <w:t xml:space="preserve">       Rewrite LIST.COM with ne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Q, Ctrl-PgDn</w:t>
        <w:tab/>
        <w:t xml:space="preserve">       Quit current file, display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ESC, F10</w:t>
        <w:tab/>
        <w:t xml:space="preserve">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N, down</w:t>
        <w:tab/>
        <w:t xml:space="preserve">       Position to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X</w:t>
        <w:tab/>
        <w:tab/>
        <w:t xml:space="preserve">       Exit to DOS,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   Alt-H </w:t>
        <w:tab/>
        <w:t xml:space="preserve">       Toggle Hex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8</w:t>
        <w:tab/>
        <w:tab/>
        <w:t xml:space="preserve">       Leave hi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\, F</w:t>
        <w:tab/>
        <w:tab/>
        <w:t xml:space="preserve">       Search for text, any case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F2</w:t>
        <w:tab/>
        <w:tab/>
        <w:t xml:space="preserve">       Change Find/Scan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3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Key(s)</w:t>
        <w:tab/>
        <w:t xml:space="preserve">      Description of function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---------</w:t>
        <w:tab/>
        <w:t xml:space="preserve">   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F4</w:t>
        <w:tab/>
        <w:tab/>
        <w:t xml:space="preserve">      Change Find/Scan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   Alt-M </w:t>
        <w:tab/>
        <w:t xml:space="preserve">      Toggle monitor resca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K, Alt-K</w:t>
        <w:tab/>
        <w:t xml:space="preserve">      Toggle keyboard flush (type ah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   Alt-G </w:t>
        <w:tab/>
        <w:t xml:space="preserve">      Invoke DOS command (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L, left</w:t>
        <w:tab/>
        <w:t xml:space="preserve">      Scroll lef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-</w:t>
        <w:tab/>
        <w:tab/>
        <w:t xml:space="preserve">      Position back by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   enter </w:t>
        <w:tab/>
        <w:t xml:space="preserve">      Display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+</w:t>
        <w:tab/>
        <w:tab/>
        <w:t xml:space="preserve">      Position forward by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P</w:t>
        <w:tab/>
        <w:tab/>
        <w:t xml:space="preserve">      Print current screen or mark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F1 H ?</w:t>
        <w:tab/>
        <w:t xml:space="preserve">     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3   F3, A </w:t>
        <w:tab/>
        <w:t xml:space="preserve">      Search for next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R right</w:t>
        <w:tab/>
        <w:t xml:space="preserve">      Scroll display righ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5   Alt-R </w:t>
        <w:tab/>
        <w:t xml:space="preserve">      Display ruler marks on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/, S</w:t>
        <w:tab/>
        <w:tab/>
        <w:t xml:space="preserve">      Search for text, sam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F9</w:t>
        <w:tab/>
        <w:tab/>
        <w:t xml:space="preserve">      Search for previous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Ctrl-left</w:t>
        <w:tab/>
        <w:t xml:space="preserve">      Reset scroll to column 1, ful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  F7</w:t>
        <w:tab/>
        <w:tab/>
        <w:t xml:space="preserve">      Change normal line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F8</w:t>
        <w:tab/>
        <w:tab/>
        <w:t xml:space="preserve">      Change normal line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7</w:t>
        <w:tab/>
        <w:tab/>
        <w:t xml:space="preserve">      Strip hi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2   Alt-S </w:t>
        <w:tab/>
        <w:t xml:space="preserve">      Toggle closing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*</w:t>
        <w:tab/>
        <w:tab/>
        <w:t xml:space="preserve">      Toggle special *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Home, T</w:t>
        <w:tab/>
        <w:t xml:space="preserve">      Position to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Key(s)</w:t>
        <w:tab/>
        <w:t xml:space="preserve">      Description of function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---------</w:t>
        <w:tab/>
        <w:t xml:space="preserve">   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5   B, up </w:t>
        <w:tab/>
        <w:t xml:space="preserve">      Position back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W</w:t>
        <w:tab/>
        <w:tab/>
        <w:t xml:space="preserve">      Toggle display of wid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7   Alt-D </w:t>
        <w:tab/>
        <w:t xml:space="preserve">      Write marked lines, or found line,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8   Alt-M </w:t>
        <w:tab/>
        <w:t xml:space="preserve">      Mark top line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9   Alt-U </w:t>
        <w:tab/>
        <w:t xml:space="preserve">      Unmar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   Alt-B </w:t>
        <w:tab/>
        <w:t xml:space="preserve">      Mark bottom line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Ctrl-pgup</w:t>
        <w:tab/>
        <w:t xml:space="preserve">     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^</w:t>
        <w:tab/>
        <w:tab/>
        <w:t xml:space="preserve">      Like Find but initiates search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v</w:t>
        <w:tab/>
        <w:tab/>
        <w:t xml:space="preserve">      Like Scan but initiates search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4   Alt-N </w:t>
        <w:tab/>
        <w:t xml:space="preserve">      Toggle screen saving (Alt-X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  C</w:t>
        <w:tab/>
        <w:tab/>
        <w:t xml:space="preserve">      Toggle continuous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6   Alt-Y </w:t>
        <w:tab/>
        <w:t xml:space="preserve">      Bookmark, reposition to last "active"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7   Alt-O </w:t>
        <w:tab/>
        <w:t xml:space="preserve">      Write marked lines to previous Alt-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Ctrl-F</w:t>
        <w:tab/>
        <w:t xml:space="preserve">      Sends formfeed control character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9   Alt-A </w:t>
        <w:tab/>
        <w:t xml:space="preserve">      Continues text search acro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Ctrl-P</w:t>
        <w:tab/>
        <w:t xml:space="preserve">      Print the ent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1   Alt-I </w:t>
        <w:tab/>
        <w:t xml:space="preserve">      Grab a filespec from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2   Alt-V </w:t>
        <w:tab/>
        <w:t xml:space="preserve">     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  ESCape</w:t>
        <w:tab/>
        <w:t xml:space="preserve">      Exit from Alt-V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4   Alt-Z </w:t>
        <w:tab/>
        <w:t xml:space="preserve">      Toggle line 25 command lin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   Ctrl-V</w:t>
        <w:tab/>
        <w:t xml:space="preserve">      Switch displa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Ctrl-T</w:t>
        <w:tab/>
        <w:t xml:space="preserve">      Grab a telephone number and dial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5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  Ctrl-H</w:t>
        <w:tab/>
        <w:t xml:space="preserve">      Disconnect modem (hang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Ctrl-I</w:t>
        <w:tab/>
        <w:t xml:space="preserve">      Redefine Tab stop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  Ctrl-Y</w:t>
        <w:tab/>
        <w:t xml:space="preserve">      Set new bookmark line number for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1</w:t>
        <w:tab/>
        <w:tab/>
        <w:t xml:space="preserve">      Restart displaying files with the fir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71   E</w:t>
        <w:tab/>
        <w:tab/>
        <w:t xml:space="preserve">      ASCII or EBCDIC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72   Ctrl-K</w:t>
        <w:tab/>
        <w:t xml:space="preserve">      Toggle display of line numbers on each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73   Ctrl-B</w:t>
        <w:tab/>
        <w:t xml:space="preserve">      Set record size for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   Ctrl-right</w:t>
        <w:tab/>
        <w:t xml:space="preserve">      Scroll full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  O</w:t>
        <w:tab/>
        <w:tab/>
        <w:t xml:space="preserve">      Toggle date format, US or Europ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6   Alt-Q </w:t>
        <w:tab/>
        <w:t xml:space="preserve">      Toggle q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77   Shift-F5</w:t>
        <w:tab/>
        <w:t xml:space="preserve">      Change line number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78   Shift-F6</w:t>
        <w:tab/>
        <w:t xml:space="preserve">      Change line number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*** indicates that the function is available in LIST Enhanc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The LIST.COM  program requires about  64K  of memory.</w:t>
        <w:tab/>
        <w:t>If  more</w:t>
      </w:r>
    </w:p>
    <w:p>
      <w:pPr>
        <w:pStyle w:val="PreformattedText"/>
        <w:bidi w:val="0"/>
        <w:jc w:val="left"/>
        <w:rPr/>
      </w:pPr>
      <w:r>
        <w:rPr/>
        <w:tab/>
        <w:t>memory is available,  it is used  to store more  of the file  in</w:t>
      </w:r>
    </w:p>
    <w:p>
      <w:pPr>
        <w:pStyle w:val="PreformattedText"/>
        <w:bidi w:val="0"/>
        <w:jc w:val="left"/>
        <w:rPr/>
      </w:pPr>
      <w:r>
        <w:rPr/>
        <w:tab/>
        <w:t>memory.  At least 80K is required  to use the DOS shell, and  9K</w:t>
      </w:r>
    </w:p>
    <w:p>
      <w:pPr>
        <w:pStyle w:val="PreformattedText"/>
        <w:bidi w:val="0"/>
        <w:jc w:val="left"/>
        <w:rPr/>
      </w:pPr>
      <w:r>
        <w:rPr/>
        <w:tab/>
        <w:t>more is required if the screen saving option (on by default)  is</w:t>
      </w:r>
    </w:p>
    <w:p>
      <w:pPr>
        <w:pStyle w:val="PreformattedText"/>
        <w:bidi w:val="0"/>
        <w:jc w:val="left"/>
        <w:rPr/>
      </w:pPr>
      <w:r>
        <w:rPr/>
        <w:tab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The line number is currently limited to 16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The file size is limited to 16 million bytes for ASCII</w:t>
        <w:tab/>
        <w:t>files,</w:t>
      </w:r>
    </w:p>
    <w:p>
      <w:pPr>
        <w:pStyle w:val="PreformattedText"/>
        <w:bidi w:val="0"/>
        <w:jc w:val="left"/>
        <w:rPr/>
      </w:pPr>
      <w:r>
        <w:rPr/>
        <w:tab/>
        <w:t>and 4 million bytes for hex-dump files.  Versions for larger</w:t>
      </w:r>
    </w:p>
    <w:p>
      <w:pPr>
        <w:pStyle w:val="PreformattedText"/>
        <w:bidi w:val="0"/>
        <w:jc w:val="left"/>
        <w:rPr/>
      </w:pPr>
      <w:r>
        <w:rPr/>
        <w:tab/>
        <w:t>files are available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The review limit is 32 files for the regular and Plus versions.</w:t>
      </w:r>
    </w:p>
    <w:p>
      <w:pPr>
        <w:pStyle w:val="PreformattedText"/>
        <w:bidi w:val="0"/>
        <w:jc w:val="left"/>
        <w:rPr/>
      </w:pPr>
      <w:r>
        <w:rPr/>
        <w:tab/>
        <w:t>The bookmark limit is 1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PC DOS Version 2.0 or  later is required.  DOS version 3.0  or</w:t>
      </w:r>
    </w:p>
    <w:p>
      <w:pPr>
        <w:pStyle w:val="PreformattedText"/>
        <w:bidi w:val="0"/>
        <w:jc w:val="left"/>
        <w:rPr/>
      </w:pPr>
      <w:r>
        <w:rPr/>
        <w:tab/>
        <w:t>later is required for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ANSI.SY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qView, TopView, Double  DOS, PCED, and IBM are  all</w:t>
      </w:r>
    </w:p>
    <w:p>
      <w:pPr>
        <w:pStyle w:val="PreformattedText"/>
        <w:bidi w:val="0"/>
        <w:jc w:val="left"/>
        <w:rPr/>
      </w:pPr>
      <w:r>
        <w:rPr/>
        <w:tab/>
        <w:t>copyrighted, trademarked, and all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LIST and find it of value, your gift in any 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20 suggested)  will be  greatly appreciated.   Please make 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able in U.S. dollars to</w:t>
        <w:tab/>
        <w:t>Vernon D. Buerg.  Canadian and</w:t>
        <w:tab/>
        <w:t>non-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require excessive bank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by</w:t>
        <w:tab/>
        <w:t>corporations and other</w:t>
        <w:tab/>
        <w:t>institutions, please contact 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icensing  arrangement.  More information  is suppli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LICENSE. Customizing and other special licensing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quest.  Purchase orders  and invoicing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ernon D. Buer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139 White Oak Circ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7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/License/Warran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  and  the  program  files  LIST.COM,  LISTS.COM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R.COM  ("the  software")  are  copyrighted  by  the autho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wner hereby licenses you to use the software given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program shall</w:t>
        <w:tab/>
        <w:t>be supplied in its  original, un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  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program may not be  included - or bundled - with 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 requ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no  fee  is  charged;  an</w:t>
        <w:tab/>
        <w:t>exception is  granted to not for</w:t>
      </w:r>
    </w:p>
    <w:p>
      <w:pPr>
        <w:pStyle w:val="PreformattedText"/>
        <w:bidi w:val="0"/>
        <w:jc w:val="left"/>
        <w:rPr/>
      </w:pPr>
      <w:r>
        <w:rPr/>
        <w:tab/>
        <w:t xml:space="preserve">     profit user's groups, which are permitted to charge a small</w:t>
      </w:r>
    </w:p>
    <w:p>
      <w:pPr>
        <w:pStyle w:val="PreformattedText"/>
        <w:bidi w:val="0"/>
        <w:jc w:val="left"/>
        <w:rPr/>
      </w:pPr>
      <w:r>
        <w:rPr/>
        <w:tab/>
        <w:t xml:space="preserve">     fee (not  to exceed  $5) for  materials, handling, postage,</w:t>
      </w:r>
    </w:p>
    <w:p>
      <w:pPr>
        <w:pStyle w:val="PreformattedText"/>
        <w:bidi w:val="0"/>
        <w:jc w:val="left"/>
        <w:rPr/>
      </w:pPr>
      <w:r>
        <w:rPr/>
        <w:tab/>
        <w:t xml:space="preserve">     and general overhead.   No other organization  is permitted</w:t>
      </w:r>
    </w:p>
    <w:p>
      <w:pPr>
        <w:pStyle w:val="PreformattedText"/>
        <w:bidi w:val="0"/>
        <w:jc w:val="left"/>
        <w:rPr/>
      </w:pPr>
      <w:r>
        <w:rPr/>
        <w:tab/>
        <w:t xml:space="preserve">     to  charge  any  amount  for  distribution of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oftware  or  documentation,  or  to  include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oftware or documentation with sales of their ow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y  of any kind.</w:t>
        <w:tab/>
        <w:t>The  copyright owner may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 liable  for any  damages, including  any lost</w:t>
        <w:tab/>
        <w:t>profit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 arising out of or  in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oftware.  By using the software,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documen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right (C) 1983-1991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ernon D. Buer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39 White Oak Circ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ta:</w:t>
        <w:tab/>
        <w:t>(707) 778-8944</w:t>
        <w:tab/>
        <w:t xml:space="preserve">  VOR 24-hour bulletin board</w:t>
      </w:r>
    </w:p>
    <w:p>
      <w:pPr>
        <w:pStyle w:val="PreformattedText"/>
        <w:bidi w:val="0"/>
        <w:jc w:val="left"/>
        <w:rPr/>
      </w:pPr>
      <w:r>
        <w:rPr/>
        <w:tab/>
        <w:tab/>
        <w:t>- or -</w:t>
        <w:tab/>
        <w:t>(707) 778-8841</w:t>
        <w:tab/>
        <w:t xml:space="preserve">  MB  24-hour bulletin board</w:t>
      </w:r>
    </w:p>
    <w:p>
      <w:pPr>
        <w:pStyle w:val="PreformattedText"/>
        <w:bidi w:val="0"/>
        <w:jc w:val="left"/>
        <w:rPr/>
      </w:pPr>
      <w:r>
        <w:rPr/>
        <w:tab/>
        <w:tab/>
        <w:t>- or -</w:t>
        <w:tab/>
        <w:t>(415) 994-2944</w:t>
        <w:tab/>
        <w:t xml:space="preserve">  VOR South 24-hour BBS</w:t>
      </w:r>
    </w:p>
    <w:p>
      <w:pPr>
        <w:pStyle w:val="PreformattedText"/>
        <w:bidi w:val="0"/>
        <w:jc w:val="left"/>
        <w:rPr/>
      </w:pPr>
      <w:r>
        <w:rPr/>
        <w:tab/>
        <w:tab/>
        <w:t>FAX:</w:t>
        <w:tab/>
        <w:t>(707) 778-8728</w:t>
        <w:tab/>
        <w:t xml:space="preserve">  For orders only</w:t>
      </w:r>
    </w:p>
    <w:p>
      <w:pPr>
        <w:pStyle w:val="PreformattedText"/>
        <w:bidi w:val="0"/>
        <w:jc w:val="left"/>
        <w:rPr/>
      </w:pPr>
      <w:r>
        <w:rPr/>
        <w:tab/>
        <w:tab/>
        <w:t>Compuserve: 70007,1212</w:t>
        <w:tab/>
        <w:t xml:space="preserve">  Go IBM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1</w:t>
        <w:tab/>
        <w:tab/>
        <w:tab/>
        <w:tab/>
        <w:tab/>
        <w:tab/>
        <w:t>LIST  User's Gui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,command line,star filter .. 8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4,command line,43/50 line mod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7,command line,7-bit option . 8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8,command line,8-bit option 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,command line,use BIOS 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,command line,file menu 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,command line,end of file 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text,command line,find text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,command line,hex option 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J,command line,junk filter .. 8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,command line,disable mouse  8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,command line,preload option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,command line,quiet mode ... 8,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,command line,piping option  8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text,command line,scan text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,command line,verify mode 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,command line,wrap option 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6 up,directory display .....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,find text again ........ 24, 25, 44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,mark bottom line ....... 19, 26, 27, 44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,clone new LIST.COM ..... 31, 36, 44, 46, 47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,Write marked lines ..... 26, 27, 44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E,toggle 25/43 lines ..... 12, 44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,enter new filename ..... 29, 30, 41, 44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,go to DOS .............. 3, 33, 44, 49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,toggle hex display ..... 14, 21, 23, 44, 47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I,insert filename ........ 3, 29, 30, 39, 44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,toggle junk filter ..... 22, 23, 26, 44, 47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K,toggle key ahead ....... 11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,toggle file preloading . 19, 44, 47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,mark top line .......... 19, 26, 27, 44, 54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,toggle screen saving ... 34, 44, 47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O,write marked lines ..... 26, 27, 44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,print marked lines ..... 26,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Q,toggle quiet mode ...... 8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,toggle ruler display ... 14, 44, 47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,toggle file sharing .... 25, 33, 44, 47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,toggle TAB expansion ... 23, 44, 47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U,unmark lines ........... 27, 44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V,Change Directories ..... 3, 29, 30, 37, 44, 47, 50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W,freeze top window ...... 3, 23, 31, 37, 44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,exit to DOS ............ 3, 11, 26, 29, 34, 36, 44, 45, 47, 52, 5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Y,reposition to last line  19, 20, 45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Index-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Z,Toggle command line .... 14, 15, 36, 45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,files 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,recall position ..... 19, 20, 43, 45, 55, 56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,support .......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Directories ........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ning ...................... 17, 33, 34, 46, 47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....................... 10, 24, 31, 46, 47, 49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yntax ..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,option switches . 7, 8, 9, 12, 14, 15, 16, 29, 35, 36, 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46, 52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LIST ............. 17,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,scrolling ......... 16, 17, 18, 41, 50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file ...................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,Full left scroll ...... 43,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,Next page ....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D,Scroll right .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,Previous line 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,Send printer formfeed . 28, 43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OME,Position to a line . 19, 20, 36, 43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,Hang up phone ......... 32, 43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I,Define TAB interval ... 23, 47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eft,Position to column 1 43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N,Next file ....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Dn,Show next file ..... 29, 30, 43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Up,Show previous file . 29, 30, 43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,Print entire file ..... 28, 43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ight,Scroll full right . 43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,Previous page 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S,Scroll left ..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T,Dial telephone ........ 3, 32, 43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U,Previous file 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V,Switch windows ........ 31, 43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W,Previous line 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X,Next line ....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Y,Set bookmark .......... 19, 20, 43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,changing options ....... 23, 33, 47, 48, 49, 50, 51,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file .................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Filters ....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ipes ................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Redirection .......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file ...................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Commands ...........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DOS .............. 25, 39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o DOS .................. 40, 41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3</w:t>
        <w:tab/>
        <w:tab/>
        <w:tab/>
        <w:tab/>
        <w:tab/>
        <w:tab/>
        <w:t>LIST  User's Gui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 function keys ....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,Exit to DOS .............. 11, 29, 36, 40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,Display Help .............. 36, 40, 52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,Find background color ..... 40, 46, 47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,Find next ................. 24, 25, 36, 40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,Find foreground color ..... 40, 46, 47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,Text background color ..... 40, 46, 48, 53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,Text foreground color ..... 40, 46, 48, 53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,Status background color ... 40, 46, 48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,Status foreground color ... 40, 46, 48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,Find previous ............. 24, 25, 40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haring ................. 33, 44, 47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ing .................... 1, 7, 10, 21, 23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,text .................... 7, 15, 19, 24, 25, 26, 27, 32, 38, 40, 4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42, 46, 47, 49, 50, 52, 53, 54, 55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dump,display mode ........ 9, 14, 16, 21, 23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bit,filter usage .......... 22, 23, 49, 53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 file ..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ing DOS Commands ........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k,filter usage ............ 8, 9, 21, 22, 23, 26, 44, 47, 49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,information .......... 57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...................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of option values ...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cursor control 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file ....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Keys ................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hanging 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ed,files .................. 8, 10,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ing ....................... 1, 7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he manual 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,files or lines ......... 2, 10, 16, 26, 28, 43, 54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signing keys .............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on .................. 1, 2, 5, 6, 7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,for text ................ 15, 19, 24, 25, 26, 27, 32, 40, 41, 42, 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47, 49, 50, 53, 54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ving,option ......... 3, 11, 34, 44, 47, 55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.................... 17, 18, 41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to DOS ................. 54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filenames 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,filter usage ............ 8, 21, 22, 23, 35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 Format ....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,command line ........ 8, 9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Index-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,control character ........ 16, 21, 23, 44, 47, 50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Arc ..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,filter .................. 9, 16, 19, 22, 23, 41, 47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