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BR - File Backup /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Vernon D. Buerg 1985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BR - File Backup /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development test release of FBR. Us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t your own risk.  Although they ha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vely tested,  I take no responsiblity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PUBLIC DO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and the FBR programs are the personal prope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: (707) 778-89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707) 778-88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415) 994-29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    (707) 778-8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serve: 70007,1212 (Go IBMH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R is distributed by me for your personal use.  You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for distributing FBR.  Commercial use of FBR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Distribution License from me.  Corpor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itutions may not use FBR without first obtaining a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let me know of any problems, criticisms, or sugges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R - File Backup/Restore                            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B - File backup 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up examples 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 - File restore 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ore examples 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 - File status 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H - FBR's Little Helper 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al notes 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history 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R is a system of four small programs which perform the ba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nd restoring of files.  They are similar to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/RESTORE utilities except that FBR can currentl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one directory at a time, or all directories o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  It does, however, back up all files in a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ing as many backup disks as necessary.  The FBR back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programs can select files based upon 30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BR system consists of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.COM   -  used to back u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.COM   -  used to restore FBR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.COM   -  to report on contents of FBR files</w:t>
      </w:r>
    </w:p>
    <w:p>
      <w:pPr>
        <w:pStyle w:val="PreformattedText"/>
        <w:bidi w:val="0"/>
        <w:jc w:val="left"/>
        <w:rPr/>
      </w:pPr>
      <w:r>
        <w:rPr/>
        <w:t>|           FLH.COM  -  FBR's Little Helper for multiple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R.DOC  - 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commended that the FR.COM program be copi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diskette of each backup. This will in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program is the correct one for restoring the files.</w:t>
      </w:r>
    </w:p>
    <w:p>
      <w:pPr>
        <w:pStyle w:val="PreformattedText"/>
        <w:bidi w:val="0"/>
        <w:jc w:val="left"/>
        <w:rPr/>
      </w:pPr>
      <w:r>
        <w:rPr/>
        <w:t>|       The file name may include a version number, e.g. FB177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FB.COM for the back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up - FB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ack up files in a directory, use the FB.CO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FB  [d:][\path][filespec] [filespec...] [/D] [/M] [/2] [/C] [/V] [/Z] [t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t least one command line operand must be supplied. The /Z option</w:t>
      </w:r>
    </w:p>
    <w:p>
      <w:pPr>
        <w:pStyle w:val="PreformattedText"/>
        <w:bidi w:val="0"/>
        <w:jc w:val="left"/>
        <w:rPr/>
      </w:pPr>
      <w:r>
        <w:rPr/>
        <w:t>|       tells FB to compress the files, resulting in fewer backup disks</w:t>
      </w:r>
    </w:p>
    <w:p>
      <w:pPr>
        <w:pStyle w:val="PreformattedText"/>
        <w:bidi w:val="0"/>
        <w:jc w:val="left"/>
        <w:rPr/>
      </w:pPr>
      <w:r>
        <w:rPr/>
        <w:t>|       depending on the kind of data in the files. You can expect compression</w:t>
      </w:r>
    </w:p>
    <w:p>
      <w:pPr>
        <w:pStyle w:val="PreformattedText"/>
        <w:bidi w:val="0"/>
        <w:jc w:val="left"/>
        <w:rPr/>
      </w:pPr>
      <w:r>
        <w:rPr/>
        <w:t>|       of 15 to 20% for text files, and no compression of binary or</w:t>
      </w:r>
    </w:p>
    <w:p>
      <w:pPr>
        <w:pStyle w:val="PreformattedText"/>
        <w:bidi w:val="0"/>
        <w:jc w:val="left"/>
        <w:rPr/>
      </w:pPr>
      <w:r>
        <w:rPr/>
        <w:t>|      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rst d:  (drive) operand is supplied, i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and/or path, and/or a file specification for the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backed up.  Only files matching the 'filespec'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'filespec' may be supplied.  Separate ea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by a blank or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BMDOS.COM, IBMBIO.COM, MSDOS.SYS, and IO.SYS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The 't:' operand specifies the targe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D operand specifies that all files on the target disk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before files are backed up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M operand specifies that only modified files ar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ed up, i.e.  archive bit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2 operand specifies that the target drive is to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either B to A, or from A to B.  This allows backup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while changing floppy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C operand specifies that the archive bit for ea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should 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V operand specifies that the DOS verify function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This results in slower I/O but perhaps more pea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each file is processed, a message is displayed tell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file that has been copied.  You may ab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-up by pressing ESCape or contro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backup drive fills, you are asked to ready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and to press any key.  To cancel the backup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 press the ESCape key.  The state of the copied fil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redictable if you cancel the back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f the current drive is C: and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\ME, then to backup all of the C:\M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to two alternating drives, issu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B /2    -or-  FB C:\ME\*.* /2 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o backup only files with an extension of COM or 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B *.COM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ackup two files from a directory on drive D, and 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files already on the backup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B d:\subdir\file1.ext file2.ext b: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tore - F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tore files backed up by FB, use the FR.CO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FR  [d:][\path]  [filespec...]  [/2] [/R] [/U] [/N] [/V] [/Q] [/Td: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d:' operand specifies the drive which contains the FB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rom FB.  If omitted, drive A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\path operand identifies the FBR file to us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.  If omitted, the first FBR file fou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30 "filespec" parameters may be supplied.  Only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hich match one of the "filespecs" ar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/2' operand specifies that two drives are to be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ing files.  The request for readying drives alter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B to A, or from A to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/V' option specifies that the system verify option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on.  Otherwise, verify is set off to improv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/R' option specifies that any existing copies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ver-written.  If omitted, you will be asked whether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isting file may be replaced.  This is the fastest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stor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/U' option specifies that only new files from the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e restored.  A new file is one that does not already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arget directory, or one that has a later file d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The '/N' option specifies that the prompt to ready the first</w:t>
      </w:r>
    </w:p>
    <w:p>
      <w:pPr>
        <w:pStyle w:val="PreformattedText"/>
        <w:bidi w:val="0"/>
        <w:jc w:val="left"/>
        <w:rPr/>
      </w:pPr>
      <w:r>
        <w:rPr/>
        <w:t>|       input disk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ady the wrong FBR disk, the program asks agai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disk number again. Press ESCape or ctrl-C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/Q switch to disbale beeps and b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The '/Td:\path' parameter specifies the destination drive</w:t>
      </w:r>
    </w:p>
    <w:p>
      <w:pPr>
        <w:pStyle w:val="PreformattedText"/>
        <w:bidi w:val="0"/>
        <w:jc w:val="left"/>
        <w:rPr/>
      </w:pPr>
      <w:r>
        <w:rPr/>
        <w:t>|       and directory for the restored files. If omitted, the</w:t>
      </w:r>
    </w:p>
    <w:p>
      <w:pPr>
        <w:pStyle w:val="PreformattedText"/>
        <w:bidi w:val="0"/>
        <w:jc w:val="left"/>
        <w:rPr/>
      </w:pPr>
      <w:r>
        <w:rPr/>
        <w:t>|       the current drive and directory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each file is restored, a message is displayed telling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file.  As a backup disk becomes completely rea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ked to ready another.  You may press the ESCap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C at any time to cancel the restore operation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except the last one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target disk runs out of space, the restore stop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file may be unus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restored file has the same or later date, and the sam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as the original (backup copy) of the file. 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over-written if the /R option is used, or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copy of the file is newer and the /U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o restore the files from an FBR disk(s)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B,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Restore the subdirectory TEST which has an FBR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@TEST@@@.#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 a:\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o restore only files with an extension of COM or EX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are ne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 *.COM *.EXE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o restore the files to drive D in the directory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 /Td:\wor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us - F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the names of files backed up into FBR file(s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hich diskette they reside, use the FS.CO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  [d:][pathname] [filespec] 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ngle operand 'd:' specifies the drive which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R file(s).  If omitted, drive A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'pathname' is supplied, the directories for all FB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isk are displayed.  Otherwise, only those FB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tch the pathname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30 file specifications may be supplied. If omitted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R file entries are displayed. If supplied, only those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tch one of the filespec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necessary to use the first disk of FBR files for F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ile status information.  The LAST diskette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accurate data regarding which diskettes that files are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'Disk Pos' is given as '?', the diskette numb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file backed up by FB, one line of inform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This includes the file name, create date, file siz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tributes, and the diskette number.  Th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alphabetical order unless the /N option is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files are listed in the physical order in which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ile starts on one disk and ends on another, two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re displayed, e.g.  01 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creen fills, the message "more..." is display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enter ESCape or control-C, or the letter N to ab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BR's Little Helper - FL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B backup program normally processes only one directory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ime.  To allow backing up all directories on one driv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H program must be used. It has the same syntax as the F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FLH runs the FB program for each directory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H  s:[\path]  [t:] 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supplied on the command line are passed to the F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al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B backup program creates one file in the roo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ch disk that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is of the form '@ppppppp.#nn'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'nn' is a sequential volume number beginning with 0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'ppppppp' is the name of the origin directory. For 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, the name also contains the drive let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'@ROOTC@@.#01' is the first backup fil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ot directory of the disk from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 may not scratch the target disk.  It will use whatever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vailable for making its backup copies and ask fo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s needed.  Because the FBR filenames are take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 directory name, more than directory may be backed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on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 requires about 64K of memory but will use all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f it needs to for storing directo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 restores files to the current drive and subdirector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ntional as it yields more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noticed that FBR is about twice as fast as BACKUP, a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2 option for using two drives is very helpful. 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isk space is about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BR files may reside on any type of disk suppor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.  That is, a floppy diskette may be backed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fixed disk, if so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FBR files are unique on any disk (or sub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reason why they can not be sQueezed or ARC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rting to other systems.  For example, an entire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f files will most likely produce one FBR file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and then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r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R was written to satisfy my personal method of backup.  I'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ere are much better methods and programs, but FB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ap (free for personal use), and it's easy for me to use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use it for all my backup procedures, but it has saved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enhancements will allow processing all subdirectori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, formatting of the target disks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add files to an existing FB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- October 28, 19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- October 30, 19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dded /C and /V options to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ubdirectory and IBMxxx.COM entries are exclu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FBR files to save some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ixed the ESCape (or ctrl-C) response to abort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hanged FS to show two disk numbers for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n volu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- October 31, 19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- November 12, 19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table at the beginning of each FBR file now contai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ctual diskette number for each file, this mak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version incompatibile with previous versions,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's a good idea to place FR.COM on each FBR di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S now lists the file alphabetically, and i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is used, the diskette numbers are accurate;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skette number is calculated and may not be corre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FBR file name was changed to allow multipl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backed up onto one disk; this also provides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about what the FBR file contai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ESCape key can be used at any time during FB to ab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ack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- December 7, 19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B may selectively back up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R may selectively restor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S processes all FBR files on the specified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ESCape and control-C keys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to abort an FBR program; control-break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5 - January 25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rrect path syntax for F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7 - February 2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rrections to FR for multiple vol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9 - February 16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rrections to FR for large files spanning two dis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dd path operand to F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emove BIOS specific display routines from 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0 - March 13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rrections to FR for selective file rest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dd display options to 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3 - May 21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dd /D option to FB to delete files on target dis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xclude MSDOS.SYS and IO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hange FB to process files in ascending siz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History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4 - June 14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dd /V, /R and /U options to F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isplay file names 5-up in F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ake FB sm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5 - April 7, 19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rrect problem with cross-linked clusters using /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rrect problems supplying filespecs to 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8 - July 30, 19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B: improve performance writing to targe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0 - Aug 1, 19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B: add display of file count, total byt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nt of disks requ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B: improve file selec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1 - Aug 4, 19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S: add filespec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R: replace file selection 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R: correct abort if wrong disk mou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R: correct restore of file after replying Y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already exitts"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2 - Nov 11, 19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R: correct drive letter in mount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R: correct problem using 'd:\path' in command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correct fbr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3 - Mar 20, 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R: correct problem restoring from multiple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3 - Mar 31, 19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B: added /Z option to compress files</w:t>
      </w:r>
    </w:p>
    <w:p>
      <w:pPr>
        <w:pStyle w:val="PreformattedText"/>
        <w:bidi w:val="0"/>
        <w:jc w:val="left"/>
        <w:rPr/>
      </w:pPr>
      <w:r>
        <w:rPr/>
        <w:t>****            - version 1.7 is not compatible with earlier versions   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4 - Apr 7, 19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B: added SHARE capabilty which allows you to back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files that are SH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6 - Oct 10, 19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rrections to compression routines</w:t>
      </w:r>
    </w:p>
    <w:p>
      <w:pPr>
        <w:pStyle w:val="PreformattedText"/>
        <w:bidi w:val="0"/>
        <w:jc w:val="left"/>
        <w:rPr/>
      </w:pPr>
      <w:r>
        <w:rPr/>
        <w:t>|       1.80 - Jul 9, 1991</w:t>
      </w:r>
    </w:p>
    <w:p>
      <w:pPr>
        <w:pStyle w:val="PreformattedText"/>
        <w:bidi w:val="0"/>
        <w:jc w:val="left"/>
        <w:rPr/>
      </w:pPr>
      <w:r>
        <w:rPr/>
        <w:t>|               - FR: add /N and /T options</w:t>
      </w:r>
    </w:p>
    <w:p>
      <w:pPr>
        <w:pStyle w:val="PreformattedText"/>
        <w:bidi w:val="0"/>
        <w:jc w:val="left"/>
        <w:rPr/>
      </w:pPr>
      <w:r>
        <w:rPr/>
        <w:t>|               - FB: improve compress algorithm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