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 Command                                                     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Nov 1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rint an  ASCII  file on an HP LaserJet printe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title at the top of each page inclu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creation time and date, and page numb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printed in either portrait or landscap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vailable for selecting lines per inch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, margins, tab expansion,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P  [d][path]filename[.ext]   [/6][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/L1][/L2][/L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/10][/12][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[/OP][/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[/M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[/T4][/T8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[/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6][/8] - Select 6 or 8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6.  Resulting text page length depend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entation.  Portrait (Landscape) mode at 6 lines per in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 (42) lines per page, 8 lines per inch prints 80 (56)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L1][/L2][/L3] - Printer port select.  Default is L1 (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10][/12][/17] - Character pitch select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characters per line, including margins,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ed orientation.  The appropriate font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mode selected or the printer will substitute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i     Portrait   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  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80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96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      132    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OP][/OL] - Selects portrait (OP) or landscape (OL)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Mn] - Sets left margin at column n.  Default is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rst column).  Column numbering starts at 0, the maximu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34.  Margin columns are set per the current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(default is 10 cpi) even if a proportional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or the text body.  Setting margins which cause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rapping may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T4][/T8] - Selects number of columns for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Fn] - Selects the font ID for the text body.  Default i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ixed pitch font specified by the pitch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 Valid values are 0 to 32767. 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wnloaded,resident,or cartridge) must be identified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 and specified as permanent prior to printing. 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s not defined, the current fo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 Command                                                      Version 1.8</w:t>
      </w:r>
    </w:p>
    <w:p>
      <w:pPr>
        <w:pStyle w:val="PreformattedText"/>
        <w:bidi w:val="0"/>
        <w:jc w:val="left"/>
        <w:rPr/>
      </w:pPr>
      <w:r>
        <w:rPr/>
        <w:t>----------                                                     Nov 13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filename is omitted, you will be prompted to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ge is numbered and contains a title consi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creation time and date.  If 12 pt Helv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used for the title line, otherwis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nt will be used.  If bold is available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the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the HP manual for information on specifying fo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ID numbers.  Only fonts identified as perman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able by the program.  Use of a proportional fo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ody does NOT change the character per line limit se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ch sel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ontains control codes compatable with the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series of printers.  If desired the sourc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support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rint spooler is used, DO NOT use LP while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rogram written by Vernon Buerg for the IBM PC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0 or later.  Version 1.7 additions by William B.  Fr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or personal use.  Not for sale or 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, April 27, 198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, Sept 12, 198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, Aug 14, 198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some print spoolers do not handle Int 17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uses function 21 to write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lower than 1.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6l, June 19, 198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for use with HP LaserJe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7, October 5, 198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options for orientation, margins, and ta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titl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71, Nov 23, 198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option for font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margin to accept 1 dig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8, Nov 13, 19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processing of control character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