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ignations claimed as trademark appear in initial capitals or all capit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8-1991 by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NKs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is an IBM PC-DOS/MS-DOS based, resident program which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fter a preselected interval in the absence of a keyp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can be selected from 1 to 60 minutes.  A selection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minutes is set to 60.  Selecting 0 minutes disables screen blan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can be enabled by re-invoking with an interval of 1 to 6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offers the option of parking hard-disk(s) hea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blanking, of blanking the screen at the press of a (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combination, and the use of a password to unblank the (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d) screen. See BLANKS.NEW for a description of what is 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is a terminate-and-stay resident program, and i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 to change its parameters without yielding multipl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It consists of a resident component, wich contain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/unblanking the screen and parking the disk, and which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1 kb of memory, and a non-resident component, which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component, communicates with the installed resident o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s of the program, and provides other ancill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BLANKs requires DOS version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blanking is obtained by direct commands to the hardware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) to turn off/on the video signal.  This is a fast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successfully in the IBM PC/XT, PC/AT and in som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installed with MDA, CGA, EGA, VGA, and HERCULES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IBM-compatible adapters from oth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-  The program may not work in some nonIBM microcomputer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 be used with other video adapter typ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mpatible with the IBM adapter at the register lev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hat some of these adapters might be 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occurs as a result of keyboard and BIOS video inactiv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able time interval (of between 1 and 60 minutes)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able hotkey (&lt;Ctrl-B&gt; in the distributed version). Onc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ccurred, press any key to unblank the screen; a &lt;Shift&gt;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can be executed repeatedly to modify resident parame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multiple copies to memory. The resident part uses abo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memory.  BLANKs parameters can be specified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the environment string 'BLANKS='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-bit CRC calculation is performed each time BLANKs is executed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BLANKs will abort operation.  CRC failures indicate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, and the program should *not* be used for your ow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error in copying or downloading, malicious alteration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critical messages, i.e. successful or uneventful operat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to the NUL: device (bit bucket) by the DOS redir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gt; NUL." Critical messages such as operation failures, however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by DOS commands, and are always displayed (unless the "Std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processing of the console output has been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command line or from a batch file, BLANKs is installed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ready installed, modified)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s [T] [/switches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[T]   Timed blanking interval in minutes. These are the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aits before blanking the screen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and (BIOS-mediated) video activity.  Vali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0 or a number in the range of 1 to 60. 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minute interval disables timed blanking; the sel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larger than 60 defaults to 60 minutes or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the valid range) of the first 2 digits in inpu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yping 'T' rather than the digit(s) yields a 5-secon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test purposes (see below &lt;F2&gt; key in Syntax/Help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 interval defaults to 3 minutes; this default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via an environment string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switches can be ent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e DOS prompt line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n environment variable with the format BLANKS=/SWITCH1.../SWITC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given in any order and any character between space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) and slash (ASCII 47) can be used as a switch delimiter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ase sensitive.  An invalid switch specification abor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Starting with version 3.17, switch /C (for cloning)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 (*) mark items available only in registered progra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x - Force configuration to a specified video adapter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passes the automatic configuration of BLANKs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 at the time of each execution.  Vali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m  MDA configuration (IBM Monochrome Display Ad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cules cards HGA, HGA plus, InColor). Use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3 of video port 3B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c  CGA configuration (IBM Color Graphics Adapter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Array [MCGA], and compatible adapters).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s bits 0-3 of port 3D9h and bit 3 of port 3D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e  EGA configuration (IBM Enhanced Graphics Adapter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ible adapters).  Resets video ports 3BAh and 3DA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and restores bit 5 of port 3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v  VGA configuration (IBM Video Graphics Array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s). Uses video port 3C4h, and uses and restor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of port 3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/Ax is useful if the video adapter type is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.  Read the above notice on video adap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version 3.15, BLANKs assumes that a CGA whos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contains the letters 'COMPAQ' is a monochrome COMPAQ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override the assumption, switch /AC forces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n - Adjust brightness of VGA display.  The brightness chan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pecified by the sign and value of number &lt;n&gt;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3 to +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-n (for 0 &lt; n &lt; 64)  Decrease the brightnes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ing the contra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+n (for 0 &lt; n &lt; 64)  Increase the brightnes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ing the satur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0  Restore screen to its original brightness a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of the monitor.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:  If &lt;n&gt; is not specified, the default step is 2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number nor sign is specified, the step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ghtness changes are additive.  Repeated use o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use of large numbers shall produce unread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/D is a sticky parameter: Brightness chang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even if BLANKs is made quiescent or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E  - Creates the DOS environment string BLANKS=/SWITCH1.../SWITC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SWITCH1...SWITCHn are the switches specified whe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ecuted from the DOS command line. When the string BLANK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exists, switch /E updates the contents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switch itself is incorporated into the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when BLANKs uses the string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/E uses the undocumented DOS function 52h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some buggy DOS 4.00 versions but works in 2.1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1, and 4.01.  See section 3 for more details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- Hotkey switch.  In addition to timed screen blanking,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manual blanking of the video by pressing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.  The combination is &lt;Ctrl-B&gt; in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program, but it can be chang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assignment conflicts.  Once the screen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ed, only keyboard activity can unbla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removes the hotkey from the keyboard buff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loaded after BLANKs might save such an inpu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hat occurs, for example, with some word process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tkey needs to be erased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+   Enable hotkey operation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 switch argument is not specified (/H = /H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-   Disable hotkey operation.  Can be reenabled with /H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H?   Permits selection of a new hotkey combin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phanumeric key, and one or more of the shif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&gt;, &lt;Alt&gt;, &lt;lt-Shift&gt;, and &lt;rt-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Hxn  Use &lt;xn&gt; as the hotkey combination, where &lt;x&gt; is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numeric character (0-9 or A-Z), and &lt;n&gt;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4 and 15 only.  The latter dig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following 'shift' keys or their 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ight shift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left shift         Values higher than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Ctrl               lower than 4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Alt     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bvious reasons, &lt;Ctrl&gt; or &lt;Alt&gt;, or both, must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new hotkey combination either in switch /H? or /Hx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other than the default one is needed routinely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re in the DOS environment (via the SET command)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"BLANKS=" containing the specification for switch /H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L  - Load the resident in high memory between 640 and 1024 kb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the 1 Mb boundary of conventional RAM (but abov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normally controlled by DOS).  The switch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S manager (XMM) complying with the specifications of XM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pper memory block (UMB) functions 10h and 11h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 free UMB of less than 1 kb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the high-memory loading provided by 386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ired size of the free UMB is that of the reside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that of the entire program. (An additional 64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XMS for the UMB allocation.  See section o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:  Low-memory installation if any error i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-memor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/M  - Force monitoring of video activity mediated by mous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terrupt 33h. If enabled, switch /M avoids timed bla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screen when mouse activity is detected.  Note th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/M does not unblank the screen after its manual bla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ot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* /M+  Enable mouse monitoring; can be disabled with /M[-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* /M-  Disable mouse monitoring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f an argument is not specified at the time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faults:  /M = /M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mouse activity of some programs is not medi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33h, but by direct commands; hence, BLANK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 mouse activity and the screen will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re are mouse drivers that can freeze the compu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33h is found to be in use at the time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; if you have such a driver, and woul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stall it before BLANKs, then you must specify switch /M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time of instal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P  - Park hard-disk head(s) during manual or timed bla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Moves the disk head to the highest disk cyl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hysical disk, attached to the disk controller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ccessed via the BIOS; parking is inhibited when BI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iskette activity is in progress at the time of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* /P+  Enable hard disk parking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if an argument is not specified at the time of resid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/P-  Disable disk parking. (Can be reenabled with /P[+]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faults:  /P = /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 in a machine lacking a hard disk, park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 at the time of installation, as parking attemp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ze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Parking is not available in a special version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aptop and diskless machines to avoid potenti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disk park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- Disable timed blanking. Has the same effect as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of 0 minute for the [T] option;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blanking via the hotkey combination.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- Uninstall. (Use only when BLANKs was the last resid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as otherwise this creates a 'hole' in memory.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est is not honored when any of the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ve been intercepted has been changed since BLAN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.  This may be caused by installing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BLANKs (or by a prior resident that modifie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s set by residents loaded aft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uninstalling a resident, it is safe to che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with one of the several memory mapping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.  BLANKs (versions 2.20+) can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low-memory usage maps.   Although BLANKs remo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copy of the environment at loading time (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t size),  the string "BLANKs n.nn"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listings of the map, irrespectiv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 of the DOS command line at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MAPMEM.COM (TurboPower Software)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dentification for a normal (low-memory)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P   blks bytes owner    command line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---- ----- -------  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   1   752   N/A      BLANKs 3.30         08 09 10 1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aded in high memory via switch /L, howev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onl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P   blks bytes owner    command line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---- ----- -------  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   1   752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ther memory mapping utilities may fail to list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, lumping it instead with other allocated b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W  - Password unblanking: A selected sequence of 1 to 15 no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characters, followed by a &lt;right-Shift&gt;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typed to unblank the video after MANUAL blan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ooting with &lt;Ctrl-Alt-Del&gt; is suppressed. Notice tha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unblanking is not needed upon timed screen blanking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password unblaking can be disabled with switch "/W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Wx  Specify from the command line a password, in which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1 to 15 nonshifted, pure alphanumeric (0-9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W?  Request to specify a new password of up to 15 non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e alphanumeric characters. After thes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typed, press &lt;ENTER&gt; to make this password res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Esc&gt; to avoid changing the password or press &lt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&gt; to quit to DOS. The typed characters can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&lt;Back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&lt;Enter&gt; is pressed before any vali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, the unblanking of the manual blanking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ccur only after pressing the &lt;Right-Shi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W-  Disable password un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W+  Re-enable use of the resident password (if a passwor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en loaded, the video will unblank only when &lt;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&gt; is pressed). This is the default conditio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not specified for this switch (/W = /W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/?  - Invokes a brief syntax and status display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ype of adapter detected and the program settings. Onc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essing &lt;F1&gt; or &lt;H&gt; shows a more detailed descr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ogram usage (except in a special release of BLANK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less/laptop machines, which is some 8,000 bytes small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hen BLANKs has not been installed, pressing &lt;F2&gt; or &lt;M&gt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default parameters. When it is installed, pressing &lt;F2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&lt;M&gt; yields a 1-sec interval for testing purposes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terval is restored after any keypress to un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hen switch ? is requested and a EGA or VGA adap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program tries to read and save th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gisters prior to asserting its own attribute palet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isplay. For the EGA, the program uses a 'Parameter Save 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at the EGA BIOS can use to store th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border (overscan) register, so that these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e restored upon exiting the panel.  If the EGA fail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data, the default DOS pal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ess &lt;Esc&gt; to go back to the prior screen at any tim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&lt;F7&gt; or &lt;X&gt; to return to the DOS prompt. Mous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ovided for point-and-click key selections. During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elp/Syntax/Status panels, the BLANKs resident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ctivity via interrupt 3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omments may be added in the command line after the desir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ing preceded by a semicolon.  Such comment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arifying batch files, are ignor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redirection (&lt;&gt;) and pipe (|) characters in th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OS will attempt to implement the implied redirection or pip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predic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THE ENVIRONMENT VARIABLE 'BLAN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3.14, when BLANKs is executed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ither the DOS command line or a batch file, the program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via a DOS environment variable 'BLANKS'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S=/SWITCH1/SWITCH2.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28 characters are allowed after the equal sign. 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DOS environment block via the SET command or via switch /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ET command modifies the default environment block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lobal or a local one, switch /E always modifies the global environ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(even when BLANKs is executed via a secondary copy of COMMAND.C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shelling to DOS from inside an application). Note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blocks (i.e. a secondary COMMAND) are only a copy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block and lack sufficient room to increase the length of a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when the default block is a local one, switch /E does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, when reading the environment variable, the program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TE:  See the file DOS_ENV.TXT, distributed in this release,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ed description of the DOS 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an be used to specify a BLANKs default configur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+/P-/W-/HB8), which can be restored just by executing BLAN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fter a temporary change of parameters.  An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'BLANKS=' variable, particularly since the removal of switch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7, is to change the hotkey combination when the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ose of a foregr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HIGH-MEMORY RESID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UMB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3.20,  BLANKs can install itself directly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l memory (RAM addresses between 640 kb and 1,024 kb) vi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.  Such a loading is mediated by an XMS manager (XMM) version 2.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stalled prior to the loading, of the type HIMEM.SYS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386-memory managers (386^MAX version 4.09 and QEMM version 5.1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provide XMS support as well.  All XMMs require a DO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ading to be successful, an upper memory block (UMB)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LANKs resident, plus an additional 48-byte block used by the X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VIA 386-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can be installed in high memory via a 386-specific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provided that there is enough high memory for the *actual*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plus any additional memory requir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is a compressed file that expands upon executio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the loaded and directory sizes may produce conflicts with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ading programs that fail to measure the actu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loaded.  When there is not enough high memory to permit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is enough memory for the nominal directory size,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the compressed utility and its subsequent expansion wil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djacent memory and crash the computer.  Note that when switch /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?, or /W? has been selected, 4,302 bytes of additional RAM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 HIGH-MEMOR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3.00, BLANKs does not require a high-memo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update its own resident component, and all updat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ormal DOS-command line or batch-file calls. This obviat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restrictions in using high-memory UMB installation, namely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a pool of free high-memory to load the entire program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 small resid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 HIGH-MEMORY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hen switch /U is requested from the normal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pposed to via a high-memory utility), the resident sha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mory even if it was installed in the high-memory UMB regi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ation request of versions 3.00 to 3.16 is no longer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sident is removed via a high-memory utility,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utilities warn that a "resident installation has failed."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re harmless and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INTERCEP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intercepts interrupts 8h (system timer), 9h (keyboard), 10h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), 13h (BIOS disk), and 33h (mouse driver [Microsoft/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]).  A brief description of these interrupt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8h is issued 18.2 times every second to update the time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counter in the BIOS data area.  Since a timer interrupt can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in a period of about 55 ms or less, including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 other utilities hooking the timer, BLANKs uses direc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hardware (written in assembly language), which are issu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imer interrupt is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9h is issued when a key on the keyboard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tkey service is enabled (see switch /H+), the screen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otkey combination is pressed.  The hotkey cod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buffer. A keypress unblanking the timed or manually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also removed from this buffer (version 3.12+); any oth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re passed along for keyboa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10h mediates BIOS video services. Screen blank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video activity, but this activity does not unblank the scre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has occurred. Due to the monitoring, video speed is de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13h is used to mediate a variety of BIOS disk services. I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arking is enabled (see switch /P below), parking on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hibited during BIOS disk(ette) activity.  NOTE: Interrupt 13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ed in a special version of BLANKs for computers that lack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; the version is smaller than the standard 086 or 286 versions by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bytes in the resident (and several kbytes in the nonresident)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33h (which is not used by DOS or the BIOS) is used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itech implementations of calls to the Mouse driver.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aimed by the driver during its initialization and it is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  BYPAS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bypasses interrupt 8 when a blanking interval of 0 minu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(see below).  Interrupt 9 is bypassed only when an interva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and switch /H- (see above) have been selected. When switch /H-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lected along with a nonzero time interval, only the hotke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rupt 9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the two interrupt activities of BLANKs are bypassed by the "0 /H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; this may be of use in case of testing potential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10h (BIOS video) and 13h (BIOS disk) cannot be bypas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 the switches, while interrupt 33h can be bypassed by switch /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will fail to operate properly when access to interrupts 8 and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 by another program or resident loaded after BLANKs. Thi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l-behaved utilities that take over the interrupts and fail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o those other utilities tapping the sam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if access to interrupt-9 data is denied,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fail to unblank the screen once it is blanked. When testing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ies with a given program, be sure that any program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manual blanking when &lt;Ctrl-B&gt; is pressed, will perm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lanking after a timed blanking. Programs that fail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terrupts 8 *and* 9 are less of a problem in the sense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nor timed blanking are likely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nitor interrupt 33h, BLANKs must be installed after the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as otherwise this driver will not allow access to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the driver for a well known mouse can freeze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33h is in use at the time of installing the driver;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eem to occur with other drivers (e.g., Logitech's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IOS video services are comparatively slow, many program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video memory instead of using the BIOS services.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 are not detected by BLANKs, screen blanking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video activity of the programs.  Similarly, any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commands that bypass interrupt 33h will not avoid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(as in the case of some desktop publishing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2.40, BLANKs passes to DOS errorlevels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test the outcome of BLANKs commands via a batc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rrorlevels apply for version 3.21 and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   Natur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 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    CPU type cannot execute 286+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     XMM not installed or XMS error in UM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    Error in updat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Invalid passw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Invalid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Unknow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Unable to uninst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User &lt;CTRL-BREAK&g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ditions generating errorlevels 128 through 1 may be add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errorlevel may represent the sum of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nd the documentations (the "Software")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M de Monasterio (the "Author"), who provides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its use; the Author retains the title to and th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neither of which is transferred to you by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copies of the Software only for archival and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, copy, modify, or transfer the Software or any por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or in part, except as expressly provided for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 of this Software is prohibited without the writte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uthor, including, but not restricted to, charging fees o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for or donations in exchange of copies of the Softwar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any such copy, including but not restricted to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or for-profi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 you receive a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gle-Machine License -  Grants use of the Software by a singl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omputer at a time.  The Software may be transferre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computer, provided that the Software is not used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 at any given time.  (This software may be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erver under this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te/10-Machine License - Grants use of the Software at a single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sites by any number of users, provided that the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more than ten computers at any time and that thes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exclusively within the si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closed file LICENSE for more details o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within the same major version number of this Software (e.g.,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2.99) are free of charge to registered users; they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a self-addressed, stamped diskette mailer with the origina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diskette to the address below.  Other upgrades are half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and may be ordered from the author (provi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needed for the registration or upgrade of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BLANKS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echnical support is provided to registered users.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, please try to replicate it under the same conditions an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other resident programs. (Changes in the ord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 sometimes solve conflicts.) If the problem can be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at the address above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r full name, address, and dayti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 registration number (see the Syntax/Help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 version number (see the Syntax/Help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computer model and configuration, and hard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sufficiently detailed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list of all resident and nonresident program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ir sequence of loading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all inquiries about the Software to:       F.M.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blem notified within 30 days of receiving this registered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olved, the Software registration fee (but not mailing costs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unded upon receiving a written request along with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closed file LICENSE for more details on the Limited Warra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f Remedies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: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those of the LICENSE file, and (2)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ept all of their condition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