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"HandyDOS" ATTRB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HandyDOS sharewar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HandyDOS ATTR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5  (1992-09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TTRIB.EXE in IBMSYS forum LIB 6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-to-use, intuitive, full screen, WYSIWYG, fi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utility to replace dos's ATTRIB. Changes attrib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rectory, file or all files at once. Wildcard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hanging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use, WYSIWYG, full screen, file attribute changing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increased size of HandyDOS, and to save on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HandyDOS is shipped in either regular or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both, on the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