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'HandyDOS' Utilities -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ri Technologies, Inc., HCR62 Box 100K, Cacapon, WV 2542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Ŀ    �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Ĵ       �o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Ĵ   �   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was written under the shareware concept. Try it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0 days. If you find it useful please register. Registrat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 for each HandyDOS utility (+1 s/h) or $25 for the who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s make it possible for authors to continue giving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hildren the benefits of the shareware concept. "Don't sta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se that lays the golden eg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 you will receive all updates, additions and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ions and software support for a minimum of three month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ve to continually improve the current utilities and to add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ones, so it will be worth your while to register.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HandyDOS" additions are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ass this software on to your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read the shareware agreement near end of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/Ordering form in file REGISTER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other software available from 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TRODUCTION: (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DOS is a collection of several handy AND well written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either absent in DOS or are a significant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5 adds three new handy utilities to aid in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ch programming and makes minor improvements in the oth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 has found no comparable collection of utilities of this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$25 registration for the comple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COMPUTER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uses little memory and should run on any DOS 2.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VENDOR.DOC README.DOC (this file)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or more OR the complete set of the follow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EXE     MV.EXE    VMODE.EXE   INPUT.EXE   DELTREE.EXE   WIND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EXE     BAK.EXE   ATTRB.EXE   ECH.EXE     PRINTAT.EXE   TIMET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STALL.BAT is not included for single utility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rograms will work standalone on floppy or hard drive -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EXE which is designed mainly for hard drive use.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 program to install the software in the C:\HANDY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hard drive. Use your editor or word processor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DOS software directory the DOS path statement in the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 line sh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DOS;C:\HANDY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DESCRIPTION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ackage contains only one or a few of the HandyDOS util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sult only the relevant portion(s)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programs will give USAGE summary inform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switch, as is common fo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.1 describes disk and file utilities. The D.EXE in-DO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rectory utility is described in section 6.2. Video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MODE.EXE is under section 6.3, while the batch util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section 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Disk and Fi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meant to replace the awkward dos ATTRIB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 easy-to-use WYSIWYG full-screen utility for chan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- to/from ReadOnly, Hidden, System and Archive modes (R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ATTRB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can be general like *.* or a specific filename. If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ileSpec is *.*. To change FileSpec on scre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key when # appears beside "Files spec:" and then type in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, H, S or A attributes for a highlighted file are change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ressing one of the RHSA keys. Pressing the Alt key and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HSA at same time changes attributes for all files specified -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which can only be chang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.EXE and 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can delete all .BAK extension and zero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 and all subdirectories. They are about as fast as the 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 *.BAK /S" is in find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 USAGE:       bak [directory]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USAGE:         0 [directory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/S is used, all sub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irectory] can be omitted f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atile utility can rename or move any file o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where else on the disc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MV OldPath NewPath [/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Path can have wild card '*' chars for file transf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O will overwrite existing NewPath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(I) A directory cannot be moved into its subdirectory. (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does not transfer directories from one drive to another -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XCOPY /S and DELTREE (includ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Be careful when using *.* on a root directory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For example "MV \*.* Newpath" will also move the hidd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O.SYS and MSDOS.SYS to Newpath and you may not be able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eletes any directory with its subdirector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DELTR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valid directory can be specified. If the current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it will be deleted and the next upper directory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Before deleting directories on floppies, it will save tim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ify is OFF, since each deletion has to be read ver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is ON. On hard drives the delay is less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s of Del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ndy for cleaning up the drive of stale software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another drive in conjunction with the XCOPY /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n alternative to formatting a floppy to erase all the files/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leting old backup files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ragmenting a hard drive without reformatting. After backing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 files use deltree (example: deltree c:\) to dele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STORE the files back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D.EXE - Program Menu Substitute and Direc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find this utility a real time saver. With a simp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 (0-99) you can find your way around DOS drives/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xecute programs without complicated menu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  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+# [program]   Sets jump point # to current drive and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al [program]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# [program]    Jumps to directory # and optionally executes [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#             Deletes jump point #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    Lists jump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is any number 0 to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+9               adds the current directory as #9 on the jum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+12 GWBASIC MENU   (adds current directory as #12 to jump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WBASIC to execute MENU.BA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12               (will jump to directory associated with #12 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execute GWBASIC MENU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9                (will jump to directory associated with #9 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12              (will remove directory/program reference fro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s o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t can be used by different users to "logon" their directorie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requently, PC users will add the command "CD directory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EXEC.BAT file to go to a particular directory at boot up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now changed to "D #", the # representing a directory (and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execution) on the jump list. Subsequent changes can b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e using D +# [program] without editing the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program execution feature can be a substitute for DO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. When the optional program is specified for execution, th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leases all DOS memory to that program (except about 3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D is executed it establishes an ASCII jum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"D.DDD" in the same directory as D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acked programs (Example: QBASIC) may not execute wh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by D.EXE. If you find this to be true you can ge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y prefixing the program name with the command.com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/C switch. Example: "D +23 C:\COMMAND /C QBASIC"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 +23 QBAS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VMODE.EXE - Video Display Setting and Te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atile program can set or find the current video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capabilities of the video card, change the cursor type o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ground/background colour or mono screen attributes all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s handy for laptop users to get the large � block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ind the best video text mode for greatest contrast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ading Edge DLT/386SX default is 3, but the best contrast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ode number 7. Thus an AUTOEXEC.BAT command "VMODE -7"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cursor and best contrast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           Display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[-]#       Sets video mode # [and � cur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/A         Display all video mode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MODE /Cbf[mm]   Sets video background/foreground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r mono screen attribut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/C         Lists backgr/foreg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/I         Inverts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The backgr./foregr. screen colour setting func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SI.SYS device driv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� is available only for text modes. Som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o default "_" DOS cursor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INDING the video mode, VMODE returns the DOS errorlev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to the video mode. When SETTING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ODE returns DOS errorlevel 1 with an error message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. This feature may be useful to som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is feature for finding the video mod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he screen message "BIOS video mode is: ......"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direction symbol into the NUL file "VMODE &gt; N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VMODE /c1e70    will set the screen to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hite foreground ("1e") for a colour scree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verse video ("70") if a monochrome monit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MODE /C1e      will set the screen attributes to "1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oth colour and mono monit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Batc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utilities will give you a relief from programming in C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languages to achieve many tasks with si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DOS5 still does not facilitate direct batch menu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.EXE fixes this problem. It is much more powerful than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ies on the market, having the capability to select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urn off the cursor in desired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INPUT [/CF] string1 string2 string3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gets keyboard input and returns to DOS the number (#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racter string matching the input (i.e. returns 1 if string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the keyboard input, 2 if string2, etc.). A zero is return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atch is found. The number returned is called the errorlevel -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really not an error here. Upper/lower case character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witch F is used, only one character is accepted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s then compared to only the first character of each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/F is a good substitute for the dos PAUSE command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n't interrupt with 'Press any key to continue ...' or add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witch C is used INPUT "hides" the cursor until afte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ring is entered. This is handy for display scree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he cursor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or /C or /CF or /FC are all acceptable but not "/F /C" or "/C /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the second one will be regarded as one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lso recognizes function keys with the F switch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making professional batch menu programs.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dicated by preceding it with the \ slash and its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 -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/F A C \F4 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variations of function keys are allowed. Acceptabl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F1 \F2 \F3 \F4 \F5 \F6 \F7 \F8 \F9 \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sc \Home \End \PgUp \PgDn \Ins \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ft \Right \Dn \Up  (for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E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similar to the DOS echo but does not add a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- i.e. it does not move the cursor to next l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batch menu programs when you want the cursor to stay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ques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ring has spaces ECH will reduce all spac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If you wish an exact string echo use quotation mar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str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 "Do you wish to make a selection?      (y/n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more professional results in your batch files tha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cho" or "ech" now you can use the PRINTAT utility. It can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sor at any position of the screen and optionally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there using different colour or monochrom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ifferent background/foreground colour text, blinking or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tex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PRINTAT [/Cbfmm] row col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w (0 to 24) and col (0 to 79) are the row and column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will be positioned, [message] is the optional text, and / Cbf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tional attribute setting fo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available text attributes, use the "PRINTAT /C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ttribute switch has two forms. The /Cfb will set the fb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ardless of the video mode, whereas the /Cfbmm form will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b text attribute for colour video mode and mm text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video modes depending on the video card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AT /Cca70 15 43 Enter Selec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print the message "Enter selection..." starting at row 1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 43 in reverse video for monochrome monitor mode and with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nd blinking white characters for colour 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AT /C70 15 43 Enter Selec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have similar position results but will use text attribute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ever the video display happens to be - ok for personal u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ways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AT 15 43" simply positions the cursor at 15 43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ccasions in batch programs it is desirable to have a time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to view a screen message. Also, sometimes it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ert them of a program event with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TONE incorporates both time delay and warning tones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. We have gone a step further and incorporated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 musical notes, with adjustable time delays between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ation of notes - why not have some fun too! The default tim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e duration is .25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TIMETONE [-DELAY].. [TONE(S)].. [duration].. [\] [/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a negative number denotes the time delay, any other nu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ne duration, the \ indicates lowering by one octave and / one oct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, and the tones (notes) are denoted by letters C D E F G 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#" after a tone letter denotes a sharp and "-" denotes a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TONE -4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nerate a time delay of 4.5 seconds before handing contr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batch program step (it will just sit there for 4.5 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TONE C"       will sound a .25 sec tone (middl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TONE -.5 .5 C D E F G / -.1 .2 C D E- F# 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set the time delay between tones and the tone duration to 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s and play notes C D E F G. It will then raise by one oct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 delay and duration to .1 sec and .2 sec and play notes C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lat Fsharp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above all the parts should be separated by spac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which can be lumped together. The last example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TONE -.5 .5 CDEFG / -.1 .2 CDE-F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utility will give your batch programs a professional look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ny window size with or w/o borders at any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excellent for batch menuing and creating pull-down men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programs. Some text mode "animation"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1:     WINDOW char attrib top bot le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INDOW * -1 5 20 10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example will draw a window on the screen with the "*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rders, using current screen attribute for "attrib", with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ding from screen line 5 down to 20 and from column 10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69 on the right. (Screen lines number from 0 to 24 and colum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to 7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 can be used for "char", even a space (use "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not type some characters like �, just use it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(186 in this case) and precede it with a backslash -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\186 -1 5 20 10 69. Check the ASCII "code-page tabl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S manual for character listings. Or you c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fferent \number values (max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attrib" determines the attribute (colour, blinking, etc.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You can view the attributes with the "PRINTAT /C" comman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he current attributes of the screen use -1. When attrib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form "bfmm", the automatic selection of attributes applie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in PRINTAT. For example "WINDOW * 1f70 5 20 10 69"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video for monochrome video modes and a blu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 characters for colour video text modes - very useful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may be used on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2:   WINDOW /SFileName top bot le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INDOW /SC:\TEMP\WINDOW1.IMG 5 20 10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save the window you generated previously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XXXYYY.BAK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3:   WINDOW /R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INDOW /RWINDOW1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store the window image saved in the file WINDOW1.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may be a good idea to use .BAK extensions for temporary window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That way, if they pile up on your disc, you can easily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p with BAK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generate desired menu screens of your choice with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or (or word processor in ascii mode) and save the imag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utility. A batch file "SAVE.BAT" to save such a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screen display use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/S%2 0 24 0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dited your desired screen display in file DISPL.T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ave it into (for example) WINDOW10.IM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DISPL.TXT WINDOW10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 General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batch file program using several of these utilitie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Note the sequence of the errorlevel tests - see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save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/SC:\TEMP\XXXYYY.BAK 0 24 0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display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\186 -1 0 24 0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\186 -1 5 19 10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t 8  30 A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t 10 30 B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t 12 30 C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t 14 30 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t /c8f 21 28 Press choice le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/cf a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4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3 go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2 go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to program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C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USR\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 restore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/GC:\TEMP\XXXYYY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c:\XXXYYY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 place cursor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t 24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Custom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r your company have specific custom programming nee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/software interaction, please drop a no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Paul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ave a message at CompuServe 72345,16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of HandyDOS must accept this disclaimer of warranty: HandyD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HandyD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DOS is a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Handy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HandyDOS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 registration payment of $25 to Abri Technologies.  The $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fee will license one copy for use on any one compu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ne time.  You must treat this software just like a book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is that this software may be used by any number of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freely moved from one computer location to another, so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possibility of it being used at one location whil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used at another. Just as a book is not read by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HandyDOS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DOS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HandyDOS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HandyDOS and softwar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and software ordering view the 'REGIS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