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24.DOC       (C) Bruno Blissenbach, 1991.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4.COM is a small terminate-and-stay-residen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PC DOS operating systems. It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tested as of yet for DOS versions above 3.31, althoug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 rather unlik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it may alter the way fatal I/O erro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 Normally,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bort) R(etry) I(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bort) R(etry) I(gnore) F(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nd a keystroke must be entered in order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ept the error condition. With AUTO24.COM install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requested, but in addition to it, you have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one of the four latter choices be mad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This may be helpful when running a system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unattended, like a bbs overnight, running a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workload, or recreating huge index files during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you must exercise some care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especially the Retry option may send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loop retrying e.g. to read from a floppy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erted, or has its door open, until someone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anually, if this is possible at all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is specifically valuable for owners of hard disk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ttent glitches or failiures due to soft flaw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en corrected, or to network users whos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ocked from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24.COM command is called with a possible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most of which are optional. All take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see DOS documentation) which must follow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witches in a wide and most relaxed for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 switch begins with either a forward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yphen (-) or the currently effective operating syste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ee DOS documentation on how to set it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slash (/) Following this switch charact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either uppper or lower case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switch, see below. Any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are ignored and serve the purpose of nice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ocument we'll use the slash a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how both long meaningfull, and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itches are separated by whitespace charac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, that means, switches may be concaten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, however, omit the slashes or switch character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fabetical list of suppor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Abort processes on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Fail operation on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Environment storage to be released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Ignore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Display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Kill, revert to normal error handling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Off, revert to previous error processing,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Retry on all errors (maybe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Show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switches /A /F /I /H /K /O /R or /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 as to determine the action of the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error results. So do contradicto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from a command line error, the /Help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, and actions performed by, the switches are expl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bort /Ignore /Fail /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24.COM was not installed yet, it is installed, that mean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. This requires less than 200 bytes of RAM (bu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under the /E switch). The installed memory residen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24.COM then processes fatal errors as indicated by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24.COM is already installed, these switches only set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24.COM is not installed, it is installed (made 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less tahn 200 bytes of RAM (but see remarks under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The installed memory resident copy of AUT24.COM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exactly as they were handled before AUTO24.COM was in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24.COM is already installed, this switch only sets the way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ocessed, which is exactly as it was before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24.CO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24.COM is not installed, an error results.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(removed from memory) and error handling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had been before this copy of AUTO24.CO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nnot be combined with either /A /I /F /R /O o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 summary of the switches to be displayed if used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ry of the switches and return codes, if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with the 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uppresses the display of the copyrigh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24.COM which may be useful inside .BATch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y switch other than /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enables the display of the copyrigh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24.COM and also shows the current stat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can be combined with any oth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alone causes the current state of AUTO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 Using it along with one of /A /I /F /R /O o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tate after the requested chan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Current State is 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Current State is /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Current State is /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Current State is /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Current State is /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24 -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ironment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does only have an effect when AUTO24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, that means along with the /A /I /F /R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nd with AUTO24.COM not installed. If used,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storage associated with the memory residen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O24.COM to be released and thus may save some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aved depends on how much SET and similar command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efore making AUTO24.COM resident, and is typically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nly. Using /E causes other software that displays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tasks to be unable to associate the correct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ccupied by the resident copy of AUTO24.COM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/E is given, the program requires less than 200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4.COM sets a variety of return codes, all of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.BATch file through the use of the "IF ERRORLEV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r similar, depending on your specific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codes are giving yes/no type of information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all to AUTO24.COM actually did. These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value (due to operating system restrict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everal basic values are simply added together (or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technically a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ir associated meanings can be deriv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Hex  Binary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01  00000001   - help was dis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02  00000010   - state was dis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04  00000100   - state was set or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08  00001000   - newly installed in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10  00010000   - removed from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20  00100000   * (reserved for future us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  40  01000000   - execution error det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80  10000000   - command line error detec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and are combined whenever appropri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binations do occur, e.g. decimal 8 (instal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removed) cannot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24.COM is fully copyrighted by Bruno Bliss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bound to, and restricted by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You must not do anything without strictly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. Otherwise you were violat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vil laws (and may loose your good consciosness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granted a limited license to evaluat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needs. This guarantees for a 31-day trial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24.COM does not fit your needs, and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erase AUTO24.COM and all its accompanying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(Drop us a note however, what we could do to sa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) If you find AUTO24.COM a valuable tool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 support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granted a limited license to distribute AUTO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otential users or interested parties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e program on in its original unmodified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files (like this statement) included. You mus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any way or form, attach anything to it nor tak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it. No money may be charged for the servic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 value of a cheap brand of diskette, and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the receiver beforehand, that he receive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, as pointed out und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UTO24.COM entirely on your own risk only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pyright holder of AUTO24.COM shall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no circumstances,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, that may, or may not ari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body else from the use, or inability to use, AUTO24.C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or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are using AUTO24.COM on a regular basis or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time is over (see (1))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do so by sending a letter or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uno Bliss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fach 28 0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W-1000 Berli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lectronic mail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K1:B.Blissenbach                         (GeoMail, Ge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bli@purodha.gun.de                       (UseNet, E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CFMK1)B.Blissenbach@Das.Net   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:49/52.0                                   (Osho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ODHA                                         (ProNe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de; a=dbp; p=geonet; o=b.blissenbach           (X.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telex to the following number in Luxembourg: 6105232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code for Luxembourg is 0402 or 402 from most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, electronic mail, or telex must show your name, and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ic mail and postal address, and whether or not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 updated about programs or new releases of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UTO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clude any other information you consid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o show your gratitude for having AUTO24.CO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including any amount of money in any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ut be aware that cashing overseas cheques may co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 25.- in Europe, while converting cash to local currency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distribution of AUTO24.COM is currently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the author showing your gratitude is howe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See last section (4) on "Legalities" for how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AUTO24.COM will help you, to enjoy you lif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-Sep-23, 09:29:41 GM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Blissenb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LINE in file AUTO24.DO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