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.  Additional documentation on new features i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DOS with version 5.51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DOS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55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8/95-5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1  [8-22-95]          UPDAT55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5.5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DOS now supports beta versions of Windows 95 including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, LOCK and UNLOCK commands, and several other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IN95.DOC for additional details before using 4DO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DOS now supports PC-DOS 7 REXX batch files.  Any .BA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*" at the beginning of the first line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.EXE for processing, just as it is under PC-DO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supports batch file line continuation.  Line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scape character (Ctrl-X) will have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the next lin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will not inherit aliases, .INI settings, etc. from a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under Windows 95 if disk swapping is used in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is because the file handle for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cannot be passed properly to a secondary shel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.  Also a message is now displayed when 4DOS star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shell under Windows 95 (as it did previously for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xit = Key (Esc):  Allows you to map the keystrok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Path = Path:  If RexxPath is set, 4DOS will look at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see if they're REXX files (begin with a /*);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4DOS will insert the program name specified in Rexx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ront of the batch file name and reexecute it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C-DOS 7, 4DOS will default to using "REXX.EXE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xxPath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PY / DEL / MOVE / REN:  When using the prompt (/P) op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now cancel further processing for tha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anceling prompting and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UPDAT55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:  Added the /X switch to display both the long and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(under Windows 95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GOTO:  Made a change to try to accommodate both the ol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(first word only) and the new style that permits multi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F:  Changed the way the command processor handles pi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.  You can now pipe to an IFF and the pip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command(s) following the IFF (previousl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Now defaults to listing (all files ("*.*") i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rectory name.  Also printing the file now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filename, date, and time)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CK, UNLOCK:  Added these new Win95 commands.  See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syntax and o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Added a new ON ERRORMSG option.  ON ERRORMSG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but displays the usual error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(ON ERROR suppresses th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:  You can now change the default description file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 switch.  If the /D is followed by a double qu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side the quotes will be used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d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[0|1] switch (to disable or enab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TYPE:  Will now check for a filename of "NUL" and all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YPE will trap attempts to type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VER:  Displays "(Win 95) DOS" unde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I           returns the insert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centage (see SETDOS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O           returns the overstrike-mode cursor sh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a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UPDAT55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_WIN:  Now returns "30" under Windows NT and "40" und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Added an optional third argument. 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ATTRIB[filename[,NRSHA[,p]]].  The 'p' tells ATTRIB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; i.e. if the file has "RHA" attribut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]          fails, because @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nts an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,p]       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READSCR:  Added offset capability when "+" and "-"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(e.g., "READSCR[-2,0,10]").  The ofs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:  Now separates the hundredths digit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ecimal character, not a hard-coded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version number now uses the default decimal separa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untry (e.g. "2,51" rather than "2.51" for Ger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compatibility with APPEND in OS/2 DOS sess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bug in UNKNOWN_CMD alias processing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ssor to remove the command argumen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 existing file, and (2)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?:  Fixed a problem with the ? prompting command only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:  Disabled "fast deletes" with /Q when /A:...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ttributes.  Previously the /Q overrode the /A: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ting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O:  Fixed a problem with ITERATE inside nested IFFs insi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hich sometimes caused FFIND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printing blank lines; also fixed a problem with F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arching past the first 64K of the file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:  Fixed an obscure problem with combining the /P and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nd then entering invalid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UPDAT55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a problem with searching through very large p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S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PUT / VSCRPUT:  Now preserve leading quoted white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UPDAT551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