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e a separate door for SLIP and PPP connections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st load PCBIC with the /SLIP and /PP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 a SLIP and PPP lanaguage to your system.  SLIP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the RUNINET.PPE in an appropriate place during log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s at the LOGO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A Sepa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you should already have a door configured to run PCB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have the user select SLIP from the PCB/IC menu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the command line parameters to loa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rom the Internet Collection.  An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IC|PCBIC.EXE 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needs to be a separate entry in DOORS.LST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OR            Charges Per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Pwrd  Sec Login SYS  SYS  Shell Os2 Minute    Use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�� ����� ���� ���� ����� 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CBIC            20   N    Y    N     N    N       0      0 C:\PCB\PC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PP              20   N    Y    N     N    N       0      0 C:\PCB\PC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Languages For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etup a language for SLIP and/or PPP?  The point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we make it to log onto the system, the less work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n getting the dial-up scripts to work.  By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election, the RUNINET.PPE can launch the appropri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s are simple enough to setup if you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PCBSetup.  Select File Locations followed b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Cursor down to the PCBML.DAT or multi-lingu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two new entries.  One for a SLIP language and one fo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1 - Standard Comm Prgms  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2 - Internet SLIP Connect     SL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3 - Internet PPP Connect      PP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new data file and exit PCBSetup.  Now we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guage files so the user ca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language files are really just PCBTEXT files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asilly enough using MKPCBTXT.  Assuming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tored in \PCB\GEN, you can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to create the PCB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PCBTXT \PCB\GEN\PCBTEXT.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PCBTXT \PCB\GEN\PCBTEXT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final step is to setup the PPE that will run your 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our focus is to get the user to the do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help them simplify their scripts.  Ra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waid through a bunch of more prompts, we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put them in the door and that is to launc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PE at the login script questionnaire point.  If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arlier, the user will not have logged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ly we could not guard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you need $$LOGON.BAT/CMD processing, you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LOGON parameter to this PP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BSetup and go into File Locations | Questionnair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have these fields at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line, enter the full path and location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INET.PPE can be fou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 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ready have a PPE or display file in that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 the PPE here.  The modification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whether you are running a display file or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simply edit your display file so tha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first line is an exclamation point foll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and filename of the PPE to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BBS,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t ACME BBS, we have a lot of things to offer 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ok forward to serving your needs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thing w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PE is running, we simply ne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's ability to run a PPE in a display fil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questionnaire to display a file like this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 C:\PCB\LOGON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questionnaire and put both PPEs on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remembering to preceed each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CB\PPE\EXISTI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Users G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user connected, now you only need to get them p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"Do you want graph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is point on, the user should be in the SLIP/PPP door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following sample scripts to help you help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et Winsock - TRU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         - WIN95NEW.SCP (Uses variables and require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ipt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         - WIN95OLD.SCP (Does not use variable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the original Win 95 scripting to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           - OS2.CMD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were designed to make it easy to customize.  In f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hat their are variables up front that you can s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, password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