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Describe 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.EXE checks uploaded files for FILE_ID.DIZ (Description In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the program author.  If the uploaded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it will replace the user supplied description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optionally append a line to the description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 dates of both the oldest and the newest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compatible with the following archive formats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to unarchive the description files wh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           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or .LHA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K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        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*REQUIRES* PCBoard version 14.5a or higher BBS softwar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CBoard, or other BBS software packag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used inside of the PCBTEST.BAT file, which is run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ady to go.  There is only one option; if you would lik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in the description showing the date of the oldest and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PLOAD" in the above example is case sensitive.  Make su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ppercase letters.  Also make sure that you have a cop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archive programs (PKUNZIP, ARJ, LHA, PAK, PKXARC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you expect to receive.  These unarchiv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in your default \PCB directory, or in a sub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, ARJ, LZH, PAK and ARC files (as well a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2.10 release PCBDescribe will watch for DO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N, AUX, PRN, CLOCK$, COMx, LPTx, and, if found in the arch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filename.ZIQ, adding one to the last letter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name.ARK or filename.EXF depending on the extension of the fil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eave a one line addition in the UPDESC file indicat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jecting.  Finally, it will exit to DOS with an errorlevel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with the file so that further testing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aving the system from a lockup that could occur if you have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watch for DOS reserved words.  NOTE: 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BDescribe will be performed if a reserved word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your test batch files so that no other funct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immediately after the execution of PCBDescri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line at the bottom of the PCBTEST.BAT file that h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ND" on it.  This will allow PCBDescribe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return errorlevels to your batch file to indicat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errorlevels can then be tested and used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=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=   File was not a supported archive or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=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=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=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  Found a DOS reserved word, file renamed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no further actions have been taken n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ccept descriptions contained in FILE_ID.DIZ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eing tested.  The FILE_ID.DIZ file is an ASCII text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10 lines of 45 characters each.  The first lin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version, and the following lines describ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ormatting codes (such as ASCII line draw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 However, beginning with version 4.00 PCBDescrib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ome forms of 'formatting' by detecting the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protect formatted lines from being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lso detect and use descriptions contained in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e FILE_ID.DIZ file format is intended for the program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oviding a coherent description of his program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sysop can be assured that the program will be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ed to a BBS.  DO NOT use this file for BBS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r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ribe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up could occur upon detection of a PCBoard macro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dentifi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KZIP v2.04c, including self 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using ZIP2EXE (both 'junior size' and full bl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0 - Added ne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is also compatible with self-extracting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uning of the ARJ routines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2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EXE header on self-extracting files for PKZIP 2.04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at for 2.04c.   PCBDescribe has been updat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ZIP information in 2.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was not one of the file formats that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(for example, a GIF or TXT file) then PCBDescribe v5.0,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02 would erroneosly report that the %3 parameter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had a FILE_ID.DIZ in it, but it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(i.e. file_id.diz intead of FILE_ID.DIZ)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5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_ID.DIZ file had a blank line in it,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 at that poi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6 -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ZIPs were only supported up to 2.04e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support for EXEs made from ZIP2EXE v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10 - Updated LZH/LH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support for LZH/LHA files to better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20 - Added 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upport for SDN files in both PAK and ARJ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