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Comparis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ffective April 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help you compare the features of PCBoard against  othe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following comparison guide has been developed.  All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are  available in the current release of PCBoard.   When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ith another program, simply place a check mark next to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or  those  items which are included in the other program  (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limit).  We think you will be pleasantly surprised at  how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p against the competition.  A free demo disk of our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us at 1-800-356-1686 (US and Canada) or at 801-261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Up to 32,767 nodes can be run in a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Up to 65,535 conference area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Unlimited messages may be written in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Up  to 16,777,216 messages may be entered in a message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Up  to  32,767  DOORs (third party add-on type  programs)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Up to 32,767 script questionnaires may be defined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Up to 32,767 bulletins may be defined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Up to 32,767 file directories may be defined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Up  to  60  description lines may be entered for each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Up to 36 file transfer protocol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Internal  protocols: Xmodem, XmodemCRC, 1-K Xmodem, 1-K  Xmodem/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, Ymodem/G,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ZModem transfer module included wi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upport for bi-directional protocols (HS/Link, Bi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Local   file  transfers  built  in  for  local  logins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an  automatically scan uploaded files for viruses, duplicat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problems  using your preferred file verificatio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Allows testing of files prior to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Ability  to index downloadable files for instantaneous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luding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Extended file searches by  date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Extended  file  description searches using  'and',  'or'  &amp;  '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for maximum query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Allows viewing of files prior to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Optional instantaneous byte or time credit o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tores total number of bytes and files transferred by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mments to the sysop are part of message base for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Dynamic size control of message bases to sa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Extended search capabilities by name, subject, text bod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Extended  search  capabilities using 'and', 'or', 'not'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ximum query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Import files from disk into message base (local lo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apture messages and text to disk file (local lo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Allows editing of a saved message header as well as bod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Thread   reading  of  topics  both  in  the  forward  and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Automatic  message  reference number purification  dur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Provides message 'Echo' flag for third party NetMai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Full screen or line oriented message entry/edit - us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ysop has access to user file records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Move or copy messages between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arbon-copy messages to any number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/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Multitasking aware - Gives back time slices when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Allows  up  to  4  nodes on 80386, 80486 using DESQview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upports both dial-in and 'local' nodes o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Ability  to  'float' to the next available node if  node  is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cal lo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Full  file and record locking on all NetBios networks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N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Node-to-node as well as group chat (CB Chat)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Node  specific environment variables created on-the-fly  for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node DO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ysop  has the ability to view/search all other node's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Auto-logoff any/all nodes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hut down any/all nodes to DOS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Full PAD (packet switching network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Every command i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Optional user file encryption for 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Full file download protection by security level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Full  file  upload protection by level, password and  file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Different menus can be displayed based on call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DOORs may be protected by security level and/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True   multilingual  support  including  all  display  fil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ysop defined internal text displays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Full   subscription  operation  with  expired  messages,  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figurable new user logon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figurable logoff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Intelligent scripting lanaguage, with branching querie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Requires only 300k of memory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upports connections up to 115,200 b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16550A UART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upports COM1-COM8 with configurable IRQs (2-15) an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upports DigiBoard and ARNET intelligent multi-port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n-intelligent multi-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Automatic modem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mes  complete  with ALL utility programs needed  for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@  commands may be included in files to display caller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Automatic conference rejoin on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On-the-fly colorization of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Ability  for  third party applications (DOORs) to set asid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of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Third-party DOOR programs may be directly accessed from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Auto-Login DOOR capability - definabl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High speed ANSI driv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Remote DOS access for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upport from front-end programs such as mailers for FID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Program written in C and assembly for opt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10 dial-in BBS support lines - active 24 hours/day 365 days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5 voice suppo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1 year of FREE support included with initi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60 support renewal fee per year (after firs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FREE  software  upgrades may be downloaded from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upport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ed prices and featur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