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O FREQUENC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k @Lewellen &amp; Larry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================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/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the manual, and al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re the property of HOT Doors Programers.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, and all information regarding them MAY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or distributed by any entity, private or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permission of HOT Doors Authors provided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ceived or transferred. This  applic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hare 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Doors (R) is a registered trademark of H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asic (R) is a registered trademark of Micro 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(R) is a registered trademark of Clark Development Company (@C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(R) is a registered trademark of MICRO 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N45.EXE is copyrighted MICRO 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copyrighted Omen Technology @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ource is Copyrighted Computer City, USA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copies of the program files for @Freq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(Not to include the FREQ.EXE registered)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 them to others, upload to bulletin boards @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purposes. The program files should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EQ.EXE registered file. None of the files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and all supporting program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and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HOT Doors, HOT COM or The HOT BBS be liable to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/or all supporting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ces and other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tch file to run the DOOR as described in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F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Freq.cfg  &lt;== Runs FREQ.EXE passing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FREQ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CB            an example of this file i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@xxxxxxxx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's first four lines is setup up exactly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ther doors. I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rive\Path\and name of 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Option's Com: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example of this when filled o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BBS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&lt;------ If left OFF, No Down loading Op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Z (Zmodem) must be in your path for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s of PCBoard are 11.8 and up, including support for 1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! The default bbs type is PCBoard 14.x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simply put this into your environment table by us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@DORSRC=PCB14    -   Door Source will run PCBoard 14.x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RSRC=PCB121   -   Door Source will run PCBoard 11.8+ with CO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RSRC=PCB122   -   Door Source will run PCBoard 11.8+ with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change the setting for the bbs type i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simply put PCB121 on the command line for PCBoard 11.8+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PCB122 on the command line for PCBoard 11.8+ on COM2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 FREQ.CFG PCB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45678901234567890123456789012345678901234567890123456789012345678901234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4@FJI-@PKT    Larry's Packet frequency in Standby  !   220.1000    220.1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B4@LHO       Murfreesboro, Tn. 2 Meter Ham Repeater    144.5700    145.1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J4RA        Lavergne, Tn. Ham 2 Meter Repeater        144.6300    145.2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---------------------------------------   --------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ign    Description of Frequency User *********   TX-@MIT**    Receiv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Door in Operation will have the status line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on line 24 and line 25. It will show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caller's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me left in the door in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name of your door and releas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oor Source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time the door was entered, current time and flags if 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Graphics mode (@GR) or (@NG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ell/Caller alarm 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open for the sysop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   Page Be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    Caller Alarm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8)   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0)   Start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  End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X) Exit to DOS after sign-off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N) Sysop on n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HOT (Heart Of Tennessee) BBS to register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@oin Conference # 22 (Support Conference), (S)@cript file #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File #1 to Download the latest an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REQ??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OR is FREE, we only ask that you register it with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will have an idea as to it's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end a donation, we could use it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urpose was to offer the cheapest door program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 (Heart Of Tennessee) BBS Node #1 --&gt; (615) 890-87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BBS / FRE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ry Ree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35 Windsor Green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rfreesboro, Tn. 37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end $10 for postage and handling and we wil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LATEST version of FREQ DOOR and any other FREE HO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Using our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this door, it is FREE, we need to know i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th creating any others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hank the following persons for their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isting and or encouraging the writing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White, David Story and Neal @McClain in their hel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routine. The Lebonan Link BBS and The Sea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ta testing this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