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 Is The PCBoard Internet Collec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kes perfect sense to combine the global outreach of the Intern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se of community and personal service provided by a BBS.  That i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Board Internet Collection (PCB/IC) was created.  With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popular Internet features such as World Wide Web, FTP, and Telne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vailable directly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your system still provides all of the features that ma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in the first place: conferences, doors, local message bases. 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both worlds can be merged to both your benefit and that of your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Board Internet Collection does have some requirements tha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red to in order to operat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Interne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 Collection requires you to have a permanent or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to the Internet.  There are a number of ways to get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such as T1, fractional T1, 56K, and even ISDN.  These term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ean anything to you on first inspection, but your local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r can explain the cost of each option and which is bes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Internet connection is installed to your site, the signal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onto your network.  Typically this is a combination of a TSU unit h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router.  The router is only required if you want to broadc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o multiple workstations on a network.  A single-machine networ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feed directly from the T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at the TCP/IP stack is accessed varies between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/IC works with DOS and OS/2 based TCP/IP stacks.  From a DOS leve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KTDRV method is used.  For OS/2, the API is accesse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CBoard version 14.5 or greater system will run PCB/IC just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everal Internet related features have been added to more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upgrades.  This is something to keep in mind as you evalu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/IC only requires about 400k of memory to operate properly. 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ment is less than PCBoard requires, there will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making i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feature which are available to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- The following features are common to all appl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Multi-lingual support allows *complete* custo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 top 15 list is shown for FTP, TELNET, RLOGIN and GOP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can be hundreds of site maintained and tr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n unlimited number of sites can be excluded for acces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Built-in security limits users access based on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vel or individual user flags even each applic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its own tim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net - Internet terminal program.  In layman terms, this is the ProCom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ternet. 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his telnet provides a terminal gateway between the cal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nternet via the PCBoa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upports *ALL* terminal em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llows you to connect to other sites on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ecure telnet session provides privacy for all pa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ransfer speeds can exceed 30 kilobytes/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 - Millions of files are transferred daily using FTP clients.  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wer is available to anyone calling a PCBoard system.  Featu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nternet add-on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Users can retrieve files from any site on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ysOp controls whether files are sent as file attach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through standard download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Is - This application is used to find out about a domain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.     Example:  pcboar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using this application and requesting 'pcboard.com'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to be recieved.  You will get information about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SP and DNS names are and when the record was last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ger - This application is to find out if a user is/has logged o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icular site and when he last accessed his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all site support the finger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g -  This application is frequently used to find out if a site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o determine the speed of th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Route - An extension of the Ping program, this application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rmation not only for the entire connection but for each 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site used for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pher - This application provides a very powerful interface for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on the Internet.  Interfaces directly with the FT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net applications to retrieve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sponses to queries can be received as e-mail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P/PPP - Allows your callers to browse the World Wide We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