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3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ind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consists of 128-byte blocks of data.  A singl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placed at the start of each message base giv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umber of messages in the message base and the low to high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with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ividual message subsequently consists of a 128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who the message is to and from and an indicator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-byte blocks comprise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    = a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  = a 4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map = a single byte with individual bits se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Type  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sreal     4   High Message Number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sreal     4   Low Message Number 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bsreal     4   Number of Active Messages (0 to 32,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bsreal     4   Number of System Callers (Main Message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str        6   The "LOCKED" field for pre-14.2 systems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str      106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char       1    Message Status Flag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bsreal     4    Message Number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bsreal     4    Reference Number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char       1    Number of 128 Byte Blocks in Message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str        8    Date of Message Entry (in "mm-dd-yy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str        5    Time of Message Entry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str       25    Name of the User to whom the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bsreal     4    Date of the Reply Message (in 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    str        5    Time of the Reply Message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    char       1    The Letter "R" if the Message ha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    str       25    Name of the User who wro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   str       25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  str       12    Password Need to Read the Mess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char       1    Active Status (225 = active, 226 =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   char       1    The Letter "E" if the Message is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2    str        4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7    bitmap     1    Extended Head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8    char       1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mesage may contain one or more EXTENDED HEADERS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.  Please refer to HEADERS.DOC for a discuss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der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is the physical layout of the Extended Hea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body.  You may assume that as soon as the Extended Header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und that there are no more extended headers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 int        2    Extended Header ID = must be equal to 4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   str        7    Extended Hea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9    char       1    A colon (: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    str       60    Extended Header Description (subj, to, f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0    char       1    Status (N 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1    char       1    Line Separator (E3h, or 0Dh for foreig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le any value may be used for the Extended Header Function fiel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s recognized and processed directly by PCBoard v15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TO     "      TO Name (or address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FROM   "      FROM Name (or address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SUBJECT"  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TTACH "     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LIST   "      Carbon Lis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ROUTE  "      Routing information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ORIGIN "      Origin information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REQRR  "     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CKRR  "      Acknowledgemen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CKNAME"      Acknowledgement (FROM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PACKOUT"      Pack Out Date (date to remo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arbon List header Description Field is further sub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    str       50    Extended Header Description (subj, to, f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0    str        6    Date Messag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6    str        4    Time Messag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e Attach header Description Field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NAME (SIZE) STORE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ntire field is padded out to 60 spaces just lik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headers.  The FILENAME is the name of the fil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loaded.  The SIZE is the size of the file.  The STORED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der which the file is actually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now two separate Index File Formats used by PCBoard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lder format which was used from the beginning, and a new v15.0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encourage all authors to upgrade to the v15.0 format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antime, PCBoard is capable of working with BOTH formats. 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longer USE the old style format, but it will keep it up to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ose programs that need to access it.  This functionality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system does not make use of any software that uses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 and this can save both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wo index filenames are the same root name as used f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us the addition of an exten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NDX      for old-sty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IDX      for v15.0 sty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:  MSGS.NDX and MSGS.IDX would be the two index files fo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5.0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new format has several changes and at the same time som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ularities that make it easy to implement.  Thes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record now has the offset stored as a long integer instea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single precision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offset is no longer the number of the message block but inst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tual offset within the file.  (the old style offset had to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128 to arrive at a physical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record now has the most commonly accessed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 by PCBoard to determine the accessability of a message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decide whether or not the message can be read by the caller. 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 of this information into the index PCBoard no longer has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ndex AND the message header to find out of the messag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also greatly speeds up the Y-scan because for most scans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s to read the message base but just the information in the index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A date is now included in the index making it possible to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ssages that are newer tha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file is not PRE-formatted.  This means that sysop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ve to worry about filling up the message base index or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ropriate "block size" for the index.  PCBoard and PCBPac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ntain an index that covers only the range of messages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e message base and nothing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rmat for the inde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 long       4    Offset (0 if none, &gt;0 if active, &lt;0 if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    long       4  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8    str       25  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3    str       25   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8    char       1    Status Character (from Messag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9    int        2    Date of Message (in julian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1    str        3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ing the file is quite similar to the old style index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e example used for the Old Style Index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ssage Number to Find: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w Message Number    :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INDEX File:   1500-1024 = 476, 476*64 = 3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read 64 bytes at offset 30464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MSGS File :   Index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fferences in the above as compared to Old Style Indexe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ze of the index record is now 64 bytes instead of 4 bytes. 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record is used "as is" without having to perform an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C code implementing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    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To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From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nsigne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 index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dextype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wNum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sgNum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seek(IndexFile,(MsgNum-LowNum)*sizeof(indextype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ad(IndexFile,&amp;Index,sizeof(index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(Index.Offse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seek(MsgsFile,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ad(MsgsFile,Header,sizeof(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/* read the rest of the message here if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ffsets contained in the index file will be 0 (indic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exists for that entry), a negative of the offset (example -47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bove) if the message has been killed or a positive offset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preformatted to a size of 4096 times the number of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 Each message index block consists of 1024 entries each 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sreal" resulting in 4096 byte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n the index is the block offset into the message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ssage number minus the low message number in the message bas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to Find: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Message Number    :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to INDEX File:   1500-1024 = 476, 476*4 =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4 bytes at offset 1904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lizing that those 4 bytes are "bsre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to MSGS File :   (Value from Index - 1) *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nto the MSGS file is then calculated accor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y first determining where to read in the index file,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fset value from the index and then subtracting one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by 128 (which is the size of all blocks in the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 code implementing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Num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ek(IndexFile,(MsgNum-LowNum)*4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