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3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documents the order in which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DAT file are layed out.  All fields are written in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th a carriage return/line feed after each field making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questions of a YES or NO nature in PCBSETUP the valu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DAT file as a "-1" for YES or a "0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rsion 14.0 thru 14.2 lines 1 thru 150 apply.  Lines 151 on d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r version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is written to READ this file should only read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needs and should check line number 1 (the version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ure that it is compatible with the softw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is written to WRITE to this file should first read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lines and copy back out the ones that go unchang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lines may INCREASE without notice. 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program to continue reading until an EOF (end of file)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and then write out all of the lines.  This will preser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ture changes in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PCBOARD.DAT 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Sysop Display Name (if answered NO to "Use Real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Sysop Password (from call wait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Us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Use Graphics (when logging in as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Level Needed to Read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Level Needed to Read All Mail Excep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Sysop Level (for Sysop Menu and F1-Temp-Sysop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Level Needed to Copy or Move Messages Betwee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Security Req'd for Sysop Function 1  (view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Security Req'd for Sysop Function 2  (vi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Security Req'd for Sysop Function 3  (pack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Security Req'd for Sysop Function 4  (recover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Security Req'd for Sysop Function 5  (lisg msg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Security Req'd for Sysop Function 6  (view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Security Req'd for Sysop Function 7  (user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Security Req'd for Sysop Function 8  (pack user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Security Req'd for Sysop Function 9  (remot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Security Req'd for Sysop Function 10 (shell do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Security Req'd for Sysop Function 11 (view other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Security Req'd for Sysop Function 12 (logoff al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Security Req'd for Sysop Function 13 (view nod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Security Req'd for Sysop Function 14 (drop alt node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Location of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Location of Secur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Location of Node C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Location of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Location of User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Name/Location of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Name/Location of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Name/Location of C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Name/Location of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Name/Location of F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Name/Location of UP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Name/Location of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Name/Location of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Name/Location of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Name/Location of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Name/Location of WAR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Name/Location of EXP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Name/Location of USER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Name/Location of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Name/Location of NEWA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Name/Location of NEWR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Name/Location of PCBPRO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Name/Location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Name/Location of LOGOF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Name/Location of LOGOF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Name/Location of PCBM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Name/Location of Group Chat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Seconds to wait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COMx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Initial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Lock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Modem Off-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Disable CTS/R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Using a Hayes V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 Using a FAST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Reset Modem During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Modem Offhook During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Using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Answer on True Ring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Allow 7,E,1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Allow Low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 Start Time for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Stop Time for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 Disable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 Disable 3-Minut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Disable Registration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Disable High-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Disable Quick Log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Disable Password Chec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  Multi-Ling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Disable Full Recor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 Run System as a Clos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 Use Non-Graphics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 Exit to DOS Afte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 Include City Field in N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Eliminate Screen Snow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Enable Subscrip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Allow ESC Code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Allow Carbon-Cop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  Validate TO: Name in Messages (except in Echo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  (no longer used, was:  Update Msg Ptr after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Enforce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  Display NEWS Only if Changed (-1=YES, 0=NO, 1=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 Disable CTS-Drop Du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 Keyboard Timeout (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 Running a Network / Multitas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  Node Number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  Network Timeout on Errors (20-99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  Node Chat Frequency (once every 5-99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 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  Batch file for viewing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 Filename EXTENSION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  Function Key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  Function Key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Function Key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Function Key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 Function Key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  Function Key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  Function Key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  Function Key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  Function Key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  Function Key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  Number of Highest Conferenc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  Maximum Lines in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 Default Color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  Default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  Is a Timed Ev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  Time to Begin Event (milita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 Minutes Prior to Suspend 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 Disallow Uploads Prior to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  Slide Event Time if a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  Upload Buffer Size (4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  Disable Drive Siz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Parallel Port Num (1-3,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 Stop Upload's when Free Space is less than ###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  Security Level for A) A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  Security Level for B) Bulleti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Security Level for C)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  Security Level for D)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  Security Level for E)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  Security Level for F)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  (no longer used - was security for GOODBY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 Security Level for H) Hel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  Security Level for I) Initial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 Security Level for J) 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  Security Level for K) 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 Security Level for L) Loca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  Security Level for M) Mode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  Security Level for N)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5  Security Level for O)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6  Security Level for P)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  Security Level for Q) Quick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  Security Level for R)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  Security Level for S)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 Security Level for T)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  Security Level for U)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  Security Level for V) Vi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3  Security Level for W) Write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  Security Level for X) E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5  Security Level for Y) You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  Security Level for Z) Zippy DI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  Security Level for O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8  Security Level for CHAT Betwee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9  Level Given to Users Who Agree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 Level Given to Users Who Refu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  Security Level needed for US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  Security Level needed for W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  Security Level needed for BATCH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  Name of color definition file (usually PCBFILER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  Lowest allowed baud rate for callers (was /BAUD: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6  Modem delay during recycle (was /DELAY: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  Number of Rings before answer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8  IRQ number of comm port if not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9  BASE address of comm port if not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 Leave DTR up at drop to DOS (some modems hangup if DT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1  Maximum lines in scrollback buffer (was /MAX: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  Pre-load PCBTEXT file for faster access (uses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  Pre-load CNAMES file for faster access (uses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4  Security Level required for a caller to use 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  Include "Uploaded By" line in uploa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6  Show user settings during login (was /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7  Allow local F5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8  Use Slave Card updating (v14.2 did, v14.5 is faster wit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9  Default subscription length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  Maximum messages in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  Maximum messages per conference in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2  Minutes prior to an event to stop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3  Security Level needed to EDIT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4  Security Level needed to EDIT your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5  Share IRQ's on microchannel buses (for comm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6  Default to scan ALL conferences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7  Level Needed to Use the 'Read Onl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8  Use NEWASK questionnaire plus standard new us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9  Location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  Name and location of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1  Default to 'Quick Scan' method on personal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2  Number of DAYS for warning prior to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3  Allow ONE-name users to log o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4  Default 'Expired'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5  Security Level to use the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6  Name of the message CAPTURE file (or blank=call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7  Perform file verification o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8  Stop the clock during Message Captu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  Start time for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  Stop time for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1  Write Caller Number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  Write Connect String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  Write Caller's Security Level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  Read PWRD file upon join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5  Confirm caller name at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  Allow password failu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  Warning befor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  Maximum number of lines in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9  Name/Location of CHA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0  Name/Location of PCBSTAT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1  Name/Location of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2  Name/Location of NO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3  List of slow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4  Name/Location of SWAP FILE (when swapping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5 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6  Disable Ba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7  Force comments-to-sysop ito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8  Foreign System - use 0Dh instead of E3h for Line Separator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9  Monitor modem - record missed connections in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0  Force NO 1655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1  Force 1655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2  Reset modem while idling at the call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3  Float Node Number via USER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4  Promote U and D commands to UB and DB when batch protocol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5  Automatically register new users into publ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6  Scan for new bulletins during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7  Create MSGS file if it does not exist when join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8  Verify CD Loss before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9  Encrypt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0  Upload Time Credits (default is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1  Upload Byte Credits (default is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2  Default Color, range 0-255 (overrides lines 110 and 111 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3  Message Header Line 1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4  Message Header Line 2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5  Message Header Line 3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6  Message Header Line 4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7  Message Header Line 5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8  Message Header Line 6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9  ORIGIN information for net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0  Name/Location of EVEN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1  Location of EV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2  Name/Location of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3  Require password to exit to DOS from Call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4  Security Level to use Sysop Func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5  Security Level to use BROADC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6  Security Level to view the Privat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7  Security Level to enter generic messages (@user@, @##@, @##-##@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8  Security Level to edi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9  Security Level to prot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40  Security Level to overwrite files on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41  Security Level to copy/move a message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42  Environment Size when shelling/swapp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43  Security Level to override the Low Baud R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44  Name/Location of ALLFILES.LST (used in place of DLPATH.LST on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4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46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4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48  Prompt callers to read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49  Name/Location of LOGON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0  Name/Location of LOGON Script Questionnair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1  Name of QWK Packet (root name of .QWK and .RE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2  Name/Location of Upload File TRASHCAN (stop uploads of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3  Security Level to set an pack-out date o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4  Security Level to be able to see Return Receipts not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5  Swap during $$LOGON/$$LOGOFF bat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6  Create USERS.SYS file for $$LOGON.B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7  Graphics Mo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8  Name of SLOW DRIVE batch file to execute after copying from sl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9  Allow Aliases to be changed after first sel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60  Exclude local logins/downloads/etc fro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61  Number of days to FORCE password change (requires Password P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62  Number of days to WARN before password change (requires Password P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63  Record Group C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64  Show ALIAS names in US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65  Minimum length for passwords when the Password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