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ASE Scrip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script for orderin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name MUST be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limit to how many questions you ask. Each question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each question, place a number on a line by itself indicating ho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ext are in the forthcom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the question. Do not use a question mark, although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. The input line begins with a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put any blank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able to make improvements to the script handli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