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Database Door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D-DOS 3.1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oster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h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Base now uses indexed random access files for quick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the Manufacturer field and the Item /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 Item/Desc Field, searches for Ite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will be slower than searches for manufactur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Manufacturer AND Item/description. I imagine a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familiar with which manufacturers turn out what items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tilize menu item (1) for the best all-aroun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recommendation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n Pi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Setting Up You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you use to run "PDBASE" should be simil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ne. You may use a seperate directory for pdbase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 Ensure you place a batch file in the PCBoard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node. The name can be the same for any node using se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n a multitasking situation. It is not necessary to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n the filename of your pdbase batch file. PCBoard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to "door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' These first two lines simply locate the pd.ex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q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.exe pdbase.cfg      ; Command line to start pdbase (on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' Returns control to the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Configuring PDBASE.CFG  (The 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file is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's Inn</w:t>
      </w:r>
    </w:p>
    <w:p>
      <w:pPr>
        <w:pStyle w:val="PreformattedText"/>
        <w:bidi w:val="0"/>
        <w:jc w:val="left"/>
        <w:rPr/>
      </w:pPr>
      <w:r>
        <w:rPr/>
        <w:t>Rooster Pierce</w:t>
      </w:r>
    </w:p>
    <w:p>
      <w:pPr>
        <w:pStyle w:val="PreformattedText"/>
        <w:bidi w:val="0"/>
        <w:jc w:val="left"/>
        <w:rPr/>
      </w:pPr>
      <w:r>
        <w:rPr/>
        <w:t>cdsold</w:t>
      </w:r>
    </w:p>
    <w:p>
      <w:pPr>
        <w:pStyle w:val="PreformattedText"/>
        <w:bidi w:val="0"/>
        <w:jc w:val="left"/>
        <w:rPr/>
      </w:pPr>
      <w:r>
        <w:rPr/>
        <w:t>coast2</w:t>
      </w:r>
    </w:p>
    <w:p>
      <w:pPr>
        <w:pStyle w:val="PreformattedText"/>
        <w:bidi w:val="0"/>
        <w:jc w:val="left"/>
        <w:rPr/>
      </w:pPr>
      <w:r>
        <w:rPr/>
        <w:t>Product.txt</w:t>
      </w:r>
    </w:p>
    <w:p>
      <w:pPr>
        <w:pStyle w:val="PreformattedText"/>
        <w:bidi w:val="0"/>
        <w:jc w:val="left"/>
        <w:rPr/>
      </w:pPr>
      <w:r>
        <w:rPr/>
        <w:t>C:\qb\pcboard.sys</w:t>
      </w:r>
    </w:p>
    <w:p>
      <w:pPr>
        <w:pStyle w:val="PreformattedText"/>
        <w:bidi w:val="0"/>
        <w:jc w:val="left"/>
        <w:rPr/>
      </w:pPr>
      <w:r>
        <w:rPr/>
        <w:t>Coast Dental Specials for March, 1989</w:t>
      </w:r>
    </w:p>
    <w:p>
      <w:pPr>
        <w:pStyle w:val="PreformattedText"/>
        <w:bidi w:val="0"/>
        <w:jc w:val="left"/>
        <w:rPr/>
      </w:pPr>
      <w:r>
        <w:rPr/>
        <w:t>Coast Dental Complete Supply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G          ITEM                            UNIT   COAST   K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R       NUMBER      ITEM                         UNIT     PRICE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Inn    ' Name of your bbs</w:t>
      </w:r>
    </w:p>
    <w:p>
      <w:pPr>
        <w:pStyle w:val="PreformattedText"/>
        <w:bidi w:val="0"/>
        <w:jc w:val="left"/>
        <w:rPr/>
      </w:pPr>
      <w:r>
        <w:rPr/>
        <w:t>Rooster Pierce          ' Sysop's Full Name</w:t>
      </w:r>
    </w:p>
    <w:p>
      <w:pPr>
        <w:pStyle w:val="PreformattedText"/>
        <w:bidi w:val="0"/>
        <w:jc w:val="left"/>
        <w:rPr/>
      </w:pPr>
      <w:r>
        <w:rPr/>
        <w:t>CDSold                  ' First data file</w:t>
      </w:r>
    </w:p>
    <w:p>
      <w:pPr>
        <w:pStyle w:val="PreformattedText"/>
        <w:bidi w:val="0"/>
        <w:jc w:val="left"/>
        <w:rPr/>
      </w:pPr>
      <w:r>
        <w:rPr/>
        <w:t>Coast2                  ' 2nd data file if desired or "NONE"</w:t>
      </w:r>
    </w:p>
    <w:p>
      <w:pPr>
        <w:pStyle w:val="PreformattedText"/>
        <w:bidi w:val="0"/>
        <w:jc w:val="left"/>
        <w:rPr/>
      </w:pPr>
      <w:r>
        <w:rPr/>
        <w:t>Product.txt             ' Name for info file. Anything you wish to say</w:t>
      </w:r>
    </w:p>
    <w:p>
      <w:pPr>
        <w:pStyle w:val="PreformattedText"/>
        <w:bidi w:val="0"/>
        <w:jc w:val="left"/>
        <w:rPr/>
      </w:pPr>
      <w:r>
        <w:rPr/>
        <w:t>C:\qb\pcboard.sys       ' Complete Path &amp; Name for the BBS System file</w:t>
      </w:r>
    </w:p>
    <w:p>
      <w:pPr>
        <w:pStyle w:val="PreformattedText"/>
        <w:bidi w:val="0"/>
        <w:jc w:val="left"/>
        <w:rPr/>
      </w:pPr>
      <w:r>
        <w:rPr/>
        <w:t>Coast Dental Specials for March, 1989 ' Description of 1st data file</w:t>
      </w:r>
    </w:p>
    <w:p>
      <w:pPr>
        <w:pStyle w:val="PreformattedText"/>
        <w:bidi w:val="0"/>
        <w:jc w:val="left"/>
        <w:rPr/>
      </w:pPr>
      <w:r>
        <w:rPr/>
        <w:t>Coast Dental Complete Supply Listing  '  " "    of 2nd data file or "NO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G    ITEM                           UNIT  COAST    KENT   SCHEIN   DAR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R        NUMBER     ITEM                           UNIT  PRICE</w:t>
      </w:r>
    </w:p>
    <w:p>
      <w:pPr>
        <w:pStyle w:val="PreformattedText"/>
        <w:bidi w:val="0"/>
        <w:jc w:val="left"/>
        <w:rPr/>
      </w:pPr>
      <w:r>
        <w:rPr/>
        <w:t>Y                       ; "Y" if Ordering is ON or "N" if order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9th and 10th lines are the headers for each of your data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should correspond with the data in your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ove the remarks from your actual PDBASE.CF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3, Data File:  : This is your 1st product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"INDEX.EXE" to create the PDBase inde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s required by this version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ter a file extension for this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4, Data File:  : This is your 2nd product data fil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ant to use only one data file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NE" on this line in your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"INDEX.EXE" to create the PDBase inde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s required by this version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ter a file extension for thi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*  Edit your text file with a text editor that 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HR$(13) at the end of the line. I use QED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run "INDEX.EXE".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5, Info File   : This file should tell the caller anything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business/product line you wish.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 line maximum for this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6, System File : File generated by the BBS Program.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Baud Rate among othe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The complete path and filen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7, Data desc.  : Brief info on the 1st data file. Ensur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 than 5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8, Data desc.  : Brief info on the 2nd data file. Ensur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 than 50 Characters long. If no 2n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, you MUST enter "NONE" on this li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9, Header #1   : The header which is displayed when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ed in data fil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10, Header #2  : The header which is displayed when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ed in data fil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11, Order Flag : Enter a "Y" if you wish to allow onlin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or a "N" to disable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&gt;&gt; The Comm Port # is determined by PDBase.   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Local Mod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PDBASE in local mode, chdir to the directory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BASE files located an enter "pd pdbase.cfg    /L". That will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enter the door from PCBoar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ree to use, copy and distribute PDBASE provid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egister this product if used for more than a 30 day "tri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Registration will get you free upgrades and mak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y future door product or bbs ware from FeatherWare and 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  $25.00 for a sing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very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 and user groups may charge a nominal fee not to exceed ($10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 and handling while distributing P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ceptance and use of this program implies that you accept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for any damage or loss to yourself, your proper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g - if you hav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has been made to ensure no dangerous bug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Ron Pierce,  hereby disclaim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or fitness for a particular purpose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imilar damages due to loss of data or any other reason, even if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MY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use this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w!!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n Pi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and support are available on The Programmer's Inn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415-967-3484. PCPursuitable thru CApal or CA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Pie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0-F Vernon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View, Ca. 94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: 415-967-34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date, 15 June, 1989, I have NO registered users of pdbase. I plan</w:t>
      </w:r>
    </w:p>
    <w:p>
      <w:pPr>
        <w:pStyle w:val="PreformattedText"/>
        <w:bidi w:val="0"/>
        <w:jc w:val="left"/>
        <w:rPr/>
      </w:pPr>
      <w:r>
        <w:rPr/>
        <w:t>no further fixes or upgrades until some registrations are received. If you have</w:t>
      </w:r>
    </w:p>
    <w:p>
      <w:pPr>
        <w:pStyle w:val="PreformattedText"/>
        <w:bidi w:val="0"/>
        <w:jc w:val="left"/>
        <w:rPr/>
      </w:pPr>
      <w:r>
        <w:rPr/>
        <w:t>a problem with pdbase, I am not interested. I have helped one guy in canada,</w:t>
      </w:r>
    </w:p>
    <w:p>
      <w:pPr>
        <w:pStyle w:val="PreformattedText"/>
        <w:bidi w:val="0"/>
        <w:jc w:val="left"/>
        <w:rPr/>
      </w:pPr>
      <w:r>
        <w:rPr/>
        <w:t>one in N.C., a few in California, and some folks elsewhere. I think I have been</w:t>
      </w:r>
    </w:p>
    <w:p>
      <w:pPr>
        <w:pStyle w:val="PreformattedText"/>
        <w:bidi w:val="0"/>
        <w:jc w:val="left"/>
        <w:rPr/>
      </w:pPr>
      <w:r>
        <w:rPr/>
        <w:t>as patient as anyone could expect. It is all too apparent that Shareware is</w:t>
      </w:r>
    </w:p>
    <w:p>
      <w:pPr>
        <w:pStyle w:val="PreformattedText"/>
        <w:bidi w:val="0"/>
        <w:jc w:val="left"/>
        <w:rPr/>
      </w:pPr>
      <w:r>
        <w:rPr/>
        <w:t>dying. I will support all forms of crippleware from now on. Crippleware is like</w:t>
      </w:r>
    </w:p>
    <w:p>
      <w:pPr>
        <w:pStyle w:val="PreformattedText"/>
        <w:bidi w:val="0"/>
        <w:jc w:val="left"/>
        <w:rPr/>
      </w:pPr>
      <w:r>
        <w:rPr/>
        <w:t>a sneak preview. You get to see what the show is about but then it is all</w:t>
      </w:r>
    </w:p>
    <w:p>
      <w:pPr>
        <w:pStyle w:val="PreformattedText"/>
        <w:bidi w:val="0"/>
        <w:jc w:val="left"/>
        <w:rPr/>
      </w:pPr>
      <w:r>
        <w:rPr/>
        <w:t>ov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