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1 (05/2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n users would bet it all and los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on the lower portion of the rack. Betting it al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oss not only their current game dollars (as it shoul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ir bankrolled dollars (which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utput routine for the scoreboard. Had a syso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would not fully display and would require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. Wasn't able to see anything odd in his setu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works perfectly on that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 (04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jor rewrite of the program to give the game a mor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Card Sharks was first released, 2400 baud w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keep Card Sharks a game which was quick to 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refore graphics were kept to a minimum. Today, 14.4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 the minimum standard and display speed is not a big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optimize the display so even at 2400 the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play is now done while the user is in the game, no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game menu after ea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other changes in the program from things I notic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 (01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. Had a report of a problem with the scorebo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 with data displayed out of alignment. I thought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leased, but I was obviously wrong. Want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others didn't encounter this minor, yet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(08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as were suggested by sysops and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nhancements over the years, and that at least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taken the liberty use the same name for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ack many features of this Card Sharks), I've decid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inct once again by calling it Card Sharks Delux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inue to user their registration codes, no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make up lost days for callers. Now if a user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he can make up lost plays (up to the sysop defin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courage more plays by users who are interest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rack display, replaced the regular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which gives it a cleaner look. Minor, but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how much they liked it - and they don't usually say muc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ow who adopted the door. Several sysops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rs make a donation to pay for specific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ive credit where credit is due and list those wh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oor - may encourage more us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ur program version display at start up to caller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ppealing display. With this, I've also put in a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)lay, M)ake up days, S)coreboard, H)elp and Q)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/O changes with an upgrade in the door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hancements to the fossil based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