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DOC Copyright (C) 1990 Liberatio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berator Quick Set Up for Mail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was designed to allow you to automate your mail ru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as possible, and it covers Qmail v2-4, MarkMail, and Mega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oor set up.  Items covered are (very briefly)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berator with Command and Configuration Files, what item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for automating mail runs, most of the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remedies, and some specific information on MegaMail-type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for Multiple Mail doors on the same board, and Qmail v4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T command.  If all goes well, you'll have it don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mplify things, it is assumed that you have Telix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already downloaded a mail packet manually from whichev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using.  If not, dig into your reader documentation fir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Liberator manual for door/reader set up information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tems are explained here (other than unusual items,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runs), and it is assumed you are familiar with your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Door itself.  If not, you probably will not be able to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uns very successfully... and 15 minutes could easil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strat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The Liberator to get your mail from ANY do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et up what is called a 'BBS Configuration File'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rt The Liberator now using the LIBERATE command from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G&gt;LIBERATE from Telix.  From the main menu, select 'C'rea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your first startup, Create is selected automatically..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heck and some other things... follow along and ad lib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a 'Configuration' to use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w be looking at a screen which allows entry of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other info about the BBS.  If not, hit &lt;Esc&gt; until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to Telix terminal mode), and start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1 and hit &lt;Enter&gt; to select 'Name used on PCBoard'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hit &lt;Enter&gt; again.  Select item 2, and enter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entry number(s) of the BBS you want to call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entry numbers, hit &lt;Alt-D&gt; and your director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t &lt;Esc&gt; to exit the directory once you note the entry #'s)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e entry is to be specified, separate each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MPORTANT*:  You must enter something in the 'Linked script'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lix directory entries you use The Liberator with.  If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tem is left blank, Telix will pause after connec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question on the board will slip by the tracking routin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enter PCBOARD.SLC in this directory item, but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at all, and Telix will then bypass the pause after conne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, your PCBoard password must be placed in each directory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the bottom.  Telix passes this password to The Liberator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is established.  If The Liberator aborts due to no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all entri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ard you call has more than one language available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 MAIL.DOC -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on the BBS to select 'English' in item 7 (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ndard PCBoard prompts' language #, use it instead).  If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a conference to access the Mail Door, enter the proper conferenc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AME if available) in item 9.  Next, enter the Mail Door'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AME) in item 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items on this screen can be looked up in the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f desired.  Most are usually fine at their defaults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nto problems, look into the manual (or experiment... most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self-explan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reminder at the bottom of the screen, then hit &lt;Up Arrow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ange screens' and move to screen 4 - the Mail Door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1, 'Packet ID' is different on each board, and you can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or node ID by looking at the packet I mentioned at the ope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... you must have manually downloaded a packet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et the proper ID.  The ID is found in the bas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If the packet is named THEBBS.QWK, the ID you must 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2 must be set to whatever type of door you are setting up f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em 2, and you'll get a menu of the types available.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type, the prompts are automatically adjus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ompts used in that type of door (MegaMail type doors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prompts at all).  This doesn't mean that the promp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match... because your Sysop may have re-defined the prom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prompts are still at their defaults, they will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n't have to worry about configuring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berator 'hangs' at a certain prompt, the most likely cau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has been redefined in the door and is not matching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here in the Configuration.  In Qmail v4 doors,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s the 'Extended prompts for scripting' which cannot be redefined.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section on configuring prompts in LIBERATE.DOC for more info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prompts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ve the door's default protocol set up as Zmod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to worry about configuring protocols.  If did set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tocol in the door, select items 6 and 7,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protocol from the menu.  Leave the 'Door protocol letter'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to use your door default.  Different up/download protoco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only available in the Qmail v3/4 doors, and information on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you would want to define separate protocols can be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 / NET items are specific to the Qmail v4 door, and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under 'Qmail v4 setu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10-12 must be set to the same directories your Offine Read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 up for.  If you have your reader set up to create your re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C:\REP directory, then you must also define thi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em 10, or The Liberator will not be able to locate your re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.  Likewise with the message packet directory, according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ader looks for these files.  The *filenames* are not needed,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 MAIL.DOC -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constructs the proper filename using the 'Packet ID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l System' type.  For example, if you set the Packet ID to "RMPC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oor type to Qmail v4, and your reply packet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SG\, then The Liberator will look for a file called C:\MSG\RMPCB.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 being the proper file extension for Qmail).  If you set 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Mail door, the extension .UL will be substituted for .REP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(the filenames are constructed internally at run-time, and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is screen).  The Liberator maintains your packets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reply, and will rename and/or delete older packe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nes come in, or after they go out.  Items 4 and 5 contro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ackup packets you wish to keep on hand. 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eep these items set to 1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the BBS Configuration, so hit &lt;Enter&gt; at the 'Enter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' prompt, then enter a name to save it under.  A good cho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the Packet ID, since it will help remind you which board/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is set up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taken to the 'Command File Editor' which i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:  a) the board to call (the Configuration File to use) and b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s you want done on that board.  For our purposes, set items 8 and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o 'Yes' by selecting each and entering 'Y'.  You may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Disconnect' and have The Liberator 'Exit to DOS'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.  Select item 14 and enter 'E'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whatever batch file that called The Liberator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when the Command File completes, and may be use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ffline Reader, by placing the appropriate command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use to start The Liberator.  See the LIBERATE.BAT file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 for this Command File, so hit &lt;Enter&gt; then type a 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under... The name you enter will be displayed on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make sure you enter a name that will remind you what the job do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want to call it 'BBSMAIL', where BB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 of the board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file is saved, you are taken to the main menu, and can tr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by entering the number beside the name.  If the board you call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'standard' PCBoard, and your Sysop hasn't redefine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everything should go off without a hitch (The Liberator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upports ProLogon).  A few common problems ar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if you do run into a snag.  If you are setting up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s on the same board, or for different SET's of a Qmail v4 do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'E'dit option to clone the job/Configuration you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Select Edit from the main menu, enter the job's entry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rom the 'Command File Editor' select item 1 and hit &lt;Alt-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Configuration for editing.  Make any changes, such as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cket ID' and/or SET number, then simply save the Configuratio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.  (Hit &lt;Enter&gt; to save the file, then type i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efore hitting &lt;Enter&gt; again... you might change the name BB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2, etc).  When you return to the Command File Editor, the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laced in item 1 for you, and you should then hit &lt;Enter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ommand File under a different name al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 MAIL.DOC -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jobs (Command Files) separately from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seem like a lot of trouble, but there is method behind the madn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solating the Configurations from the jobs, you can set up many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 use the same Configuration.  Each time you 'Create' a new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, you will be asked which BBS Configuration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and you may select the same Configuration over and over,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ant the job to run on the same board (and with the same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, and other info).  For example, you might have 10 differen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one BBS... each one doing a different combination of ta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l using the same Configuration: one for downloading files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one for mail and downloads, one for mail and uploads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immediately see the advantage of having separate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s if your Sysop redefines something on the boar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hange your Liberator setup (i.e. if a door number, 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).  Only the Configuration File will need changing, and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(of which there are usually about 10 times as man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board) can remain unmodified, since they don'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bout the BBS other than the name of the Configuration Fil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a little unclear, you'll get the idea when the time co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be glad you don't have to edit 15 files every time a 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/Reme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check whenever any type of problem occur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age Log (defined in each Configuration, but defaults to LIBERATE.US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stamps many status/error messages in this fil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 on the screen.  Many problems can be solved by look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  Below some common problems are outlined as question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n't maintain the mail packets, and/or keeps cancelling the job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Mail Door type, message/reply packet directories, an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on Configuration screen 4, and make sure everything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 If you define any of this improperly, The Liberator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locate your packets, and the packet maintenance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, and/or the Mail Door activity may be automatically cancell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Usage Log first, as it may show you what The Libera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, according to what you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n't it dial when I select a job?  Your modem is forc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arrier Detect', which means it's telling The Liberator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when you really aren't...  The Liberator skips dialing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hinks you are already online (you can start The Liberator online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eight 'key' prompts).  See the file TELIX.DOC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The Liberator for a remedy.  It's usually easy to fix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what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connect properly after dialing?  Almost surely a Telix/modem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See the Telix documentation and your modem manual until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 MAIL.DOC -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nect manually (using &lt;Alt-D&gt;).  All The Liberator does i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D&gt; for you and select the proper entry numbers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ver to Telix completely, until after the conn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logon properly... gets stuck at a certain prompt?  The first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y is a 'Response Delay' which is set on Configuration screen 1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lect 'Edit' then hit &lt;Alt-E&gt; and enter the proper number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).  Sometimes The Liberator answers questions fas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ard can accept them, and a response delay of 5 (half-second) or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 second) usually solves this.  If not, in all probability, your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-defined the prompt, and The Liberator comes out of the bo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 default prompts.  Take note of the prompt on the BB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your Configuration, and hit &lt;Up Arrow&gt; or &lt;Down Arrow&gt;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nfiguration screens.  PCBoard prompts are defin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2, Pro Utilities prompts on screen 3, and Mail Door promp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4 (only available in a Mail Door is defined on scree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nside the Mail Door, it gets stuck at the 'Press a key' prompt?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Expert mode on, and the prompt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prompts match, it isn't sending any comma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?  In the Qmail v3/4 doors, there is a C)onfiguration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lushes the buffer'... which means that if The Liberator answer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oo fast (stored in the door's 'buffer'), the door ignore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ears the buffer assuming it was line noise.  Toggle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ing OPTion OFF (you may also want to toggle ON 'Delaying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1 second' as it assures the buffer is already clear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receives the prompt).  If in a MarkMail door, 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 door, try setting a 'Response delay' of, say 5 or 10,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Configuration File for tha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it send my reply packet 3 times?!  In Qmail/MarkMail do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looks for the 'Successful Upload' prompt, and if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up after the transfer completes, it assumes the upload was b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again, up to 3 times total.  This feature may save your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ay, but it requires that the proper prompts be defined.  Tak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at message the door sends after a successful up/downloa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it properly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oes it try to download mail, even when there is none!!?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have 'Repeat' downloading turned on in your Comman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the 'No Mail Found' prompt (screen 4) is not matching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is sending.  Repeat downloading can be useful when you fall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st get more than one packet... but it only quits once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'No new messages' is found.  If this isn't the problem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downloading turned on in the door itself.  Qmail v3/4 door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, but it should be OFF for Liberator runs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peat downloading, define it in your Command Files by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il download' (item 9) and entering an '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's file transfer window comes up, but the file doesn'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?  Wrong protocol defined either in the door or in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 MAIL.DOC -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Both The Liberator and the door must be set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protocol.  See Configuration screen *4* to change The Liberato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oor protocols... the protocols on screen 1 are for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only and the ones on screen 3 for ProDoor transf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/MegaMail/PCRelay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erator uses completely separate routines to handle these do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operate quite differently from Qmail/MarkMail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does, is first construct the proper filenames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ovided on the Mail Door setup scree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(incoming) packet - &lt;message_directory&gt;&lt;node_id&gt;.&lt;up_ex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(outgoing) packet - &lt;reply_directory&gt;&lt;node_id&gt;.&lt;dn_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etMail, &lt;up_ext&gt; is OUT and &lt;dn_ext&gt;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gaMail &lt;up_ext&gt; is UL  and &lt;dn_ext&gt; is 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CRelay  &lt;up_ext&gt; is RLY and &lt;dn_ext&gt; is 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&lt;node_id&gt; is substituted as IN for the message (incoming)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per reply file is not found, the door activ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ancelled before dialing.  In these doors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without first uploading a packet, so The Liberator cancel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ply packet is not found.  Before dialing, message (incom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maintenance takes place, as usual, if a packe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door, The Liberator looks for the name of the out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, then sends your reply file.  It then looks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file, and receives it to the directory defined in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s the 'Message packet directory'.  When the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s, if the upload was successful (judged by whether you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cket or not), your reply file is renamed and/or dele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-session packet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il 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The Liberator download mail from multiple doors on the same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define a separate Configuration for each door, def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's number (or name if available) and the proper Packet ID,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other usual information.  Each door's Packet I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performing a manual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get all the door #'s/Packet ID's, use 'Create'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get started, set everything up in the Configuration, sa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acket ID for a name, then save a Command File (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Mail upload/download items to Yes) using the same name. 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 each door, but rather than re-Creating a new set each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'Edit' for the second setup, and simply change the info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FG to match the second door (i.e. the door number and Packet ID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 i b e r a t o r  v2.32                          MAIL.DOC -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ther info should remain the same, since it's being execu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, save CFG #2 under a *different* name, and The Lib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 new Configuration using that name (effectively clon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m all at once).  After the first setup, all you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or each subsequent door is the Mail Door number, and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or each Configuration--just don't forget to enter a *different*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aving the secondary files, or you'll overwrite your original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te that the Configuration is accessible from the Command Fil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item 1, and hitting &lt;Alt-E&gt;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ecessary files are created, 'Add' them to the Master and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ter by selecting 0 from the main menu.  The jobs will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, from door to door, without disconnecting!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ing the Master' in LIBERATE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 v4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proper door number (door name preferred if available...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4) on Configuration screen 1, then hit &lt;Up Arrow&gt;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 screen.  There, set the proper Packet ID according to the S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 mind.  If configuring for SET 1, the usual Packet I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BBSID).  If configuring for SET 2, a number will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packet ID (BBSID2), and so on.  Define the SET number (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, 2, 3, etc.), and a default NETwork if desired (optional) in item 9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SET and NET, view the help availab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  Of course your protocols/directories must be set according to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door and your Offline Reader configured.  The v4 Qmail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C)onfiguration OPTion to send the SESSION.TXT file, so there'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define a pack command.  The extended prompts are us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erator makes sure they are turned on each time it opens the do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PROMPT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multiple SET's, you must set up a Command/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ET, making sure to define the proper Packet ID and SET #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nfiguration.  Note that you needn't Create the CFG from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... simply 'E'dit the last SET's Configuration, change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and Packet ID, then save the Configuration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BBS-1.CFG, BBS-2.CFG, etc).  Set up a job for each Configur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them to the Master, and it will carry out the different SET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packet maintenance, without leaving the door or disconnec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