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OTIME version 1.0 - December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botime is (c)1994 by Ted LaPoint. Robotime is shareware,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may be distributed freely. It may be tested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, after which, a $5 registration fee must be pai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botime has a very simple purpose... it keeps track of you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time while using Robocomm. It will look for the "Elaps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in your ROBOCOMM.LOG file and will log that lin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It will then add another line with the total time us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kind of hard to explain. An example is in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ime - Written By Ted La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: 12/19/94 03:52:28 * Disconnected.  Elapsed: 00:0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9-1994 09:39:02     TOTAL TIME = 1 Minutes and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: 12/19/94 03:54:38 * Disconnected.  Elapsed: 00:0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9-1994 09:39:02     TOTAL TIME = 2 Minutes and 47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the last line is the total of both ROBOCOMM ru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keep a running total of time used for whatev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. Say, for instance, you wish to keep a log for on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billing period. All you have to do at the end of that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ither delete or rename ROBOTIME.LOG.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be sure ROBOCOMM is set to OVERWRITE and not APPEN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Then, just copy ROBOTIME.EXE to your ROBOCOMM di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\ROBO. Then, after you run a ROBOCOMM session, run Rob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ROBOCOMM Directory and it will create and start logg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BOTIME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'm a SysOp and want to use it in my ev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question! Thats exactly why ROBOTIME was created!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  ROBOTIME   to your event after your ROBOCOMM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just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Rnet expor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ocomm /Arestor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5 in the form of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d La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215 NE 12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.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rkland, WA 9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- 206-823-126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6-868-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