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ASP - The QMail ASPECT Mail Manager - Version 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rian H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6/650-5411 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6/650-5073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6/650-6207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 0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script is a beta release of the COMPILED progra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ANY PCBoard bulletin board and complete a QMail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nfiguration module is now complete and ready for tes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s as a "stand alone" script, but will eventuall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module.  The config script now creates a profile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MAIL_ID.CFA, where QMAIL_ID is the name assigned to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articular BBS..., such as XPRESS, SALTAIR or SPARKY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me directory as the rest of your ASPEC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 with a CF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SP program set includes a pair of conventional batch files, QM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un the script, and QMCFG.BAT to create the pro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be calling.  Eventually, both functions will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BUG has been temporarily turned off for this release, s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you may not receive an error message if the script crash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ipt aborts or generates an error, a box will display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howing an off-set number.  If an error or bug causes the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this offset number, as it allows me to ident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CFG - Profile 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create a CONFIG file for each BB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 Run the QMCFG batch file, or start Procomm Plus, press Alt-F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cript QMCFG.  This will allow you to ente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reate a BBS profile.  When you have completed th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" to save the profile, and QMCFG will save it as QMAIL_ID.C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selection will eventually include a HELP screen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rrect information.  However, some of these screen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LP screen will also contain an input prompt in the top box, with "[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aximum size of the input information.  The lowe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maximum number of characters allowed (hilited) plu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 profile is a simple ASCII text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..., such as "Midnite Express" or "Salt Air" or "1000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no longer than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f the BBS..., and be sure to include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uch as "9,1-416-650-5411", as this string is sent ou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NFIG file.  It is not necessary to include the "-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gnored, but be sure to include any pause characters, such as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~".  This line can be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dialing attemps QMASP should mak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use to log onto the BBS..., first and last names, with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use to 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il_ID of the BBS..., such as "XPRESS" or "SALT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must type at the Command prompt to open the QMail Door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qmail4" or "qmailr" or "open 1" or "door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the language selection for the BBS that is requ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ogon.  If the BBS does not prompt for a languag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"0" (zero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speed you use to connect to this BBS, without an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ne of the following: 300 1200 2400 4800 9600 19200 34800 57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you wish to write the session log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nd with a trailing "\", as the script will appe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MAIL_ID.LOG" to this path and capture the ses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you keep your REP packets.  Be sur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"\", as the script will append the filename "QMAIL_ID.RE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to look for your reply packe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you keep your QWK packets.  Be sur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"\", as the script will append the filename "QMAIL_ID.QW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to download your new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FA profile for The Midnite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T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-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PLUS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lection interface is written, you can use the enclos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BBS to call.  Be sure to modify it as necessar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tart the program by typing the batch file name followed by the 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..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qmasp xpress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QMAUTO.BAT   - run Procomm Plus 2.0 with QMASP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               log onto a PCBoard BBS and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QMail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by Brian Hillis - Jan 0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Remot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(416) 650-6207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(416) 650-5411 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(416) 650-5073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qmas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f no command line parameter,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x==x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set the environment variable QMASP to the fir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masp=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change this to the location of the ASPECT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plus\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lus /fqm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hift command lime parms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no more paramet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nd of QM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script will log you onto any PCBoard BBS and complete a Qm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you have a current REP packet, it will upload it and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keeping the last 5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wnloads a QWK packet, it will renumber any existing packets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QMASP will allow you to select the number of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keep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give me a shout.  As this program develops,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fil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