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bble Door - QkTerm Terminal Progra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he new GameBoard Display for the 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bble.  QkTerm will automatically determine if a MultiNode v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Version is running and display the appropria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for the remote Scrabble play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display of the Scrabble Game Board on 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aving to wait for the entire Ansi/Ascii file to be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).  This will be especially noticeable to the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mply UnZip the QkTerm.Exe program and put in your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d whatever is necessary for your Comm Program to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(Off of a Hot Key, Macro or just 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 on to your favorite BBS that is running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un QkTerm  (Command Line:  QkTerm Port Baud_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kTerm will clear your screen and display a messag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(Or, will abort if unable to initialize Com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nsi.Sys MUST be loaded in order to 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n the Scrabble Door and Play as usual.  Whenever the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Game Board - QkTerm will intercept the requ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and display it instantly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may exit QkTerm at any time by hitting &lt;ESC&gt;.  Scrab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rminate QkTerm for you when you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  Any problems or questions/suggestion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in, Tx  78755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twork -Unlis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(1:382/29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2150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