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CBOARD.CMD, Copyright 1992 Brad Berson, Psycho P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v1.10 April 28, 19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rrantie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haha!  Did you really think I'd do THAT?  Enter at your own r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ing responsible for my own problems is enough, thank-you.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ease RTFM (read the, ahem, manual!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documentation sucks.  "Oh well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document assumes you have at least some basic knowled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lti-Net's PMcomm (1.09 or later), IBM OS/2 (1.30 or later)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XX/2 procedural language, the Qmail off-line mail syste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ent versions of PCBoard (R) BBS software.  If it's reall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ough then write or call.  And then regist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at it i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CBOARD.CMD is "script" file for PMcomm combining PMcomm and RE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s to allow automated sign-ons to bulletin boards using PC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R) software.  With some minor editing, PCBOARD.CMD will also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tomated use of Sparkware's Qmail door (v4) and perform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tomatic file uploads and downloads to PCBoard.  PCBOARD.CM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igned to be universal from one PCBoard bulletin board to the nex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 there's no need to clutter your hard disk with a differen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each PCBoard bulletin board you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You have some explaining to do, young man!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irst thing you need to do is make sure that PMcomm knows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find your script files.  This is in the PMcomm setup und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s/Paths menu.  Then you need to modify your dialing 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PCBoard BBS', inserting "PCBOARD.CMD" in the Dial Script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nimally, you'll also need to know how each BBS identifies it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you connect to it.  Read on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at about password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you connect to a PCBoard BBS, the software returns the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nect strings found when you connected, then a line identif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ose BBS you connected to, and then a line identifying the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 PCBoard software in use.  PCBOARD.CMD examines the identif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tion line and then looks up your password for that BBS via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xt in that line.  You must edit lines in the end of PCBOARD.CM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indicate a unique string of characters to look fo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dentification line, and a password to use for that BBS. 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few examples in the file as supplied.  If PCBOARD.CMD coul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gure out what password to use, it will ask you to type one 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mail configuration will not be performed for that session bu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nding file transfers will b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prepare for this fea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will need to edit ten lines near the top of PCBOARD.CM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The first is your first and last 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The second is the directory where you keep your Qmail pack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with the trailing backslash, or leave alone if not applicab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The third sets the verbosity of the contents of the activity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 (if you have specified a file name for it), and takes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rom 1 to 4.  You would normally use 1 (least) to 3 (most). 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 to turn on the wait-loop debugging, which writes indicator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screen every time PCBOARD.CMD sees the various text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at it's searching for.  Looks messy but is very use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The fourth indicates whether or not you want PCBOARD.CMD to aut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tically disconnect you after a Qmail or file transfer s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'YES' or 'NO'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The fifth indicates whether or not you want to delete Qmail .R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.QWK files after a successful Qmail s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The sixth line indicates whether or not you want to imp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CBOARD.CMD's own automatic repeat mail scans for multiple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cket downloads when maximum packet size has been reac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The seventh line decides if you want PCBOARD.CMD to watch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xt "NO CARRIER" after the script has been interrupted. 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e several limitations to this feature so use 'YES' only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need* to log total connect time regardless of whether or no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cript has been hal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The eighth line is the full drive\path\filename of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 used for automatic file uploads and downloa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The ninth line is the full drive\path\filename of the fil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the activity log (logfile='' to disable the activity loggin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The tenth line resets the up/download path when the script e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should be set to match the configuration in PMcomm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ptions-Paths men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onfiguration as delivered was tailored to my directory setu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ch keeps the Deluxe2 mail reader in C:\COMM\QMAIL along with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il packets, and keeps uploads, downloads, list and log fil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:\COMM\UPDOWN.  It defaults to the most verbose logging leve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tomatic logoff, automatic deletion of un-needed mail packe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tomatic repeat scanning turned on, and wait for "NO CARRIER"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'll need to edit the "GetBbs:" code near the end of PCBOARD.CM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well.  An example of the first few lines of text receive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all a bulletin board running PCBoard (R) software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RRIER 9600 PROT: ERROR-CONTROL/LAP-B CONNECT 19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NECT 9600 / 05-07-92 (13:26: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Error Correcting Modem Detec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vention Factory BBS / Connected to a Hayes 9600 V se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CBoard (R) v14.5a/U - Node 11 - UFE4875A396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o you want graphics (Enter)=no?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's a message indicating the details of the modem conne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n two lines identifying the BBS you've connected to and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sion of PCBoard software in use.  It's that identification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we'll rely on to figure out what password to use, and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not that board will be used for Qmail4 mail transf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metimes the ID line is different on various nodes of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BS, and sometimes SYSOPs change that line from time to tim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btle or not-so-subtle ways.  Choose a part of the text as a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ID line that you can rely on to uniquely identify the BB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ill be impervious to minor changes.  When you enter the cod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CBOARD.CMD, be sure to use capital letters for the variables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de the paired single-quotes.  An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Pos('INVENTION',line)\=0 THEN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word='INVPW1'                 /* your password for BB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qmail='YES INV-FAC Z' ; END    /* YES, packet name, protocol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Pos('DARK SIDE',line)\=0 THEN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word='DSPW1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qmail='YES DARKSIDE G' ;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Pos('WISHBONE',line)\=0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word='WISHPW1'                /* this fmt for BBS w/o Qmail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examples set up the Invention Factory BBS for Qmail, whose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ckets look like "INV-FAC.QWK", using Zmodem for the mail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ocol.  It then sets up the Dark Side of the Moon BBS for Qmai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ose mail packets look like 'DARKSIDE.QWK', using Ymodem-G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il transfer protocol.  And lastly it sets up the Wishbone BB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not* having Qmail4 (and whose password is "WISHPW1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an ask your SYSOP what the packet name will be if you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ready know, or find out by firing up the Qmail4 door and tr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 upload or download and seeing what name it sends/looks f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ember to match your protocol to the Qmail4 "P"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adding entries to the GetBbs: section, it's easiest to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y existing lines (group of 3 for Qmail4 entries, group of 2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ards w/o Qmail4) and then edit your data into the copied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verall execution logic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CBOARD.CMD checks for .QWK &amp; .REP files when it starts and beha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cordingly.  It also deletes files in a manner which suited my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ttern.  You control what the script does by what files ex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re is how it work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(s) exist    Behaviour on Qmail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QWK .REP .LST   Ul's .REP, dels .REP &amp; .QWK, does xfers, logs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QWK .LST        Logs in, does file xfers and logs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REP .LST        Dl's .QWK, ul's &amp; dels .REP, does xfers, logs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LST             Downloads .QWK, does xfers, logs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QWK .REP        Uploads .REP, deletes .REP and .QWK, logs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QWK             Logs in and leaves you at Main Board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REP             Dl's .QWK, uploads and deletes .REP and logs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ne             Downloads .QWK, logs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(s) exist    Behaviour on no-Qmail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LST             Logs in, does file xfers and logs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ne             Logs in and leaves you at Main Board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for example, you wanted PCBOARD.CMD to sign onto a board tha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en configured with Qmail, but only perform some unattende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fers and disconnect unattended, you would create UPDOWN.LS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form the transfers and then create a "dummy" &lt;BBSNAM&gt;.QWK fi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ol PCBOARD.CMD into skipping the mail downlo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bout file transfer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fter mail transfers have been done, the file transfer command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uto upload/download file will be performed (if exists)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has the following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 D Z C:\COMM\UPDOWN\THISFILE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 U G C:\COMM\UPLOADS\THATFILE.ZIP This is the upload file 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 D O C:\COMM\UPDOWN\DIR??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 D Z C:\COMM\TEMP\INCOMPLT.ZI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wnloads file THISFILE.ZIP into directory C:\COMM\UPDOWN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modem, then uploads file THATFILE.ZIP into conference 6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ectory C:\COMM\UPLOADS using Ymodem-G, then downloads all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 the BBS's main conference matching "DIR??.ZIP" using Xmodem-1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n attempts a Zmodem error-recovery on an incomplete dow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was left in the directory C:\COMM\TEM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rally, four items/line for downloads and five items for uploa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irst is the conference in which to perform the transfer (0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ain Board), D for download or U for upload, the protocol 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ch conforms to PCBboard convention, the full drive\path\filesp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the file to upload or download, and for uploads a file com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CBoard's multi-line comments are supported automatically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ference-specific up/download support exists for system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ve special or restricted areas maintained for certain files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ypical use the conference should be 0.  To speed multi-con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fers, you should group transfers by conference (in any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t beginning with 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Um, there's something you should know..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cript is most easily interrupted at any time by clicking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Mcomm script icon (an "open book").  You can do this at any ti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though the delay between sections (login, mail, files) is a han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me.  A line will be added to the log file indicating interru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user, and you will not have a record of total connect tim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at time you logged off.  There is alternate code to avoid thi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vide a record of total connect time but it slows down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ponse, relies on the modem sending the text "NO CARRIER"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rrier is no longer found and can be fooled by that text appea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not having come from the modem.  To use the alternate code,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the variable 'waitnc' from 'NO' to 'YES'.  There is a one-h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meout for "NO CARRIER", and can be increased or decreased to s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needs.  This also works if the script was just used to log-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left you at the "Main Board Command".  The major restric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ing this feature is that file transfers and certain other th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cause an error condition in the script, which will then 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connection in several seconds.  And the script can't be ab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fore breaking connection because PMcomm thought the scrip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borted when you first clicked on the script ic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ferences should be specified in UPDOWN.LST by number.  By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ould work but is untested.  Supported protocols are &lt;Z&gt;mode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modem&lt;G&gt;, &lt;K&gt;ermit, &lt;Y&gt;modem-batch, Xmodem-1K&lt;O&gt;, &lt;X&gt;mode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modem-&lt;C&gt;RC.  Wildcard uploads are not supported.  Wildcard fil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 downloads are supported but may not be reliable depend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CBoard software version.  Auto-repeat wildcard download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n-batch protocols may or may not work depending on the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CBoard and the position of the planets.  Zmodem error recovery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il ("file exists") if you resume an aborted transfer via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fer list.  The workaround: specify a wildcard in the file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ch causes that error-checking to be over-ridden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ead of "0 D Z FILENAME.ZIP", try "0 D Z FILENAME.ZI?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tection of the BBS name may fail on connections which involv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rror-correcting modem and a non-error-correcting modem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ue to the characters lost during protocol negotiation attempts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y be helped by the SYSOP of the BBS increasing the time dela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mber of 'NUL's transmitted before sending the negotiation/BBSID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CBoard-version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mail4 should be configured with extended prompts on, auto-repe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wnloads off, expert mode on.  Qmail4's auto-repeat download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 supported, however PCBOARD.CMD supports its own repeat-sca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the 'autorep' variable.  Make sure the protocol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packet name matches the setup in the GetBbs: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PMcomm 1.11, entries in your .FON file can be dialed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ript by referring to them by name.  I may revise PCBOARD.CM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ke use of this.  One side-benefit would be better resistan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em negotiation problems as mentioned above, and the other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the capability to have PCBOARD.CMD or maybe another "maste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rol script loop through calling several BBS's unattend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me-shifted to late-evening discount calling times.  Stay tu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developments, and feel free to get in touch with me with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deas and viable reque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note on mail readers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 that if you use DELUXE2, it extracts the packet's .PTR fi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aves it in the directory DELUXE2 with your .REP and .QWK pack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 DELUXE2's "command to perform on exit" to either delete the .PT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or better yet, move it to a safe holding directory.  This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CBOARD.CMD won't find it and reset your pointers every time you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mail transfer (this could be counter-productive!).  PCBOARD.CM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oks for and transfers .KEY and .PTR files in your mail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default, after uploading a .PTR file PCBOARD.CMD will rese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ssage-read pointers to the state they were in *after* the dow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 packet the .PTR file came f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emergency, break g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general, errors in script execution are all logged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CBOARD.LOG (or whatever name you have chosen).  Inspect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the error and the line at which it occurred.  Major erro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so posted on the screen in red letters.  Those message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re informative than the error log.  I recommend using the lo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it records errors in mail scanning and file transfers in detai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well as general errors.  It also allows you to see what 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sts you the most and account for your activity for busines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li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e of the most likely troubles to occur is that of "timeouts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is, where the script is waiting to see specific data com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the BBS, and doesn't see it after a programmed time perio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usually long welcome screens at low baud rates, slow mail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large numbers of conferences for Qmail4 to scan may cause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problem.  To allow for extra time in a specific section, look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in the appropriate section:  "CALL Read_timeout 'n000',port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ify 'n' is the number of seconds to wait as used in subsequ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ALL Wait_fore..." stat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milar trouble is caused by the operators of the BBS deciding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y can write better prompts for the PCBoard software than w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es with.  While this configurability is nice, it means you ca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ways depend on exactly what a given version of PCBoard will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ke.  If "Main Board Command" has been changed to "Sock it to me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cript will sit there waiting for "rd Command", and encou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timeout condition.  If you try to edit PCBOARD.CMD to work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ticular BBS, be careful not to "break" it for other BBS's.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are desperate, "COPY PCBOARD.CMD PCBOARD1.CMD", make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cessary changes to PCBOARD1.CMD and update the dialing ent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fer to PCBOARD1.CMD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've been using this script in its various intermediate form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ny months and done much testing of all the various functio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many combinations as possible, but now and then something sli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rough.  If you have a persisent problem that you can't fix,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logging level to 4, send me a capture log of the sessio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licable section of the activity log file, and a cop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ript (erase your passwords!) if you've made modifications.  I'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 my best to figure out the trou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itty Gritty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ad this before you actually use the script.  It may provid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ful insight.  It will also prove useful if you encounter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the script chokes on something or times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rt:     Handles language, graphics and first name promp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am:      Completes log-in with name and password, and abandons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nference auto-joined from previous connection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llowing block determines forthcoming activities.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ther activities are subroutines called from this block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mail:     Several blocks which handle Qmail4 dialogue, up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key and pointer files (if existing) and transferring .QW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d .REP files.  Also handles deleting mail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uitmail:  Exits Qmail4 door, supports password reque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eckMail: Detects mail files to determine mail block log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goff:    Attempts quick-logoff.  Supports logoff notic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questionnaires and calls error routine to drop DT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ang-up if timed-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cbXfer:   Reads transfer file list, parses commands and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outines to join conferences and set up file transf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oinConf:  Joins conference.  Causes transfers to be bypassed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join failed for any reas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ferCmds:  Handles all file upload and download dialogue. 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oXfer to perform actual transf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Xfer:    Performs individual file transf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tFnam:   For use with batch downloads using non-batch protoc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uch as Xmodem.  Scans the scrollback buffer for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f the file about to be 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xxErr:   Error handler for unrecoverable errors in REXX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erminates connection by dropping DTR line to mod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akes flatulent sound when c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stErr:   Error handler for recoverable errors encounter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cript execution.  Makes flatulent sound when cal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cript continues to execu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rrh:      Error handler for unrecoverable errors that are d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nexpected conditions or timeouts in execution.  M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rritating beeping sound and drops DT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itScr:   Called when script is interrupted by Ctrl-Break o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licking on script icon (an "open book") on the PMcom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tatus line.  Control is returned to keyboard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dem is left on-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tBbs:    Routine which searches scrollback buffer to deter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ame of connected BBS.  Sets password, Qmail4 file x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otocol and packet names where applicable.  Will ask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you to type in password manually if it fails.  Typ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assword.  Don't press &lt;Return&gt; - just wait 20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script to contin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lush:     Flushes pending data from active COM port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riteLog:  Allows simplified writing to activity log file.  Stam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date and time and appends a CR/LF to the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d writes it to the logfile (if opened).  Writes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nly if variable 'loglvl' is equal to or great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verbosity level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rDeb:    If log verbosity is set to 4, writes a section and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alue in brackets on the screen every time PCBOARD.CM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nds text that it's looping f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lay:     Performs delay in number of seconds.  Makes clin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ound with each seco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nd now for something you'll REALLY like!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hate to ask for money, so I'm going to DEMAND it instead! 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ally, this software is delivered under the Shareware prem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is, if it worked and feel happy with what it does for you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n you should register it!  At least to pay for all those lat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ight twinkies, if nothing e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riously folks, I didn't do all this just for me.  All the hi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-miss testing cost a few large with NYTEL and AT&amp;T, and I'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t LOTS of hours and twinkies into making sure it's all as smo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reliable and full-featured as I can make it.  I'd lik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nk that $10 isn't too much to ask, and if you've used QMtoP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/or PrintDir then $15 will register all three programs.  Pret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ir, I think.  Technical support is available through CI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S/2 conference on Ilink and SmartNet and via Multi-Net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rnin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olation of the license agreement (as it were) is illeg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moral.  Perpetrators will fall victim to the unbridled wrat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Binary Gods, and their hard disks and CPU's will degen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o smoldering, useless masses of aluminum and silic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Your love gives me such a thrill, but it won't pay my bills..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rad Ber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sycho P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2 Chaparral 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estnut Ridge, NY  1097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212) 887-4216 v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212) 887-2154 F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IS: 71631,1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