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32"/>
          <w:szCs w:val="32"/>
          <w:u w:val="single"/>
          <w:lang w:val="en-US"/>
        </w:rPr>
      </w:pPr>
      <w:r>
        <w:rPr>
          <w:rFonts w:eastAsia="modern a" w:cs="modern a" w:ascii="modern a" w:hAnsi="modern a"/>
          <w:b/>
          <w:bCs/>
          <w:color w:val="000000"/>
          <w:sz w:val="32"/>
          <w:szCs w:val="32"/>
          <w:u w:val="single"/>
          <w:lang w:val="en-US"/>
        </w:rPr>
        <w:t>CARBON COPY MODEM DESCRIPTOR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ATIVE SOFTWARE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M DESCRIPTOR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reating and Maintaining Descrip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nu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IT MODEM DEFINITION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it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Field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ACTION SYMBOL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it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bol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RDWARE and SOFTWARE RELATIONSH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rdware Leads and Softwar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ftware Regis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Correcting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 Cod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M DESCRIPTOR is the file MODEM.DSC which is distributed with the Carbon Copy PLUS and CCExpress software packages.  The following is a description of the utility CCMODEM.EXE which is used to create and maintain the modem descripto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M.DSC file contains not only modem entries, such as MICROCOM and Hayes, but also communciation-switching system entries, such as ROLM and GANDALF.   The Carbon Copy PLUS or CCExpress software in which the modem entries are displayed are the CCINSTAL.EXE and EXINSTAL.EXE ut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ries of the descriptor file are displayed within these ut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end user to select a "MODEM TYPE" from the list.  The list represents the modem descriptor created and maintained by this utility.  Each modem entry is composed of data fields which dictate the performance relationship Carbon Copy PLUS and/or CCExpress software.  These data fields and their impact on performance will be described under the "EDIT MODEM DEFINITIO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ATIVE SOFTWARE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have been several versions of Carbon Copy with copies of the CCMODEM.EXE utility of the same version number.  There are several options contained in the current CCMODEM.EXE utility which are not functional for earlier versions of Carbon Copy or CCExpress.  It is assumed that any customer needing this documentation is a recent customer having Carbon Copy PLUS version 5.0 or an existing customer having a version of Carbon Copy 4.0 or CCExpress version 2.0.  This document assumes that the Carbon Copy version 3.0 and earlier will have the Carbon Copy version 4.0 UPGRADE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out this manual there will be references to Carbon Copy, Carbon Copy PLUS and CCExpress versions, the versions have software code relationships which cause some data fields and action symbols to be version dependent. We will attempt to explain the level of behavior which can be expected from earlier software versions or whether the feature is supported in earlier versions.  This document is written focusing on the communication features of Carbon Copy PLUS version 5.0 and CCExpress vers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m descriptor table did not exist in Carbon Copy version 2.14 or 2.15. Carbon Copy version 3.0 was its beginning, yet only 30 modem entries were possible with version 3.0.  The modem types were displayed in the CCINSTAL.EXE utility by toggling through the list one-by-one.  In Carbon Copy version 4.0 also referred to as Carbon Copy PLUS, the modem table in CCINSTAL.EXE became a point-and-chose list with 60 modem entries. CCExpress became a product of the logic based on Carbon Copy PLUS, therefore, it uses the same modem table and performed in exactly the same manner with modems and data-switches.  The modem performance became more flexible with Carbon Copy version 5.0 which required several additional features of the CCMODEM.EXE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M DESCRIPTOR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ing and Maintaining Descrip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58 modem entry locations which can be used for building modem descriptors or building data-switch descriptors.  The 59th location is reserved for use exclusively by MERIDIAN Technology.  The 59th location should not be used; it is tied to a special area in the software code which performs "RING INDICATOR" logic used exclusively or switch-related behaviors.  Placing a modem descriptor in this location may cause errors in code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modem entry "NO MODEM" is for use exclusively for communication through a NULL-MODEM cabling device to another PC or a RS-232 cable directly to a host system.  Since the first modem entry is not EDITable, it is not included in the modem location numbers.  All specific performance criter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d for the "NO MODEM" entry are coded within the software and can not be changed by the end user.  If some specific behavior is required with the use of the direct connection, then a specific modem descriptor must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d for controlling that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locations at the end of the list which are "Not Defined" and can be used to create special modem descrip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CCMODEM.EXE does not create a backup copy of the MODEM.DSC file, it is strongly recommended that you COPY the file to a backup file name.  Any changes made to the modem descriptors during the run of CCMODEM.EXE will be lost in the case of a power disruption or system re-boot; the MODEM.DSC file is updated following the selection of the X-eXit option from the CCMODEM.EXE menu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scribes the options used on this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MODEM NUMBER to edit the modem descri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entering the number of the modem descriptor's locati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IT MODEM DESCRIPTOR" screen will appear, displaying the appropraite modem'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 ALPHABET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option alphabetizes or sorts the modems in ascending lexigraphical order (ascii character set order),  starting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thru 10, then 'A' thru 'Z' followed by  'a' thru 'z'.  This makes it necessary to be observant when mixing upper and lower case characters in the modem's NAM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selecting this option, a prompt will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_ 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ing the source modem descriptor number FROM which th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definitions will be copied.  After entering the second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descriptor number or press &lt;RETURN&gt; following a single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or, a second prompt will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_ 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mpt requests the destination modem location TO which the descriptor's definitions are to be copied.  Since the modem description is copied exactly FROM one location TO the other, the two descriptors will have the same name.  It is suggested that the name of one of the descriptors be altered since only the modem names appear on the CCINSTAL.EXE modem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lear a descriptor entry, you could copy a modem descriptor reading  "Not Defined" into the descriptor location to be blanked. There is a second method of clearing described under the MODEM NAME field in the "Data Field Descriptio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 - 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will cause the CCMODEM utility to return to DOS with no updates recorded in the MODEM.DSC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 -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will cause the CCMODEM utility to return to DOS, saving all changes permanently in the MODEM.DSC file; since these updates are permanent, a backup copy is suggested prior to EDITing any modem descri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IT MODEM DESCRIPTION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electing a modem location the "EDIT MODEM DEFINITION"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be displayed.  The data fields appearing in this screen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ty as you are editing a modem descriptor which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sor will appear at the beginning of the MODEM NAME field.  If you are editing a modem descriptor which has been defined (NAMED), then thedata previously defined will be displayed.  The cursor will appear on the first character of the NAME field and the reverse video or color bar will be displayed across the data field.  The cursor bar indicates the data field which is CURRENT for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ter data in the current data field, type any character on the keyboard or select an ACTION SYMBOL to be inserted in the data field. To blank a descriptor, use the DEL key to delete all characters until the reverse video or color bar disappears, then "RETURN to MENU".  The location previously selected for edit will then state "Not Defined". Each field in the modem descriptor location has been cleared. To move from data field to data field use the appropriate scroll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n example of a MODEM descriptor as it appears in the EDIT MODEM DEFINITION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ert example of MICROCOM AX-AT modem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special edit keys for use in editing the modem's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 Add Action Symbol -- You may go in and out of the "ADD ACTION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selecting symbols to be placed within the  descriptor field.  The action symbol screen is  described with more detail in the next section.  The  data field currently being edited is not completed until the "RETURN" key, the down-arrow key, or [F10] function key have been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0] Return  to  Menu -- The [F10] option performs different update behaviors  for CCMODEM.EXE version 5.0 and earlier, than the vers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versions 5.0 and earlier, the [F10] option exits to the main menu and all changes to the data field being edited are lost.  With version 5.1, the currently edited field is saved when the [F10] option is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C] the  ESCape  key -- restores the data field currently being edited to its  previous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 the  INSert  key -- inserts the ascii space character at the current cursor location and moves the remaining characters in data field one space to the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 the  DELete  key -- deletes the character at the current cursor location and moves the remaining characters in the data field one character to the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ow-Editing keys     -- The RIGHT and LEFT arrow keys move the current-edit  cursor position across the current character to next character in th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 and DOWN arrow keys move the cursor bar either up or down to the next line field to be edited.  All edits performed to the current data line are saved if  either of these keys are pressed. The &lt;ESC&gt; can be  pressed to restore the data field if edits were erroneously entered.  If the data line being edited is the last "RESPONSE STRING" field and the DOWN arrow key is pressed, then the software returns to the main menu, "Carbon Copy Modem Descriptor Program", and the edits are saved in the modem descriptor table in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 below to code or software imply the Carbon Copy code. Th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s concentrate on modem behaviors.  If a data-switch descriptor i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built, then one must be very careful to consider the types of calls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switch performs.  The "data-switch to data-switch" calls as well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switch through modem pool calls" should be provided for with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or.  If this is not possible it is suggested that a descriptor for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bui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scribes the definition of each of the data fields with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MODEM DEFINITION"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M NAME  (19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ame entered in this field will be the name which appears on the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nu of this utility as well as the MODEM TABLE menu of CCINSTAL.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STR 1   (63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STR 2   (63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string #1 and #2 are sent to the modem in one continuous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are sent once when the Carbon Copy executable is loaded, the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disconnecting from the other user.  The reset strings are also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ever the option under DATA LINK MAINTAINENCE for RESET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the maximum command-line length (number of character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age returns) by most modems is 40 characters, excluding sp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building a descriptor one must insert carriage returns fo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a delay, keeping command-line length within character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are several modem descriptors whose reset strings are broken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veral seperate "AT" commands.  The reasons for these seperations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if the command is needed for one of the manufacturers modem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cause an error to be returned from other types of manufactur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ms, then it is seperated from the other commands by a carri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and delay symbols.  This will cause the command caus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to be discarded by modems with can not perform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allow them to perform all other commands within the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ng.  For each of the command-lines (command data from AT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age return) the modem only returns one resul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if the reset string one command-line extends through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ng 2, and the total number of characters since the pre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age return or start of the commandline may be only fo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 PREFIX STRING   (31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string is sent prior to the phone number in each call pla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t the time in the Carbon Copy code when this string is sent, th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umes that the modem is still in the command state from the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ng execution.  This string is typically the modem's DIAL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for PBX: if the user must call through a PBX using "two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aling, this would be the location where the modem p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one number would be located. Otherwise, this w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ocation for requesting the switch's attentio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itiate calling another extension in the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TION STRING  (19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ttention string is represented by the diamond symbol.  This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ains the breaks or escape character sequence necessary to ge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m's attention and force it into the command mode.  Since the mod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only process commands in the command state, the diamond symbol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presents ATTENTION STRING performance should be placed in the fron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SET ST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TTENTION STRING has two uses; for versions of Carbon Copy 3.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5.0.  In Carbon Copy version 5.0 where "FULL" reset is choosen and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ances of versions 3.0 and 4.0, the attention string is us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the attention/escape characters followed by the remainder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STRING. In Carbon Copy 5.0 where the "PARTIAL" reset is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ly the ATTENTION STRINGS contents are sent to the modem; the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NGS are only sent when the executable loads into memory and whe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the DATA LINK" option is performed (described under RESE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ANSWER STRING   (19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string is sent when the "Auto-Answer mode" of Carbon Copy PL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toggled to the  ON  state (ENABLE Auto-Answer).  This op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in the [F8] DATA LINK MAINTENANCE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AUTO-ANSWER STRING   (19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string is sent when the "Auto-Answer mode" of Carbon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toggled to the  OFF  state (DISABLE Auto-Answer).  This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within the DATA LINK MAINTENANCE submenu.  It is also sent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SET STRINGS when the "Optional Configuration Parameter" from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NSTAL.EXE or EXINSTAL.EXE screen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MAL ANSWER MODE ... NO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VOICE to DATA  STRING   (19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string is sent to the modem when the system running CC.EXE h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eviously chosen the option, "SWITCH DATA to VOICE MODE", from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in control screen and is returning to the DATA mode.  For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return to data modem he must select the option, "SWITCH VOIC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MODE", from the main control screen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string commands the modem to go to  ANSWER  mode as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m is instructed to  ORIGINATE  the carrier negotiation.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ORIGINATE are modem terms for LISTENING and TALKING on the phon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modem must be setup for listening while the other, for tal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ELP VOICE to DATA  STRING   (19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string is sent by the system running CCHELP.EXE under simi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mstances to the data string described above; this system's mod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instructed to ORIGINATE the carrier negotiation between the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quently, the modem descriptors will have an "X1" command embed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string due to the "X4" (FULL call progress monitoring)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ch is the preferred command in the reset string. The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nitoring may report result codes when placing the call; this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fuse the Carbon Copy code which is testing the result cod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gainst the CONNECT STRINGs.  The Carbon Copy code will start comp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sult code returned during the call against the CONNECT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tead of the result code returned after carrier is negotiated.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ll prevent a successful SWITCH back to the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BAUD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s the initial baud rate which will appear in the "BAUD RAT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the CCINSTAL.EXE "SYSTEM PARAMETER" screen when this modem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The baud rate value must be one of the ACTION SYMBOL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rresponding value is stored in the last character of the modem's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twentieth character) in the modem descripto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eature is not supported in Carbon Copy version 3.0 and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ft empty for every modem descriptor in the list when execut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0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STRING   (19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are eight of these fields which must hold each of the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 codes.  Carbon Copy examines each of the connect string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match after receiving the result code from the modem.  The carri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character can not be examined, therefore data having an embe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age return can not be used in the connect string.  If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 has an embedded carriage return only the first characters up to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age return character should be placed in the CONNECT STRING.  M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re that these characters define a unique result code.  I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s occur in more than one result-code string, then find a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the modem which will change the result codes reported to be uniq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ult codes (for example: from verbose result codes to non-verb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s where instead of words you will have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find the RESULT CODEs returned by your modem or data-switch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modem manufacturer's documentation under RESULT CODE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 CODES.  Data-switches do not always return the connect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the user.  If the connecting speed is not returned a manual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aling process should be set-up which will be described u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_SWITCH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st of the modem descriptors contain each of the result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dicating a CONNECT SPEED as well as the phone line BUSY resul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here are more than eight result codes (usually high-speed and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rrecting modem descriptors), then the result codes stor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 STRINGs are selected by the following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Error correcting modems all error-free connecting speed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Standard settings of 2400, 1200, then 300  (600 also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space per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On modems maintaining a fixed DTE rate, where all baud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not be examined, use a VERBOSE setting in the rese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s many unique characters to represent the other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ample the word CONNECT could represent CONNECT 240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ollowing rule must be implemented when storing the connect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Non-Unique entries must be ordered with the longes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ng stored in the CONNECT STRING above the shorter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 String:  CONNECT 2400/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 String:  CONNECT 2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 String:  CONNECT             represents all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ions 1200, 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othe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 String: 10            represents connect 2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 String: 5             represents connect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 String: 1             represents connect 300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X1 or X4 used in reset 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onnect 2400 string must be above the connect 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When cursor bar is on the field, the reverse video must e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ast character; otherwise, a space character will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part of the result code.  Since all connect strings are 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modem descriptor file with a null character (indic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of string at the Null), the test for a match will fail si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pace character will als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STRING   (19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are several standards which are implemented in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NGs.  If the COMM port's baud rate on the PC must change to m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onnecting speed of the modem, then four .5-second delays fo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baud rate ACTION SYMBOL should be stored in the RESPONS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aud rate symbol must match the same rate that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 STRING reports from the connection.  The preceeding delay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allow the modems to be quiet before the software exchange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to leased line and PBX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nce leased lines and PBXs often maintain Carrier Detect hig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be necessary to place the Carrier Detect symbol in the fr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he response string.  This causes the software to check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er before proceeding. (Carbon Copy version 5.0 softwar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for ERROR CORRECTING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these modems the error-free link symbol should be inser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ront of the response string followed by 5 of the .5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ays.  This allows enough synchronization time before the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gins the logi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he modems correctly negotiate carrier (meaning white tone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llowing which they immediately drop the call without having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onnection, then a special symbol "NO RTSOFF on Sync-up"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erted in the front of the response string.  The modem may be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 "on-hook" due to Carbon Copy software performing the sync-up pu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TS lead to low immediately after the password is sent.  This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available for use with version 5.0 only; there is a patch which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ormed against version 4.0 of the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 ACTION SYMB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currently 21 action symbols which can appear as embedded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modem descriptors.  Some of the symbols are only relevan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5.0 Carbon Copy software and later, meaning that they may caus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ware versions to perform incorrectly. The action symbol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 in the order in which they appear on the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 MODEM DEFINITION ACTION SYMBOLS". Each of the following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described with their related software behaviors.  The element's sto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string maps to a special symbol for use by the software an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way reflects the ascii character which the element may be na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AGE RETURN -- this embeds a carriage return in the data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 DELAY -- this causes the software to perform a half-second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ring which data retention or discard is dependent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cation in the code.  Delays performed dur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ponse string cause incoming data from the modem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BREAK -- This performs a 200 millisecond break to the data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ATTENTION -- this sends the data contained within the ATTENTION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field from the EDIT MODEM DEFINITON menu's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symbol is typically the first or second character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ST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ERROR FREE LINE -- This informs the software that the Carbon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rietary protocol will not be used and no checks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ifications are to occur on the data packe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ring a connection.  This setting should only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the modems or data-units linking the PC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CORRECTING".  Error-correction is assum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performed between the two connecting units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uld guarantee that the data passed to the 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 is exactly what was sent from the transmi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symbol should be inserted in the RESPONS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ch corresponds to RELIABLE or PROTECTED result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ymbol should be followed immediately by fiv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cond delay symbols. This delay is necessary. If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bol is placed in the RESET STRING, then the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ll assume that every connection is "ERROR FREE" un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SET ERROR FREE LINE symbol is placed in non-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 RESPONSE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ERROR FREE LINE -- This informs the software that the Carbon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rietary protocol will be used to check fo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ne errors. The default for both the Carbon Cop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Express software is not an error free lin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umes error checking i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SEQUENCE -- This instructs the software to send the Carbon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rietary connecting sequence. This is used only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PONS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ONNECT SEQUENCE --  This instructs the software to inform the use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onnection could not be made.  This is us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SPONSE STRINGS where circumstances from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m indicate that carrier could not be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ALT. DIVISOR TABLE -- This instructs the software to use an altern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ART clock divisor when performing data through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the modem.  This is used in the beginning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ESET STRING before the attention symbo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TITUTE RING COUNT -- This instructs the software to use the RING COUN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CCINSTAL.EXE utility and replace any suc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gits with that count when setting up the mod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FEED -- This instructs the software to send the ASCII LINE FEED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data stream.  There is a similar symbol which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erted by the CCINSTAL.EXE utility in the CALL TABLE's 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TSOFF ON SYNC-UP -- This instructs the software to maintain the RTS l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mediately following the completed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gotiation.  The default behavior in the softwar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pull the lead LOW for .5 seconds followin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of the password or LOGON packet from the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de.  This symbol should be used only as the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in the RESPONSE STRING where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RTS sync-up process was necessary for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4 and 2.15 of Carbon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CARRIER DETECT --  This instructs the software to tes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ER DETECT lead for HIGH, indicating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er is present, then continue processing.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er is not present, then WAIT FOR for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TECT lead to become high.  This is us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STRINGs or RESPONSE STRINGs.  There i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milar symbol which can be inser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NSTAL.EXE utility in the CALL TABLE's 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AUD 38,400 -- Change PC RS232 port speed to 38,400 bits per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AUD 19,200 -- Change PC RS232 port speed to 19,200 bits per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AUD   9600 -- Change PC RS232 port speed to 9600 bits per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AUD   4800 -- Change PC RS232 port speed to 4800 bits per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AUD   2400 -- Change PC RS232 port speed to 2400 bits per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AUD   1200 -- Change PC RS232 port speed to 1200 bits per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AUD    600 -- Change PC RS232 port speed to 600 bits per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AUD    300 -- Change PC RS232 port speed to 300 bits per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se action symbols may only be in descriptors built for u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bon Copy PLUS version 5.0 and later and CCExpress version la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ers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REQUIREMENTS FOR BOTH HARDWARE SWITCH OR SOFTWARE PROGRAMMABL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R    Data Terminal Ready  should follow the DTE device (PC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D2                         standard softwar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D    Carrier Detect       should follow true carrier from the telephon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C1                         standard softwar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SR    Data Set Ready       should always be held high by the DCE device(mod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S0                         standard software setting (usualy a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I     Ring Indicator </w:t>
        <w:tab/>
        <w:t xml:space="preserve">    should come high on the incoming call ri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ain low when carrier is high.  Some modem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 option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4     Extended Result      the extended result code set must be set to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                 least X1 in order to allow the standard 2400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00 baud modems to give baud rate related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s.  The preferred setting is  X4 which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ull "CALL PROGRESS MONITORING". The X1 and X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tings detail the true connecting spe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ing "CONNECT nnnn" where nnnn is the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the nonverbose setting is selected, the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ing connection speeds must be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0     Echo OFF             The local echo is turned OFF due to the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 the modem's typically require to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cho.  If this feature is ON, it tend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many modems to lose characters, ca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 error in its command processing.  If the ech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eature is necessary in TERMINAL EMULATIO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the "DUPLEX" feature should be set to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SETUP CONFIGURATION" screen and/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MULATION ENTRY" screen within CCINSTAL.E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0     Quiet OFF            The QUIET mode refers to the call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nitoring and/or the return of the result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is critical for the result codes to b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is the way the Carbon Copy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determine the baud rate of the connection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rotocol link type for error-correcting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ull progress reporting, however, is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0     NONverbose           The NON verbose format is typically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xceptions for which the verbos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have been described above unde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 STRING"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0=?1  Answer Ring Count    The question mark in answer ring count repres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ymbol character which is the "Substitute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nt".  This symbol is always followed by a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the ring count which is setup by the CCINS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tility is "DEFAULT", then a ring count of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used (no substitution is made).  Likewise,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x is setup as the ring count, then th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x will be substituted when the Carbon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ftware sends the RESET STRing issuing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7=255 Wait for Carrier     The Carbon Copy software beginning with version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Dialing        has a "DIALING TIMEOUT" field in its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by CCINSTAL.EXE). This command allow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bon Copy software to use th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ting for determining dialing time limit,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ch it pulls the DTR lead low (halt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aling process).   It is recommended to set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7 register value to the modem's maximum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10=40 Delay before         This limit is the maximum time the modem 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ging-Up on Loss   stay "ON-Line" when the carrier has been los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Carrier           interrupted.  If one has "CALL WAIT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one line or telephone line noise, then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be interrupted.  Some Error-Correcting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e Error-correction problems with a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ceeding 3.5 seconds.  For standard modem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second timeout is suffic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tandard settings which we have chosen with error correcting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use within the modem descrip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Chose Verbose Extended Result Codes where a modem manufacturer's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return more than seven speed differences and a BUSY resul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therwise, chose Numeric Extended Result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Select a setting for fixed DTE baud rate.  This allows the mod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perform buffering and data compression to its maximum effici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MNP flow control must use hardware bidirectional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bon Copy uses bidirectional flow control in all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XON/XOFF logic within modems must be set to PASS-THROUGH log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order that the software receive these characters in both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fer and remote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Use AUTO-RELIABLE link negotiation to allow the modem to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both the error correcting modems and standard compati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ting a modem for either NORMAL or RELIABLE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ricts connections to one kind of connection or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ircumstances where this restriction should be performed w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the carrier negotiations can not be completed with auto-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swertones.  Two modem descriptors should be setup for the end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should be a descriptor providing access to the error-corr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ms using the same protocol with a RELIABLE descriptor,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criptor for use with those modems using NORMAL carrier negot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ations are that the operator must know that the MODEM TYPE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th the calling end and answering end is setup compatibly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NSTAL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Hayes V-Series can not operate in an error-free link, the result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ed for 2400 and 1200 settings have embedded carriage re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yes  Link Type      MNP Compatible   Baud Rate   Link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PROTECTED      33               19.2        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PROTECTED      33               9600        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7200        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PROTECTED      30               4800        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8               4000        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7               3200        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PROT/UnPROT    23               2400        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OT/UNPROT    22               1200        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ROT/UnPROT    20                300        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UnPROTECTED    10               2400        Non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UnPROTECTED     9                600        Non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UnPROTECTED     5               1200        Non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nPROTECTED     1                300        Non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result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BUSY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No DIALTON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RR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o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you can see by the chart, Hayes does not report protected and unpro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s by a single result code.  They have an extended reporting mode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s several codes to be returned identifying the LAP protocol chosen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as the speed of the connection. However, this reporting mode h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bedded carriage returns which the Carbon Copy code accepts the firs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ed.  This would not pose a problem if the Hayes V-Series had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ommand to set a fixed DT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_SWITCH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considerations for DATA-SWITCHES which direct Carbon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ance. When placing calls in a switch the following behaviors ma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HELP CALLING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witch requires an extension once connection is establish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tension number should be placed in the password field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entry or the call can not be completely automated, this a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xtension to be reached. Carbon Copy will be waiting for a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ry. The password prompt screen stating "SENDING PASSWORD TO CC"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ppear; the user should enter his password at this time. If garb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s appear in the remote operator's dialogue fox of the "C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reen", meaning illegible dialogue, then the response string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witches side are incorrect. Either more delays are required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ponse strings or the baud rate should change to reflect th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 CALLING CC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Possible with version 5.0 of the software. If an extens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the CC system, from within the CCINSTAL utility can use the 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field to contact the CCHELP system. There is one st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peed of the CC modem must be exactly the anticipated spe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CHELP side. The CC side will not receive the baud r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until after the carrier negotiation has been completed. With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hone number field of the call table entry, the phone number sh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placed first, followed by the "CARRIER DETECT" symbol. Onc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one number is dialed through the modem, the software will pause unt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arrier has been established with both modems having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ion result codes which the CC side will discard at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code. Since the CC side will still be performing the dia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cess it will use the result code and it will not be searching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tch against the connect strings now, follolwing the CARRIER DET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bol should be the extension number which the CCHELP call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one number field should contain next. The modem descriptor's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ings are not being checked at this point in the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1/9008/21/90rƒ</dc:description>
  <dc:language>en-US</dc:language>
  <cp:lastModifiedBy/>
  <cp:revision>0</cp:revision>
  <dc:subject/>
  <dc:title/>
</cp:coreProperties>
</file>