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do you want for docs?  It takes your modem off hook!!!  I use 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vents to busy the modem after my mail runs, during messag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Just type "busy 1" for COM1, "busy 2" for COM2, etc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credibly simple so I can't dream of doing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it into the public dom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