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Users File 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your WCUSER.TXT file (Please follow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in my sample WCUSER.TXT file) and convert it to a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WCUSER.TXT file 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r WCUSER.TXT file follows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have provided for you.  If you don't, the program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YSOP record is the first user in the WCUS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run the WCUSER.EXE, all you need to do is make sure that your WC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 the same directory as the EXE file.  You then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it will create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USERS file to the appropriate directory (Usually \PCB\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ad up PCBSM (Be sure you go to your PCB directory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fo File Maintenance (Letter D from the Main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sers Info (Letter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ince you have already ran the INSTALL program, the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has already been created.  Ignore this mess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you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Main Area of PCBS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le Maintenance (Lette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rs Index Files (Letter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can now Edit or View the Users.  The hard part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leave them on Salt Air BBS to 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 Line (801)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Line (801)261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