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Wildcat! 2.+ User File to PcBoard 14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ser By J.W Schotman , Knight Light BBS , +31-35-837604/838075/83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2:500/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2Pcbus By Arthur Mol , The Owl's Nest   ,+31-2155-12571/2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2:512/124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Benelux HQ for Pc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ser  : Makes a userfile called userfile.bbs from your Wildcat! User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2pcbus: Makes from userfile.bbs a Useable USERS.PCB fi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Both exe files your Dir. with the user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W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x2pc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users.pcb to the Dir where your Users file i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/copy users.pcb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Pcbsm, go to user fileinfo maintenanc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ate user inf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to main menu and select " User file Maintenance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 Make User file 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y to go !.. Adjust your levels !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