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BBS2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Ray No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Way BBS (215) 623-6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Ĵ Description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utility to convert a VBBS ascii master file li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Ĵ Quick Start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BBS2PCB &lt;filename&gt; Where filename is the VBBS master.lst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BBS listing will remain unchanged and a new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directory called PC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Ĵ Other Stuff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cause of the way VBBS posts the date of the file all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ed with "01-01-92".  You can use the "verify" optio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Filer to obtain the correct date from disk.  I could hav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BBS date structure but didn't see the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order to word wrap the lines at 79 characters I'm running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on the formatted output.  Please be sure you have enoug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isn't the fastest utility but it should get the job d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you will only have to run i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blems, questions or suggestions?  I can be reached at RunW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tAir or the Sysop conference on most of the echo mai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sample VBBS Master.LST I was given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!MASTER!.ZIP    84K   Sun Apr 26, 1992 12:00:00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lace's Master File List - Updat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10TRIPLE.ZIP     4K   Mon Sep 9, 1991 12:00:00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NY long distance carrier for LD calls.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123TIPS1.ZIP    51K   Wed Oct 30, 1991 12:00:00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s and Tips for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123TIPS2.ZIP    45K   Wed Oct 30, 1991 12:00:00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s and tips for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800NUM.ZIP       4K   Mon Feb 17, 1992 12:00:00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llection of 1-800 BB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80486.TXT        3K   Fri Feb 14, 1992 12:00:00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 on Intel's 80486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ADAM.ZIP         2K   Mon Jul 29, 1991 12:00:00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y of A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ly created PCBDIR fil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MASTER!.ZIP    86016  01-01-92  The Palace's Master File List - Updat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TRIPLE.ZIP     4096  01-01-92  Use ANY long distance carrier for LD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TIPS1.ZIP    52224  01-01-92  Hints and Tips for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TIPS2.ZIP    46080  01-01-92  Hints and tips for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NUM.ZIP       4096  01-01-92  A collection of 1-800 BB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.TXT        3072  01-01-92  Info on Intel's 80486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.ZIP         2048  01-01-92  Story of A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Ĵ Registration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BS2PCB is offered free to all registered PCBoard sysops. 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aved you time let me know so I won't spend the rest of my lif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ime spent writing these docs was a complete w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Ĵ History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12-92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public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