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Documentation for CONVDIRS V1.0 by Jim Azar 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DIRS converts VBBS file databases to PCBoard file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PCBoard conference configuration files with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 The VBBS standard and extended description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, each archived file will be examined for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, which will be used as the description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to help all of the Sysops who are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BBS and its numerous problems and lack of support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rtual Technologies.  VBBS continues to have fundament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gn flaws even in the latest versions.  PCBoard 15.2 is far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BBS in every aspect including, customization, efficiency,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DIRS is being distributed free of charge, but if you find that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saved you many hours of tedious manual conversion please send 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ontribution to the author.  If you are an individual, you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 permission to use this program free of charge.  I would, howeve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ke a postcard or Fidonet mail with your comments on the program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contribution of $10 or more I will send you a registered copy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utility and other conversion aid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im Azar                                FidoNet 1@1:133/1106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.O. Box 675458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ietta, GA  30067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test version of these conversion utilities are posted on: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tex   (404) 971-7730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support Shareware!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CONVDIRS.EXE into a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xecute CONV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DIRS /VM=D:\VBBS /DL=D: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-----Replace with your VBB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DIRS needs to know (at a minimum)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Where to find the V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Where to place the converted PCBoard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other optional information can be specified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as described below.  You may also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e defaults for CONVDIRS by editing the VTOOL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DIRS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command line parametes are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M=           -  Specify the complete path to your V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\VBBS. If you have a VTOOL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examined for your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D=           -  Use FILE_ID.DIZ or DESC.SDI commen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if they are found.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ese are usually the descrip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nded by the author.  Specify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P=           -  Update the PCBoard conference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 areas that are converted from V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highly recommended.  The DIR.LST file and 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ll be created for the specifi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D=           -  Specify the path and filename of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 This is required if /UP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\PCB\PCBOARD.DAT (on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C=           -  Which conference to add the converted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only used if /UP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 0  (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L=           -  Specify the path where the new DIR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created.  This option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P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\PCB\GEN   (on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B=           -  Ask before overwriting the PCB DIR.LST and 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 Although you would typically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versions of these files, you may choos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existing versions, specify "YES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prompted before these files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S=            - Default directory sort for PCBoar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are valid: 1 sort by filenam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sort by filename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 sort by dat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 sort by date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DIRS does not sort the directories bu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sort field for each directory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L=              Directory limit.  This parameter is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e maximum number of VBBS fil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converted.  You may want to tr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you convert your enti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MP=            Specify the temporary directory tha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a small amount of temp space is need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_ID.DIZ or DESC.SDI files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C=              Skip CDROM drives.  You may elect to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files that are supplied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CDROMs instead of the on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current VBBS system.  Specify "Ye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DIRS should skip CDROM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is only works if you correctly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type in the VBBS databa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ant CONVDIRS to convert CD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ust specify /SC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IVE=           Limits the conversion to files that res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drive.  Example: /DRIVE=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IR=             Limits the conversion to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BS file area.  Specify the filenam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VBBS databa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/DIR=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CONVDIRS to use the FILE_ID.DIZ or DESC.SDI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appropriate unarchiver program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archives in your directories you ma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of the following program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, ARJ, LHARC, PKX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TOOLS.INI to specify defaults for CONV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VTOOLS.INI into a directory where it can be found.  CON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following locations in the specified order for VTOOLS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he current directory at the time CONVDIR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The directories listed in the path specified by the IN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 This variable can be set in AUTOEXEC.BAT,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NIT=C:\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VTOOLS.INI file and set the default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fault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VBBSDir    -   Should be set to the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iz         -   Use the FILE_ID.DIZ or DESC.SDI description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-   A small temporary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      -   The maximum number of file area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nfNo     -   The conference number to update with the new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AT         -   The full path and filename of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PCBDir   -   Specify YES to update the PCBoar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pecify UpdatePCBDir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DAT and DirLis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ortOrder   -   This is used when building the DIR.LST fil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BeforeOverwrite - Specify YES if you want to be prompted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isting file descriptions and DLPA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CDs        -   Specify YES if CDROMS should be skipped in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mmand line parameters override the defaults that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OOL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descriptions of the command line parameters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