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G2PCB - Conversion program to convert UltraBBS 2.x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CBoard 1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free of charge to any and all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assist them in converting their systems from Ultra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ulletin board software.  However, it is not public dom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Copyright (c) 1992 by Clark Development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is program freely, as long 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remains intact and no additional files (especial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) ar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your UltraBBS 2.x message base to PCBo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UMSG2PCB with the pathname of the UltraBBS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.  For example, if you want to convert MSGS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G2PCB MS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supported, so UMSG2PCB S:\SYSTEM\MS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processing, two new files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 program was run from.  These file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S and PCBMSGS.NDX - these are the PCBoard message 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processing, UMSG2PCB will inform you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index that was created; this index will be a minimum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size, but if the converted message base requires a large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ould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converted message bases into PCBoard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MSGS and PCBMSGS.NDX files into the conference directory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rename the message base file if you desire;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must have the same name as the message base file with a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the message base file itself must have no extension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PCBSetup, and select the conference wher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Set the 'Name / Loc of Messages' field to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 base files, and set the 'Number of Message Blocks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reported by UMSG2PCB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