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will convert an ULTRA BBS (UBBS) USERS.DAT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V14.5a USERS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very simple to use.  Just run it and pass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ra BBS USERS.DAT file as the first parameter, and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USERS file as the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done, you will need to create a USERS.IN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ser index files.  Use PCBSM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USERS.INF file first.  To do this, go into PCBSM, choo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User Info File Maintenance), then choose option E (Create USERS.IN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the sysop of the UBBS system, and you are to be the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CBoard system, you will need to remove your name from the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as copied over from the UBBS users file), and edit record #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's users file to reflect that you are the sysop.  To do thi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oose Option A (Edit Users File), press ALT-F and search fo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ALT-D to delete this record.  Confirm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ALT-T to go up to the Syso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the information in this record to reflect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ESC, and sav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were the sysop, you MUST do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ESCape out to the PCBSM Main Menu and choose Option A (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), then Option E (Create User Index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hoose Option C (Pack User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a v14.5a USERS file that is ready for use with PC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name of a UBBS file is:   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name of a PCBoard file is: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UUSR2PCB C:\UBBS\USERS.DAT C:\PCB\MAIN\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vert the UBBS users file in C:\UBBS into a PCBoar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:\PCB\MAI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rogram will set the last message read pointers fo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40 conferences (Main Board through conference #39). 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han that on your UBBS system, the last message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at will 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questions about this program,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t Smith on the SALT AI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0 South 700 East, Suite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, Utah  84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801/261-1686 (8:30am to 5:30pm Monday-Fri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 801/261-8976 (38400-1200, HST V.32/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