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TAIN SPITFIRE BBS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y Mike Woltz,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USERS is a companion SPITFIRE utility designed toward eas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tanence of the SFUSERS.DAT.  It provides a quick and eas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and updating existing records.  An important advantage of SF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t will allow the Sysop to make changes to the SFUSERS.D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log onto the BBS.  SFUSERS provides a means of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for duplication of passwords, birthdate,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helpful in locating users who may be taking advan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by logging on the BBS under more than one name.  SFUS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alphabetically sort the SFUSERS.DAT file, saving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a text file or producing a hard copy by sen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printer.  A command line paramter option allows a bulleti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that will display statistical information from your SFUSE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the BULLET[x].BBS\CLR file you specify.  Or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ubscription BBS, SFUSERS command line parameters, used as an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nitor the subscription date, post a warning messag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 the user's security when the subscription date has expir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, with SFUSERS the Sysop can now pack the SFUSERS.DAT file,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FUSERS.PTR and SFUSERS.MSG files and even add a new us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SFUSERS.EXE file in the same directory (either th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the assigned work file path) in which SFUSE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PTR and SFUSERS.MSG are located.  It can then be call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SFUSERS at the DOS prompt from that same directory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in screen you will see displayed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No. 1 o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: John Doe                Protoco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: Peoria, Illinois         Hot Key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 Spitfire             More Promp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 On: 01-01-89            Original Log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555-123-9876         Scroll Back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 Date: 12-03-45             Expert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: 10                    Locked O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: 10                      Dele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: 25                  Display Size: 80X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Uploaded: 1560                    On Toda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Downloaded: 5665                   DLs Toda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On: 27                    Ansi Color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: 28                 Last Msg Rea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Conference: 1                    Bytes Toda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le Area: 2                     File Check: 01-01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User Name      &lt;X&gt; Expert         &lt;U&gt; Uploads          &lt;M&gt; Ms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User Address   &lt;&amp;&gt; Delete User    &lt;S&gt; Security Level   &lt;$&gt;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User Password  &lt;L&gt; LocK User Out  &lt;C&gt; Change Dates *   &lt;E&gt;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User Phone #   &lt;T&gt; Time *         &lt;G&gt; Graphics Color   &lt;D&gt; Downloa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Pending        &lt;\&gt; Scroll Back    &lt;H&gt; Hot Key          &lt;F&gt; F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&gt; Display Size   &lt;+&gt; Next Record    &lt;-&gt; Previous Record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MMAND - [+ - N X U M A &amp; S $ P L C E # T G D \ H F @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- BUFFALO CREEK SOFTWARE * 913 39th Street * West Des Moines, IA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some of the command options are followed by an asterick (*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se options contain an embedded subset of command o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fter selecting &lt;U&gt; Uploads, you are then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modifying &lt;N&gt;umber of Uploads or &lt;K&gt;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E SF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is done by using the "+" and the "-" keys.  Pressing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you to the next record in the SFUSERS.DAT file.  The the "-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you to record preceeding the one you are on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is allowed in either direction regardless of the record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when at record number 1 you can continue to scan in rever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move to the information of your last add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Page Up key or the HOME key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cord in the SFUSERS.DAT file.  To move to the la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, you can press the Page Down key or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, most of the command line options are self explanat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each feature is discussed more ful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opportunity to change or edit the user's name.  Selec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will prompt you to enter the name of the us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both the first and the last name of the user together,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redisplay the information you have entered and prompt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ether this information is correct.  If only the firs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s entered, then you will be prompted to also enter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 The program allows thirty spaces for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ame.  If an error is made during your input of the new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ackspace to make corrections. The program is not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capitalize the beginning of each wor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is entered.  When you have entered both first and last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he information is redisplayed and you ar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information is correct.  The default response to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lt;Y&gt; (for Yes) so any keyboard input other than an &lt;N&gt; (for N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your corrections. SFUSERS will then display a window which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, the names are being compared to the names of existing user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is found, the user's name is modified to that which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.  If the names do not differ, SFUSERS returns to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bandon the procedure and be returned to the command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&lt;ESC&gt; key prior to the prompting which as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user's address.  SF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s the user to enter the address correction.  Both the ci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 should be entered with a comma separating the entrie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lloted thirty spaces for the input of the new address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made during your input of the new address you can backsp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. The program is not case sensitive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italize the beginning of each word regardless of how it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corrections have been made and you have pressed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gnify the end of your input, the program will redis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you have entered and prompt you as to whether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.  The default response to this is set at &lt;Y&gt; (for Yes) s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input other than an &lt;N&gt; (for No) will accept your cor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bandon the procedure and be returned to the command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&lt;ESC&gt; key prior to the prompting which ask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user's passwor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, SFUSERS will prompt you to enter the new passwor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lloted thirty spaces for the input of the new password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made during your input of the new password you can backsp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. The program is not case sensitive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italize the beginning of each word regardless of how it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corrections have been made and you have pressed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ignify the end of your input, the program will prompt you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password entered and ask if this information is corr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response to this is set at &lt;Y&gt; (for Yes) so any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an an &lt;N&gt; (for No) will accept your corrections.  You can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 and be returned to the command line by pressing the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rior to the prompting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#&gt; User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rnity to change or edit the user's phone number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this option, SFUSERS will prompt you to enter the new numb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 format is also displayed with the prompting.  It is ###-###-###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automatically insert the dashes at the correc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umber entry sequence.  If an error is made during your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phone number you can backspace to make correction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 have been made and you have pressed the return key to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your input, the program will prompt you by display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 number entered and ask you if this is correct.  The default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is is set at &lt;Y&gt; (for Yes) so any keyboard input other than an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or No) will accept your corrections.  You can abandon the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returned to the command line by pressing the &lt;ESC&gt; key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ing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&gt;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being reserved for further enhancements of SF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om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@&gt;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n opportunity to change or edit the display size. When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 provides two prompts.  The first is "Enter new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40..144]:" which will adjust the number of characters which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 the screen.  The other is "Enter new page length [10..66]: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s the number of lines which are displayed vertically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 has alloted three spaces for the input and only numer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ccepted.  If a number is entered that is not with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, no change will be made.  If an error is made during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new display size for either the line length or the page lent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ackspace to make corrections.  Once you hit return to signif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the changes you wish to have made, the SFUSERS.DA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updated.   You are not prompted as to wheth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correct.  You can abandon the procedure and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by pressing the &lt;ESC&gt; key prior to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change or edit either the line length or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individually.  If you wish only to edit the line length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"Enter new line length [40..144]:" prompt, enter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, however, instead of hitting return, press the &lt;ESC&gt; key. 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is changed, the page length remains the same and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command line option.  If you wish only to edit the page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receive the "Enter new line length [40..144]:" prompt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key.  You then receive the prompting to change the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tions.  Do this and press return again.  This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length settings and the line length setting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electing this command line option you will toggle the Exper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user on and off.  If the Expert status is off, the user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ull menu display.  If the Expert status is on, only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will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amp;&gt;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press the "&amp;" key you toggle whether or not a user i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 from the SFUSERS.DAT file.  If a user is marked to be de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time the SFUSERS.DAT file is packed the user will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.DAT file.  You will notice that when a user is marked for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Yes" will blink on and off to catch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Lock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will toggle whether a user is locked out from the BB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who is locked out will be denied access to the BBS when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log on.  You will notice that when a user is locked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es" will blink on and off to catch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 Ti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s On command line option is selecte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ich time related feature you would like to upda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following choices available to choose from: &lt;M&gt;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, &lt;T&gt;otal Times On, &lt;O&gt;n Today &lt;L&gt;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inu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minu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maining on the BBS for today.  SFUSERS will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umber of minutes left for today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alloted four spaces for the input of the n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day to be entered and will only accept numerical 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is made during your input of the new minutes left for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ackspace to make corrections.  Once you hit return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changes you wish to have made, the SFUSERS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updated.  You are not prompted as to wheth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correct.  You can abandon the procedure an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line by pressing the &lt;ESC&gt; key prior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tim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on the BBS.  SFUSERS will prompt you to enter the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selected. The program has alloted four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of the new total times on and will only accep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f an error is made during your input of the new tot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you can backspace to make corrections.  Once you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y these are the changes you wish to have made,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utomatically updated.  You are not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formation is correct.  You can abandon the procedur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command line by pressing the &lt;ESC&gt; key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tim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on the BBS today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n when this option is selected.  The program has allo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for the input of the new times on todat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 can backspace to make corrections.  Once you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y these are the changes you wish to have made,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utomatically updated.  You are not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formation is correct.  You can abandon the procedur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command line by pressing the &lt;ESC&gt; key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date the user last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to the BBS.  When selected, you are prompted to enter a new d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time the user was on the BBS.  The format for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is the numerical representation for MM-DD-Y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insert the dash between the month, the day and the yea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is made during your input of the new date you can bac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orrections.  Once the corrections have been made and you hav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signify the end of your input,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ying the new date entered and ask you if these chang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response to this is set at &lt;Y&gt; (for Yes) so any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an an &lt;N&gt; (for No) will accept the changes you have mad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the procedur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the prompt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\&gt;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"/" will toggle the scroll back feature on and 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back feature within SPITFIRE is used in connection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"More, Continue" prompt.  If the scroll back feature is toggl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"More, Continue" prompt is displayed and the user has e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 to continue, the message will scroll back of and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 If the scroll back feature is off, the "More, Continue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on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&lt;+&gt; key will move you forward through the SFUSERS.DAT fi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 at a time.  Each time the &lt;+&gt; is hit, you are advanced on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Uploa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Upload command line option is selected you are then prompte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upload feature you would like to update.  You are provide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s.  One is the &lt;N&gt;umber of Uploads by the user and the oth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&lt;K&gt; Up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upload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ntributed to the BBS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uploads when this option is selected.  SFUSERS ha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paces for the input of the number of uploads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ploads you can backspace to make corrections.  Once you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signify these are the changes you wish to have made,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utomatically updated.  You are not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information is correct.  You can abandon the procedure and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command line by pressing the &lt;ESC&gt; key prior to pressing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&gt;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 of the BBS.  SFUSERS will prompt you to enter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obytes uploaded when this option is selected.  SFUSERS ha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spaces for the input of the number of kilobytes upload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of kilobytes uploaded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it the return key to signify these are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, the SFUSERS.DAT file is automatically updated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new information is correct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security level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BS.  SFUSERS will prompt you to enter the numb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new security level when this option is selected.  SF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ted four spaces for the input of the new security lev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your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for the security level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it the return key to signify these are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, the SFUSERS.DAT file is automatically updated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new information is correct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 Change Da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hange Dates command line option is selecte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o which Change Date feature you would like to updat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with four choices.  These include the &lt;B&gt;irthdate, &lt;N&gt;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heck, &lt;O&gt;riginal Log On and the &lt;S&gt;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 User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user's birth dat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, you are prompted to enter the new birth date. 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the correction is the numerical representation for MM-DD-Y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automatically insert the dash between the month, the 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year.  If an error is made during your input of the new birth d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ackspace to make corrections.  Once the corrections have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have pressed the return key to signify the end of your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prompt you by displaying the new birth date entered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f these changes are correct.  The default response to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&lt;Y&gt; (for Yes) so any keyboard input other than an &lt;N&gt; (for No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 the changes you have made.  You can abandon the procedur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the  command line by pressing the &lt;ESC&gt; key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ing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ew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date the user las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new files.  When selected, you are prompted to enter the new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for entering the correction is the numeric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M-DD-YY. The program will automatically insert the das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, the day and the year.  If an error is made during your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date you can backspace to make corrections.  Once the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made and you have pressed the return key to signify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input, the program will prompt you by displaying the new dat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sk you if these changes are correct.  The default response t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at &lt;Y&gt; (for Yes) so any keyboard input other than an &lt;N&gt; (for No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 the changes you have made.  You can abandon the procedur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the command line by pressing the &lt;ESC&gt; key prior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 Origi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opportunity to change or edit the date the user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for the first time (original date).  When select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to enter the new date of the original log on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rrection is the numerical representation for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utomatically insert the dash between the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and the year.  If an error is made during your input of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ackspace to make corrections.  Once the corre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nd you have pressed the return key to signify the end of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prompt you by displaying the new date entered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these changes are correct.  The default response to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lt;Y&gt; (for Yes) so any keyboard input other than an &lt;N&gt; (for N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the changes you have made.  You can abandon the procedur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command line by pressing the &lt;ESC&gt; key prior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 Graphic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n opportunity to change the ansi color display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.  When selected, you are prompted with "Enter ansi color [31..37]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 allows two character spaces for the new number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red color and only numerical values can be entered her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value is entered which is not within the specified ran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color option remains unchanged.  If an error is mad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input of the number for the new graphics color you can bac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corrections.  Once you hit return to signify these ar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to have made, the SFUSERS.DAT file is automatically upda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 prompted as to whether the new information is correc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the procedur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 is a list of the possible numerical values for ansi colo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ach number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- Red           32 - Green        33 - Yellow         34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- Magneta       36 - Cyan         3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the Hot Key option will toggle the user's Hot Key abil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ff.  If a user has the Hot Key toggled On, when enter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of a menu within SPITFIRE, a return is entered automa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lected command is immediately executed.  If a user has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toggled off, the user must also press the enter key befor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ecute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&lt;-&gt; key will move you backward through the SFUSERS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record at a time.  Each time the &lt;-&gt; is hit,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  Ms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n opportunity to change or edit the last Message Con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accessed while on the BBS.  SFUSERS will prompt you to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for the last Message Conference the user was in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.  SFUSERS has alloted two spaces for the input of the new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number and will only accept numerical values.  If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during your input of the new number you can backsp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.  Once you hit the return key to signify these ar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to have made, the SFUSERS.DAT file is automatically upda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be prompted as to whether the new information is correc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the procedur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$&gt;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"$" More Prompt option from the command line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Prompt On and Off.  If the More Prompt is toggled 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complete screen display is received the "More,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nt and the display is paused until a keystroke is entered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to continue.  The number of lines of text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"More, Continue" prompt is establish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f the Screen Display discussed earlier.  For instanc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is set at 80X23, after every 23 lines the "More,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be displayed.  If the More Prompt is toggled Off, the "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" prompt will not display and informatio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without being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Last File Area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on the BBS.  SFUSERS will prompt you to enter the new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le Area the user was in when this option is selected. 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lloted two spaces for the input of the new Last File Area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your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umber you can backspace to make corrections.  Onc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signify these are the changes you wish to hav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is automatically updated.  You will not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new information is correct.  You can abandon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command line by pressing the &lt;ESC&gt; key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Downloa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ownload command line option is selected, you are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ich Download feature you would like to updat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our choices.  These include the &lt;N&gt;umber of Downloads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&lt;K&gt; Downloads by the user, &lt;D&gt; Downloads by the user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&lt;B&gt; Bytes Downloaded by the us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download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ceived from the BBS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ownloads when this option is selected.  SFUSERS ha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paces for the input of the number of Downloads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wnloads you can backspace to make corrections.  Onc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signify these are the changes you wish to hav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is automatically updated.  You are not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new information is correct.  You can abando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returned to the command line by pressing the &lt;ESC&gt; ke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&gt;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kiloby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BS has Downloaded.  SFUSERS will prompt you to enter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ilobytes Downloaded when this option is selected.  SFUSERS ha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spaces for the input of the number of kilobytes Download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your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of kilobytes Downloaded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it the return key to signify these are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, the SFUSERS.DAT file is automatically updated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new information is correct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Download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Downloaded from the BBS today.  SFUSERS will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of Downloads when this option is selected.  SFUSERS ha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aces for the input of the number of Downloads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wnloads you can backspace to make corrections.  Onc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signify these are the changes you wish to hav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is automatically updated.  You are not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new information is correct.  You can abando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returned to the command line by pressing the &lt;ESC&gt; ke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attempt is made to alter the Downloads today for a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en on the BBS today, a message will be displayed which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 this.  The Downloads Today can not be changed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en on the 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Bytes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has downloaded today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ytes downloaded when this option is selected.  SF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ted four spaces for the input of the number of bytes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accept numerical values.  If an error is made during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ew number of bytes downloaded today you can backsp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s.  Once you hit the return key to signify these ar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have made, the SFUSERS.DAT file is automatically upd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prompted as to whether the new information is correc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the procedure and be returned to the command lin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 has not been on the BBS today and you attempt to edi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ytes downloaded today, you are automatically return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Bytes Today can not be changed if the user has not b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 F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the default file transfer protoc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.  When the File Protocol option is selected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pper right hand corner, directly beneath the display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efault file transfer protocol.  The window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Protoco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X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SEALink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lighted bar will display the current default protoco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change in the File Protocol, simply move the bar up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key) or down (with the Down Arrow key) until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ting on the desired File Protocol, and hit return.  SF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update the SFUSERS.DAT to reflect the chang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the F10 key the SFUSERS utility is terminate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the DOS prompt.  It is also possible to exit SFUS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10 function key or by pressing the &lt;ESC&gt; ke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F1, a window will open up which display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Functions which are available in SFUSERS. 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other features of each of the Funtion Keys, the Alt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lt + function keys.  Each of these are discribed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  -  Extended Func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on line help key that can be called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screen to explain the various extend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s which are available in the SFUS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2  -  Rebuild SFUSERS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rebuild the SFUSERS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3  -  Pack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allows you to pack SFUSERS.DAT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, SFUSERS will purge any user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user's file.  When this feature is sel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appears asking if you would like to purg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If you answer "Y" then you will be asked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that have not called for [x] amount of day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[x] is determined by you.  Those users who have no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for the [x] amount of days will be purg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t enough disk space available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at this is the case and terminate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4  -  Find Duplicat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and display any users who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s.  When first initiated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message which informs you that SFUSERS is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cord xx", where "xx" is the current record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SFUSERS will sequentially rea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from the first to the last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, another window will replace this on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SFUSERS is now performing comparis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is found, the first recor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places the current record on the scree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replaces the earlier one.  The wind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contains information about the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is a duplicate of the 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cludes the record number, the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's city and state, the user's password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as on the BBS, the user's phone number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.  Because the duplicate information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s the password, you will notice the password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flas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window, is a messag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As this is done, SFUSERS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 until no more duplications are foun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ne last window appears which inform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uplicate passwords which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can be hit at any time to interrup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procedure.  When this is done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5  -  Find Duplicate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and display any users who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s.  When first initiated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message which informs you that SFUSERS is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cord xx", where "xx" is the current record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SFUSERS will sequentially rea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from the first to the last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, another window will replace this on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SFUSERS is now performing comparis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is found, the first recor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places the current record on the scree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replaces the earlier one.  The wind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contains information about the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 is a duplicate of the 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cludes the record number, the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's city and state, the user's password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as on the BBS, the user's phone number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.  Because the duplicate information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s the birthdate, you will notice the birthdat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flas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window, is a messag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As this is done, SFUSERS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 until no more duplications are foun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ne last window appears which inform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uplicate birthdates which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can be hit at any time to interrupt the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procedure.  When this is done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6  -  Find Duplicat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and display any users who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s.  When first initiated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message which informs you that SFUSERS is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cord xx", where "xx" is the current record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SFUSERS will sequentially rea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from the first to the last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, another window will replace this on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SFUSERS is now performing comparis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is found, the first recor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places the current record on the scree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replaces the earlier one.  The wind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contains information about the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is a duplicate of the 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cludes the record number, the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's city and state, the user's password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as on the BBS, the user's phone number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.  Because the duplicate information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s the phone number, you will notice the pho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users flas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window, is a messag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As this is done, SFUSERS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 until no more duplications are foun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ne last window appears which inform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uplicate phone numbers which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can be hit at any time to interrup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uplication procedure.  When this is do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7  - 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chosen the Sysop is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name to be searched for.  The name can be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name or by a string of characters from th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if searching for a user named John Do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the entire name (John Doe), a string of letter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name (Jo) or a string of letters which beg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SFUSERS allows thirty character spaces for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criteria.  Once you have inputted the desir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SFUSERS will redisplay the string or name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o whether it is correct.  If you respond with a "N"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s terminated.  However, the default answer is "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gin the search.  The program will automaticall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list and return with the first selection it finds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earch criteria.  At this time a message will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ttom that asks if this is the particular user you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  If it is and you respond to the [Y/n] prompt with a "Y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contained in the SFUSERS.DAT for this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played to the screen.  If it is not, SFUSER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all users which match your search criteri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this until either you respond that the us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one you were searching for or until no other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 If the Sysop wishes to abandon the search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key will display the most current match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NOTE*** When inputting your search criteria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FUSERS program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8  -  Ge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chosen you are  prompted to inpu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be searched for.  The number must be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user's number.  For instance, if searching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number is 17, you must input the entire number, "1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 will allow four spaces and will only accep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.  If an error is made while inputting the nu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When the record number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SFUSERS will then automatically search the user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turn with the entire information contained in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particular user matching the selection criteri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enter a number which does not correspon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, the procedur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9  -  Ad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dd a new user to the SFUSERS.DAT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certain information about the user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You are first prompted to enter the user's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both the first and the last name of the user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 will then redisplay the information you hav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you as to whether this information is correct. 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 of the user is entered, then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enter the last name of the user.  The program ha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spaces for the input of the new name.  If an erro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your input of the name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not case sensitive and will automatically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of each word regardless of how it is ente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entered both the first and last names of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redisplayed and you are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correct.  The default response to this i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&gt; (for Yes) so any keyboard input other than an &lt;N&gt; (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ccept the name you have entered.  SFUSERS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which informs you, the names are being compa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 existing record in the SFUSERS.DAT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a new window will display informing you that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is already being used and you are return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name is added and you are then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sword for the new user being added.  The program ha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spaces for the input of the new password. 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during your input of the password you can backsp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ons.  SFUSERS is not case sensitive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ize the beginning of each word regardless of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 Once the the information has been entere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the return key to signify the end of your input,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mpt you by displaying the password entered and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is correct.  The default respons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t &lt;Y&gt; (for Yes) so any keyboard input other than an &lt;N&gt;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) will accept the information.  You can abando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the prompting which asks whether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nformation you are requested to provide is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te of the user to be added.  Both the city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entered with a comma separating the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has alloted thirty spaces for the inpu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rror is made during your input of the addr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The program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ll automatically capitalize the beginning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how it is entered.  Once th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you have pressed the return key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put, the program will prompt you by display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entered and prompt you as to whether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  The default response to this is set at &lt;Y&gt; (fo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any keyboard input other than an &lt;N&gt; (for No)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You can abandon the procedure and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by pressing the &lt;ESC&gt; key prior to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SFUSERS will prompt you to enter the 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user.  A sample format is also displayed with the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###-###-####.   The program will automatical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es at the correct location in the number entry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is made during your input of the phone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Once the phon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you have pressed the return key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put, the program will prompt you by redisplay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nd ask you if this is correct.  The default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et at &lt;Y&gt; (for Yes) so any keyboard input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(for No) will accept your information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and be returned to the command line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prior to the prompting which asks whether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nformation you will be prompted to ent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 of the new user.  The format for entering the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umerical representation for MM-DD-YY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insert the dashes between the month, the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.  If an error is made during your input of the birth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ackspace to make corrections.  Once th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you have pressed the return key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put, the program will prompt you by re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 entered and ask you if these changes are 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response to this is set at &lt;Y&gt; (for Yes) so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other than an &lt;N&gt; (for No) will accept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entered.  You can abandon the procedure and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by pressing the &lt;ESC&gt; key prior to the promp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information you will be asked to provide,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you wish to assign to the new user. 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will determine what features of the BBS the new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ccess to, depending on your particular setup.  SF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ted four spaces for the input of the new security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only accept numerical values.  If an error is mad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input of the number(s) for the security leve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Once you hit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gnify this is the security level you wish to hav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w user, the security will be automatically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FUSERS will not prompt you as to whether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ct.  You can abandon the procedure and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line by pressing the &lt;ESC&gt; key prior to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key and establishing the security level for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ll the above information is entered and accepte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will be added to the SFUSERS.DAT file and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.   Adding a user to the SFUSERS.DAT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hion, eliminates the necessity of the new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w user questionnaire when calling the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0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also be accomplished by selecting "Q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r by pressing the &lt;ESC&gt; key while n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J -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shell out of the SFUSERS utilit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back to SFUSERS, type Exit at the DOS promp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to DOS the COMMAND.COM file must be in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F1 - Print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selected, a prompt will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ttom of the SFUSERS main screen allowing you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P&gt;... Print    &lt;D&gt;... Disk    &lt;Q&gt;...Q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oose &lt;P&gt;rint, SFUSERS will print an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list of users on your BBS.  The print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such information as the user's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name, address, phone number, birth dat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iles uploaded and download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uploaded and downloaded, the last time the us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, the original log on date of the user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SFUSERS prints the information, i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r printer is on and ready to go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ing will be sent to the printer. 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urned off, not on-line, out of paper or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indow will open explaining the 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print procedure is halted,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oose &lt;D&gt;isk, SFUSERS will create an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list of users on your BBS.  This list is t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 ASCII text file named SFUSERS.TXT. 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such information as the user's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name, address, phone number, birth dat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iles uploaded and download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uploaded and downloaded, the last time the us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, the original log on date of the user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SFUSERS creates SFUSERS.TXT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o make sure adequate disk space exis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reated.  If there is enough drive space the SFUS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aved to the current directory (presumably,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ath where SFUSERS.DAT and SFUSERS.PTR reside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enough space on the drive, a window will open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at there is not enough disk space and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ed, returning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Quit, will allow you to escape from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List option and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F2 - Rebuild SFUSER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eature will rebuild the message point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USERS.MSG and reset  all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F3 - Scheduled Eve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the Alt+F3 key simultaneously, will open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hat displays the variou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currently available with SF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Bulletin 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allows you to add a /S command line parame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or as a scheduled event for creating a statist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formation obtained from your SFUSERS.DAT file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this command lin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FUSERS /S C:\SF\DISPLAY\BULLE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[x] is a numerical value of 1 to 99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bulletin file you wish to have created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 extension is added to the BULLET[x] file.  SF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a color bulletin with a .CLR exten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nsi bulletin with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will report such information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your BBS, the average number of file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by each user, the average K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ach user, the average age of the users,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s per user, the percent of callers using exp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 of callers who have selected a defaul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/S command line parameter to have SFUSER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as a scheduled event you will need to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to modify your SF.BAT file.  Let's assum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setting up is Event_A and the bulletin fi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s BULLET1.BBS/CLR.  (If you need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scheduled event, refer to the SPITFIRE manua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you will use in your SF.BAT to create a bullet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as a scheduled even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\SF\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/S C:\SF\DISPLAY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changes directory to your work fil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, SFUSERS.PTR and SFUSERS.EXE reside.  Then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 using the /S parameter, giving th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ulletin to be created.  Next, the batch fil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gain, returning to the SF directory.  (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 will vary according to your system set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FUSERS.DAT file is not found when executing SF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parameter, SFUSERS terminates sending an Error Level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If an incorrect command line parameter is given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instead of /S) SFUSERS terminates sending an Error 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  If the bulletin file to be created is not specifi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BULLET1), SFUSERS terminates sending and Erro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DOS.  When an Error Level of 1 is sent to DO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ontinue executing and when the batch file i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will resu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## 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allows you to add a /N command line parame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or as a scheduled event for monitoring subscip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rs on a BBS that requires the users subscribe to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to gain access.  The correct format for thi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FUSERS /N [x] 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[x] is a numerical value between 15 and 60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's configured display file path.  IT IS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E ENTERED IN THE ORDER SHOWN ABOVE.  THE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PRECEDE THE DISPLAY FILE PATH.  The 15 to 60 numeric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the number of days prior to the expiration of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ption that the warning message will be displayed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MPORTANT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scription date in the user's record should ALWAYS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date of the user's subscription. 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one y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FUSERS determines that a caller is within the da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op ([x] above) from having their subscription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arning message will display to the caller notifying th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advising them that the subscription should be ren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will display a default message or the Sysop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pecial ANSI and non-ANSI display files. 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to create special files, these should be named SAMNO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MNOTE.CLR (sample note).  Sample SAMNOTE.BBS/CL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distribution package for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you choose to use the default or SAMNO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R files, SFUSERS will then copy these to a [x].BBS/CL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ly, only the affected user will have the file with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isplayed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MORE IMPORTANT NOT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you are using [x].BBS/CLR to send spec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rs and you purge users from the users file by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ile, please note that the [x].BBS/CLR may no long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or whom the message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also notice that, SPITFIRE now supports a [x].CL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monitoring a user's subscription date, SF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 you to add a /C command line parameter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or as a scheduled event for changing the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r whose subscription has expired.  The correct forma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FUSERS /C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## represents the security level a user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f there subscription date expires.  The /C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user's security level and notify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y writing the information regarding the security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FUSERS.CHG.  SFUSERS.CHG is a simple text file that will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ITFIRE work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F4, F5, F6, F7, F8 and F9 Function Keys -  To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present time, these keys serve no purpose.  Thes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be used in future versions to provid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urrently available in SF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USERS is distributed under the Shareware concept and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ed of all who use this program for a period of thirty days or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version of SFUSERS please send $5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 Des Moines, Iowa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 and can be distributed freel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USERS.ZIP must be distributed in its entirety with SFUSER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USERS.DOC files, as well as the sample display files SAMNO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AMNOTE.CLR.  The SFUSERS.EXE and SFUSERS.DOC files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in any way.  The SAMNOTE.BBS/CLR files may be al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USER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USERS.DOC is contributed by Jacque Shipley of The Mother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ulletin Board System, SFUSERS.ZIP and other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or program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's BBS    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- Mike Woltz                  Sysop -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5) 225-8496    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, 9600, 2400, 1200                  9600, 2400,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last message read to be entered in date form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hanges in the way the last message read is ha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SPITFIRE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option for alphabetically sorted users list which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text file or printed with statistical information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 command line parameter is added for creating a bullet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information compiled on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organization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 command line parameter is added to monitor s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 command line parameter is added to alter a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f the subscription date indicates the user has allow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ion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