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2PCB 1.01 -&gt; SPITFIRE 3.2 to PCBoard 14.5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 (CDC) grants to the user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program SF2PCB.EXE.  CDC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fitness of the software.  In no event shall CDC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resentatives, be liable for any loss of profit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software even if CDC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F2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PCB.EXE is a utility to convert user database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ffalo Creek Software's SPITFIRE Bulletin Board Software to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emium Bulletin Board Software.  SF2PCB perform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the user of the software provides the necessa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F2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SF2PCB at the command line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provide an information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gal options are /USERS and /MSGS, ea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.  After you have performed the selecte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steps that need to be perform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cess for each conversion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the user database i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ser file and convert it to the PCBoard user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F2PCB /USERS;SFUSERS;PCBUSERS at the DOS prompt.  SFUS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SFUSERS.DA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\SFUSERS.DAT) and PCBUSERS is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(usually C:\PCB\MAIN\USERS).  After it has comple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need to create a valid USERS.INF fil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 directory (or where ever you keep your PCBoard executab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:  PCBSM /UPGRADE.  This will cre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 to go with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message base, run SF2PCB with the /MSGS;SFMSGS;PCB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SFMSGS is the complete path and base filename of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(usually C:\SF\MESSAGE\SFMSGXX, where th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 to be converted; DO NOT INCLUDE THE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S is the complete path and filename of MSGS (depend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path and filename in PCBSETUP;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is usually C:\PCB\MAIN\MSGS).  You may convert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t this time.  After you have conver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you need to change to the C:\PCB directory (or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PCBoard executables) and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ACK /AREA:0-XXX.  XXX is the highest conferenc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CBSetup.  This will create valid MSGS.NDX files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GS file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oard"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a registered trademark of Buffalo Creek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