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2PCB - Directory file converter for ROS sysops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by Michael Leavi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ROS directory list to PCBo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export your directories to an ASCII file using th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creating a master file list.  For example, lets call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-DI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run ROS2PC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2PCB ROS-DI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ill take a little while,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 When complete, a file called PCBDIR will b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this is your master file list converted to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this list as a DIR file for PCBoar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move the files and descriptions to their final resting pl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