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v17.x Users File to PCBoard 14.5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e sure to backup your USERS and USERS.INF file in your PCB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Or wherever they may re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some kind of WORK directory and copy your RBBS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name it to:  RBBS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RBBS2PCB.EXE.  It will show you the name of Each Us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added to the USERS.PC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the program has finished you will need to append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USERS file to the new just created.  You do thi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USERS+USERS.PCB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py the new USERS file to your PCB\MAIN directory (B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KUP of your ORIGINAL USERS file before doing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go into your PCB directory and run PCB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Select D (User Info File Maintenance) and then E (Create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at's it.  You now have a new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/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ired Security Level is set to the current security level minu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iration Date is set to one year from the date they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irectory Scan is set to 0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is program or would like to have i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, please call my BBS at (801)489-3558 [HST 1440] or 7558 [240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Comment to the Sysop (Cam DeBuck) and I'll see what I can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am-- [Author of PCB-Deposit, Cam-Mail (For FAST .QWK's), Svalv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qNyte, and TaskFor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