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Quick To PCBoard In A Flas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Brad Pie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ICI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note:  It is MANDATORY that you read 100% of this documen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ing to start the QtoPC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  This Program was written by Brad Pierce and is a part of the Brad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This program creates the needed DORINFO1.DEF file that Quick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While in the Process of upgrading my Bulletin Board System, The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ir BBS!, by adding a large sum of NEW doors, I found tha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Doors that I consider to be "Good" doors,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BBS Software.  Well, as you may have guessed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for them to work on PCBoard (PCBoard is copywrited b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Corporation).  So, I sat down and started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my own use, then eventually decided that I liked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would release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  Many long nights were spent on this code.  The hardest por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ng out how to open the PCBOARD.SYS file which I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ing texts for things that I found all over the country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a lot of research, debugging, debugging more, and mor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, then, all of a sudden, it finally work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((((((((((QUICK HISTORY))))))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&lt;---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&lt;--- Bug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&lt;--- Tested With US Robotics HST Mode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&lt;---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&lt;--- Minor Things Changed  --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&lt;--- Registration #'s Added to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&lt;--- Color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&lt;--- Error Routines Added To Prevent "Board Cr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    &lt;--- Errors In Error Routines Corrected   (Tounge Twi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    &lt;--- Entire Code Is "BUG FREE" to our best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&lt;--- Official Release! "Everything put together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&lt;--- Testing COM Port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&lt;--- COM Port routine Debugging... Correc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&lt;--- Created Registration Number 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&lt;--- Installation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&lt;--- Registration Program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&lt;--- BETA Test Cycle On The Falcon's Lair BB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gs fixed as the cycle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&lt;--- ALPHA Test Cycle!  Works great!  All bugs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ed on The Falcon's L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  &lt;--- OFFICIAL Release! The Big One! (This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see new features section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 Files which QTOPCB uses )))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TATS.CFG    &lt;--- Configuration File (QtoInstall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TATS.CNF    &lt;--- Configuration File (QtoInstall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PRGM.CFG      &lt;--- Registration # File/ Program Info /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toInstall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CB.DAT      &lt;--- Configuration / Data File (QtoInstall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CB.ERR      &lt;--- File to which any/all error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toPCB creates up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CB.LOG      &lt;--- Log file showing program activity (QtoPCB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EXE    &lt;--- Contains program routines (Comes w/ QtoPCB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INST.EXE     &lt;--- QtoPCB Installation Program (Comes w/QtoPCB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REG.EXE      &lt;--- QtoPCB Registration (Comes w/QtoPCB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CB.EXE      &lt;--- Main Quick To PCBoard In A Flash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((((((((((INSTALLATION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NEVER been easier than before with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PCBoard In A Flash INSTALL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program, simply type in the words:  QTO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ENTER&gt; when at the C&gt; prompt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up all of you configuration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the door batch file so that it sh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OOR BATCH FILE           NEW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  <w:tab/>
        <w:tab/>
        <w:t xml:space="preserve">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hisdoor                   cd\thi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DOOR door.cfg              QTO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pcb </w:t>
        <w:tab/>
        <w:tab/>
        <w:tab/>
        <w:t xml:space="preserve"> RUNDOO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PCBoard In A Flash! is up and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 Users:  Quick To PCBoard In A Flash!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ning "High Speed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7 (Thi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UN-registered vers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istration #'s are incoded directly into the program!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o call and get a special registered version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OURCE file created to faster I/O Data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ssages are displayed to user vi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rrors are targeted! Quick To PCBoard will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the error is, such as if your configuration file is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f a file is corrup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rrors are written to an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g of program is created (If the SysOp chooses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Op can limit time allowed i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speed do to less 'jumping around' in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 in COM Routines - No external COM modu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first of all thank a group of people that is very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.  The users of The Falcon's Lair BBS (The BBS that I run).  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been great during the testing of Quick To PCBoard In A Fl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jumpped into chat with you, you were always very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est out a new feature of it.  Lastly, you tolerated the boar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d then because of "glitches" in the software that I had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..  Well users, just a little note, all of the glitch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it will never crash the board again &lt;sigh of relief&gt;.  Again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members of The Falcon's Lair BBS!  You'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Jason Bagnell of The Starlight Express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in testing versions 2.x and 3.0...  Thanks a lot Jason for hel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of problems that we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Brad Pierce nor Central Computing Co., Inc. nor The Falc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take ANY responsibility to anything that happens do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  To our best knowledge it is 100%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 READ THIS SECTION BEFORE RUNNING!!!!! 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 know how registering programs is a lo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 I do NOT program for the money, since I always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money for my efforts.  I simply program since I lov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registered feature in this release is that users can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 25 Minutes before it kicks them out at which time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t if they like.  This is very reasonable and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featur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I personally **HATE** to register things, I have pu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 this program that make it a lot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t only costs $5 which is usually a very small amoun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ople that run BBS's.  This way, all SysOp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you send in the money, I simply then tell you a 7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for you to insert into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oPCB.  This way there is no file transfering,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gistration number will work on each follow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Quick and easy way to register... Just type in QTO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print out your all ready filled 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nothing else, I'd love to hear from you and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n how to improve on future edi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, I've really enjoyed writing this software and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cluding version 3.0 of my Page 'Em Door soon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by Brad Pierc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this software can ALWAYS be found at out hom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 Program ID -  BP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's Lai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629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-10A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38,400 Baud (US Robotics Courier 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rad Pierce (The Author of all BP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  Thank you!  Thank you!  Thank you!  Thank you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