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2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Pro2CDC you will be asked two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rt writing conferences in CNAMES.@@@ at conference numb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onverting your first CONFINFO file then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with "40" to this question too.  This will 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AMES.@@@ conversion with conference #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ultiple CONFINFO files (for multiple Pro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s) you will always answer the first question with "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ower conferences will always be duplic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oor setup.  The second question's value (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conference in CNAMES.@@@) is up to yo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your second CONFINFO file you can start CNAMES.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xt conference available after the firs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may skip a few conferences to allow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.  If you do skip some conference numbers Pro2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fill these values in with NULL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