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 FDM to PCBoard DIR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utility will take an RBBS File Management System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Rxxx file (where xxx is the directory number stored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DIRxxx files for PCBoard already created, FMS2P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y informa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format of the program is FMS2PCB.EXE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2PCB.EXE will create any of the DIRxxx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f you have any questions you can reach me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1)489-3558 [HST 1440] Sysop,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1)489-7558 [300-2400 Baud] Sysop,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on these Networks in the Sysops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'NI-net, Intelec and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in my CamSoft Conference on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a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Thank You goes to Randy Sun for his efforts in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